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firstLine="7020"/>
        <w:rPr>
          <w:b w:val="false"/>
          <w:b w:val="false"/>
        </w:rPr>
      </w:pPr>
      <w:r>
        <w:rPr>
          <w:b w:val="false"/>
        </w:rPr>
        <w:t>Додаток 2</w:t>
      </w:r>
    </w:p>
    <w:p>
      <w:pPr>
        <w:pStyle w:val="Normal"/>
        <w:tabs>
          <w:tab w:val="clear" w:pos="708"/>
          <w:tab w:val="left" w:pos="5400" w:leader="none"/>
        </w:tabs>
        <w:ind w:firstLine="7020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до Порядку визнання </w:t>
      </w:r>
    </w:p>
    <w:p>
      <w:pPr>
        <w:pStyle w:val="Normal"/>
        <w:tabs>
          <w:tab w:val="clear" w:pos="708"/>
          <w:tab w:val="left" w:pos="5400" w:leader="none"/>
        </w:tabs>
        <w:ind w:firstLine="70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бійцями-добровольцями осіб, </w:t>
      </w:r>
    </w:p>
    <w:p>
      <w:pPr>
        <w:pStyle w:val="Normal"/>
        <w:tabs>
          <w:tab w:val="clear" w:pos="708"/>
          <w:tab w:val="left" w:pos="5400" w:leader="none"/>
        </w:tabs>
        <w:ind w:firstLine="70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які брали участь у захисті </w:t>
      </w:r>
    </w:p>
    <w:p>
      <w:pPr>
        <w:pStyle w:val="Normal"/>
        <w:tabs>
          <w:tab w:val="clear" w:pos="708"/>
          <w:tab w:val="left" w:pos="5400" w:leader="none"/>
        </w:tabs>
        <w:ind w:firstLine="70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територіальної цілісності та </w:t>
      </w:r>
    </w:p>
    <w:p>
      <w:pPr>
        <w:pStyle w:val="Normal"/>
        <w:ind w:left="6660" w:first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ржавного суверенітету на Сході України</w:t>
      </w:r>
    </w:p>
    <w:p>
      <w:pPr>
        <w:pStyle w:val="Normal"/>
        <w:tabs>
          <w:tab w:val="clear" w:pos="708"/>
          <w:tab w:val="left" w:pos="5400" w:leader="none"/>
        </w:tabs>
        <w:ind w:firstLine="7020"/>
        <w:rPr/>
      </w:pPr>
      <w:r>
        <w:rPr>
          <w:sz w:val="28"/>
          <w:szCs w:val="28"/>
          <w:lang w:eastAsia="uk-UA"/>
        </w:rPr>
        <w:t>(пункт 8 Порядку</w:t>
      </w:r>
      <w:r>
        <w:rPr>
          <w:b/>
          <w:sz w:val="28"/>
          <w:szCs w:val="28"/>
          <w:lang w:eastAsia="uk-UA"/>
        </w:rPr>
        <w:t>)</w:t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8708390" cy="303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8390" cy="303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6"/>
                              <w:gridCol w:w="239"/>
                              <w:gridCol w:w="7309"/>
                            </w:tblGrid>
                            <w:tr>
                              <w:trPr>
                                <w:trHeight w:val="4769" w:hRule="exac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Черкаська облас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ким видано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ВІДЧЕ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ерія_____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ізвищ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ind w:left="29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  <w:r>
                                    <w:rPr/>
                                    <w:t xml:space="preserve">         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040" w:leader="none"/>
                                    </w:tabs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040" w:leader="none"/>
                                    </w:tabs>
                                    <w:ind w:left="54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фото 3х4 с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По батьков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040" w:leader="none"/>
                                    </w:tabs>
                                    <w:ind w:left="54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040" w:leader="none"/>
                                    </w:tabs>
                                    <w:ind w:left="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вник цього посвідчення має право на пільги, встановлені органом місцевого самовряд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ВІДЧЕННЯ БЕЗТЕРМІНОВ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І ДІЙСНЕ НА ТЕРИТОРІЇ ЧЕРКА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видачі «____» ___________________            20 ____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ісії з питань розгля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атеріалів про визн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ійцями-добровольцями</w:t>
                                  </w:r>
                                  <w:r>
                                    <w:rPr/>
                                    <w:t>____________________(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ідпис голови комісії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7pt;height:238.95pt;mso-wrap-distance-left:9pt;mso-wrap-distance-right:9pt;mso-wrap-distance-top:0pt;mso-wrap-distance-bottom:0pt;margin-top:7.4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6"/>
                        <w:gridCol w:w="239"/>
                        <w:gridCol w:w="7309"/>
                      </w:tblGrid>
                      <w:tr>
                        <w:trPr>
                          <w:trHeight w:val="4769" w:hRule="exac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Черкаська обласн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ким видано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ВІДЧ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рія_____ №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pict>
                                <v:group id="shape_0" style="position:absolute;margin-left:19.05pt;margin-top:8.1pt;width:324pt;height:162pt" coordorigin="381,162" coordsize="6480,3240">
                                  <v:rect id="shape_0" stroked="f" o:allowincell="t" style="position:absolute;left:381;top:162;width:6479;height:323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381;top:162;width:2153;height:273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29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ізвищ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ind w:left="29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ind w:left="29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м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/>
                              <w:t xml:space="preserve">         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040" w:leader="none"/>
                              </w:tabs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040" w:leader="none"/>
                              </w:tabs>
                              <w:ind w:left="5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фото 3х4 с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По батьков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040" w:leader="none"/>
                              </w:tabs>
                              <w:ind w:left="5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040" w:leader="none"/>
                              </w:tabs>
                              <w:ind w:left="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явник цього посвідчення має право на пільги, встановлені органом місцевого самовряд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ВІДЧЕННЯ БЕЗТЕРМІНО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 ДІЙСНЕ НА ТЕРИТОРІЇ ЧЕРКА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видачі «____» ___________________            20 ____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ісії з питань розгля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атеріалів про визнан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йцями-добровольцями</w:t>
                            </w:r>
                            <w:r>
                              <w:rPr/>
                              <w:t>____________________(_____________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ідпис голови комісії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102870</wp:posOffset>
                </wp:positionV>
                <wp:extent cx="4114800" cy="2057400"/>
                <wp:effectExtent l="508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057400"/>
                          <a:chOff x="0" y="0"/>
                          <a:chExt cx="41148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7640" cy="17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8.1pt;width:324pt;height:162pt" coordorigin="381,162" coordsize="6480,3240">
                <v:rect id="shape_0" stroked="f" o:allowincell="t" style="position:absolute;left:381;top:162;width:6479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381;top:162;width:2153;height:2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540"/>
        <w:gridCol w:w="6839"/>
      </w:tblGrid>
      <w:tr>
        <w:trPr>
          <w:trHeight w:val="4933" w:hRule="exac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ind w:left="29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ЧЕРКАСЬКА ОБЛАСТ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ОСВІДЧЕНН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БІЙЦЯ-ДОБРОВОЛЬЦЯ </w:t>
            </w:r>
            <w:r>
              <w:rPr>
                <w:b/>
                <w:sz w:val="32"/>
                <w:szCs w:val="32"/>
              </w:rPr>
              <w:t>АНТИТЕРОРИСТИЧНОЇ ОПЕРАЦІЇ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6:00Z</dcterms:created>
  <dc:creator>User</dc:creator>
  <dc:description/>
  <cp:keywords/>
  <dc:language>en-US</dc:language>
  <cp:lastModifiedBy>NachYurist</cp:lastModifiedBy>
  <cp:lastPrinted>2017-12-14T09:46:00Z</cp:lastPrinted>
  <dcterms:modified xsi:type="dcterms:W3CDTF">2017-12-14T09:55:00Z</dcterms:modified>
  <cp:revision>5</cp:revision>
  <dc:subject/>
  <dc:title> </dc:title>
</cp:coreProperties>
</file>