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6941292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2.2017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19-1/</w:t>
      </w:r>
      <w:r>
        <w:rPr>
          <w:sz w:val="28"/>
          <w:szCs w:val="28"/>
          <w:u w:val="single"/>
          <w:lang w:val="en-US"/>
        </w:rPr>
        <w:t>VII</w:t>
      </w:r>
    </w:p>
    <w:p>
      <w:pPr>
        <w:pStyle w:val="Normal"/>
        <w:ind w:right="-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4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о звіт голови обласної державної адміністрації Ткаченка Ю.О. про виконання програм економічного і соціального розвитку Черкаської області та делегованих обласною радою повноважень 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ункту 28 статті 43, пункту 1 статті 72 Закону України "Про місцеве самоврядування в Україні", статті 34 Закону України "Про місцеві державні адміністрації", рішення обласної ради від 23.06.2017       №15-47/VII "Про делегування повноважень обласної ради обласній державній адміністрації", заслухавши звіт голови обласної державної адміністрації Ткаченка Ю.О., обласна рада  в и р і ш и л а :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віт голови обласної державної адміністрації Ткаченка Ю.О. про виконання програм економічного і соціального розвитку Черкаської області та делегованих обласною радою повноважень у 2017 році взяти до відо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олова                              </w:t>
        <w:tab/>
        <w:tab/>
        <w:tab/>
        <w:tab/>
        <w:t xml:space="preserve">                 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25:00Z</dcterms:created>
  <dc:creator>123</dc:creator>
  <dc:description/>
  <cp:keywords/>
  <dc:language>en-US</dc:language>
  <cp:lastModifiedBy>Nachupravdil</cp:lastModifiedBy>
  <cp:lastPrinted>2016-11-16T16:49:00Z</cp:lastPrinted>
  <dcterms:modified xsi:type="dcterms:W3CDTF">2017-12-26T10:50:00Z</dcterms:modified>
  <cp:revision>4</cp:revision>
  <dc:subject/>
  <dc:title> </dc:title>
</cp:coreProperties>
</file>