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ind w:left="5664" w:firstLine="6"/>
        <w:jc w:val="both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ind w:left="5664" w:firstLine="6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ід 28.</w:t>
      </w:r>
      <w:r>
        <w:rPr>
          <w:sz w:val="28"/>
          <w:szCs w:val="28"/>
          <w:lang w:val="uk-UA"/>
        </w:rPr>
        <w:t xml:space="preserve">11.2017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18-4/VII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лі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матеріальних цінностей цілісного майнового комплексу</w:t>
      </w:r>
      <w:r>
        <w:rPr>
          <w:sz w:val="28"/>
          <w:szCs w:val="28"/>
          <w:lang w:val="uk-UA"/>
        </w:rPr>
        <w:t>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що знаходиться за адресою: </w:t>
      </w:r>
    </w:p>
    <w:p>
      <w:pPr>
        <w:pStyle w:val="Normal"/>
        <w:jc w:val="center"/>
        <w:rPr/>
      </w:pPr>
      <w:r>
        <w:rPr>
          <w:sz w:val="28"/>
          <w:szCs w:val="28"/>
        </w:rPr>
        <w:t>м. Черкаси, вул. Сергія Амброса</w:t>
      </w:r>
      <w:r>
        <w:rPr>
          <w:sz w:val="28"/>
          <w:szCs w:val="28"/>
          <w:lang w:val="uk-UA"/>
        </w:rPr>
        <w:t xml:space="preserve"> (Орджонікідзе)</w:t>
      </w:r>
      <w:r>
        <w:rPr>
          <w:sz w:val="28"/>
          <w:szCs w:val="28"/>
        </w:rPr>
        <w:t>, 100</w:t>
      </w:r>
      <w:r>
        <w:rPr>
          <w:color w:val="FF0000"/>
          <w:sz w:val="28"/>
          <w:szCs w:val="28"/>
        </w:rPr>
        <w:t xml:space="preserve"> </w:t>
      </w:r>
    </w:p>
    <w:p>
      <w:pPr>
        <w:pStyle w:val="Heading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9784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76"/>
        <w:gridCol w:w="4584"/>
        <w:gridCol w:w="1134"/>
        <w:gridCol w:w="1115"/>
        <w:gridCol w:w="728"/>
        <w:gridCol w:w="1647"/>
      </w:tblGrid>
      <w:tr>
        <w:trPr>
          <w:trHeight w:val="570" w:hRule="atLeast"/>
          <w:cantSplit w:val="true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\п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uk-UA"/>
              </w:rPr>
              <w:t>Н</w:t>
            </w:r>
            <w:r>
              <w:rPr>
                <w:b/>
                <w:lang w:val="uk-UA"/>
              </w:rPr>
              <w:t>айменування  актив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вент. номер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ік випуску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К-ть,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т.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Експертна оцінка станом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на 28.07.17р. без ПДВ </w:t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лі і спору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инок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0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highlight w:val="yellow"/>
                <w:lang w:val="uk-UA"/>
              </w:rPr>
            </w:pPr>
            <w:r>
              <w:rPr>
                <w:bCs/>
                <w:lang w:val="uk-UA"/>
              </w:rPr>
              <w:t>2079548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в т.ч.   огоро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0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highlight w:val="yellow"/>
                <w:lang w:val="uk-UA"/>
              </w:rPr>
            </w:pPr>
            <w:r>
              <w:rPr>
                <w:b/>
                <w:bCs/>
                <w:highlight w:val="yellow"/>
                <w:lang w:val="uk-UA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          </w:t>
            </w:r>
            <w:r>
              <w:rPr>
                <w:lang w:val="uk-UA"/>
              </w:rPr>
              <w:t>асфаль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0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матеріальні актив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1С П-во Версія 7.7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13,28 </w:t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ні засоб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томобіль ВАЗ-2107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98,00</w:t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струменти, приладдя, інвентар (меблі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КМА \копір.маш.\ </w:t>
            </w:r>
            <w:r>
              <w:rPr>
                <w:lang w:val="en-US"/>
              </w:rPr>
              <w:t>Can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HP</w:t>
            </w:r>
            <w:r>
              <w:rPr>
                <w:lang w:val="uk-UA"/>
              </w:rPr>
              <w:t xml:space="preserve"> 6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мп”юте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нтер НР 610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Факс “Рапасопік” КХ</w:t>
            </w:r>
            <w:r>
              <w:rPr>
                <w:lang w:val="en-US"/>
              </w:rPr>
              <w:t>F</w:t>
            </w:r>
            <w:r>
              <w:rPr/>
              <w:t>6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1,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Телевізор </w:t>
            </w:r>
            <w:r>
              <w:rPr>
                <w:lang w:val="en-US"/>
              </w:rPr>
              <w:t>Rainford TV</w:t>
            </w:r>
            <w:r>
              <w:rPr>
                <w:lang w:val="uk-UA"/>
              </w:rPr>
              <w:t>6382(19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7,0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ідеомагнітофон </w:t>
            </w:r>
            <w:r>
              <w:rPr>
                <w:lang w:val="en-US"/>
              </w:rPr>
              <w:t>LG CL</w:t>
            </w:r>
            <w:r>
              <w:rPr>
                <w:lang w:val="uk-UA"/>
              </w:rPr>
              <w:t xml:space="preserve"> 182</w:t>
            </w:r>
            <w:r>
              <w:rPr>
                <w:lang w:val="en-US"/>
              </w:rPr>
              <w:t>N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2,7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більний телефон Моторо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онітор 15"</w:t>
            </w:r>
            <w:r>
              <w:rPr>
                <w:lang w:val="en-US"/>
              </w:rPr>
              <w:t>Samsung</w:t>
            </w:r>
            <w:r>
              <w:rPr>
                <w:lang w:val="uk-UA"/>
              </w:rPr>
              <w:t xml:space="preserve">" </w:t>
            </w:r>
            <w:r>
              <w:rPr>
                <w:lang w:val="en-US"/>
              </w:rPr>
              <w:t>Samtron</w:t>
            </w:r>
            <w:r>
              <w:rPr>
                <w:lang w:val="uk-UA"/>
              </w:rPr>
              <w:t xml:space="preserve"> 56</w:t>
            </w:r>
            <w:r>
              <w:rPr>
                <w:lang w:val="en-US"/>
              </w:rPr>
              <w:t>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lang w:val="uk-UA"/>
              </w:rPr>
              <w:t>Комп”ютер</w:t>
            </w:r>
            <w:r>
              <w:rPr>
                <w:lang w:val="en-US"/>
              </w:rPr>
              <w:t xml:space="preserve"> INTEL Celeron 1700\128kb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3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 xml:space="preserve">Принтер   </w:t>
            </w:r>
            <w:r>
              <w:rPr>
                <w:lang w:val="en-US"/>
              </w:rPr>
              <w:t>CanonS200 (USV)</w:t>
            </w:r>
            <w:r>
              <w:rPr>
                <w:lang w:val="uk-UA"/>
              </w:rPr>
              <w:t xml:space="preserve">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нітор </w:t>
            </w:r>
            <w:r>
              <w:rPr>
                <w:lang w:val="en-US"/>
              </w:rPr>
              <w:t>17 SyneMaster 753S</w:t>
            </w:r>
            <w:r>
              <w:rPr>
                <w:lang w:val="uk-UA"/>
              </w:rPr>
              <w:t xml:space="preserve">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,1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Модем   </w:t>
            </w:r>
            <w:r>
              <w:rPr>
                <w:lang w:val="en-US"/>
              </w:rPr>
              <w:t>GVC 56 K VOIL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аф книж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,20,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2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аф книж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6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чильник тепла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8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4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бір корпусних меб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0,7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 однотумбовий СП-194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Стіл двотумб/ СП-</w:t>
            </w:r>
            <w:r>
              <w:rPr/>
              <w:t>195</w:t>
            </w:r>
            <w:r>
              <w:rPr>
                <w:lang w:val="uk-UA"/>
              </w:rPr>
              <w:t xml:space="preserve">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каф металев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-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7,9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Печатна маш. Ятра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 “Зодіак”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3,9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Водонагрівач     </w:t>
            </w:r>
            <w:r>
              <w:rPr>
                <w:lang w:val="en-US"/>
              </w:rPr>
              <w:t>Ariston</w:t>
            </w:r>
            <w:r>
              <w:rPr>
                <w:lang w:val="uk-UA"/>
              </w:rPr>
              <w:t xml:space="preserve"> </w:t>
            </w:r>
            <w:r>
              <w:rPr>
                <w:lang w:val="en-US"/>
              </w:rPr>
              <w:t>SG</w:t>
            </w:r>
            <w:r>
              <w:rPr>
                <w:lang w:val="uk-UA"/>
              </w:rPr>
              <w:t xml:space="preserve"> 100</w:t>
            </w:r>
            <w:r>
              <w:rPr>
                <w:lang w:val="en-US"/>
              </w:rPr>
              <w:t>R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еблі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50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ний апарат -2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-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д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тори жалюз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3-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3,2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ець С 3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6-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5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ефонний апар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2-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,5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Штори жалюз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-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8,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і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отоапарат  Кодак КЕ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др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4,7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ець С357\4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-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3,9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лампа на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-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1,2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ефонний апара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1-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нтилятор висок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2-1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4,1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ець С3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-1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4,5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айник елект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8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ець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36-1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2,9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 xml:space="preserve">Телефонний апарат </w:t>
            </w:r>
            <w:r>
              <w:rPr>
                <w:lang w:val="en-US"/>
              </w:rPr>
              <w:t>Siem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en-US"/>
              </w:rPr>
            </w:pPr>
            <w:r>
              <w:rPr>
                <w:lang w:val="uk-UA"/>
              </w:rPr>
              <w:t>Телефонний апарат Ра</w:t>
            </w:r>
            <w:r>
              <w:rPr>
                <w:lang w:val="en-US"/>
              </w:rPr>
              <w:t>na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2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навіски капронов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48-1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62,8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ьц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7-1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1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елефонний апарат </w:t>
            </w:r>
            <w:r>
              <w:rPr>
                <w:lang w:val="en-US"/>
              </w:rPr>
              <w:t>Siemen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ний апарат Ра</w:t>
            </w:r>
            <w:r>
              <w:rPr>
                <w:lang w:val="en-US"/>
              </w:rPr>
              <w:t>na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1-1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ець Престиж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63-1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75,6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тілець Візі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1-1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0,7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Фільтр подовжува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5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елефонний апарат Ра</w:t>
            </w:r>
            <w:r>
              <w:rPr>
                <w:lang w:val="en-US"/>
              </w:rPr>
              <w:t>nasonic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3,5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Електрочай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,87</w:t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вчальне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  <w:lang w:val="uk-UA"/>
              </w:rPr>
              <w:t>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нажер Віті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8,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  <w:lang w:val="uk-UA"/>
              </w:rPr>
              <w:t>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айт - бок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,5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  <w:lang w:val="uk-UA"/>
              </w:rPr>
              <w:t>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отел водогрійн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5</w:t>
            </w:r>
            <w:r>
              <w:rPr>
                <w:bCs/>
                <w:lang w:val="uk-UA"/>
              </w:rPr>
              <w:t>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кет крана Н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3,8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</w:t>
            </w:r>
            <w:r>
              <w:rPr>
                <w:bCs/>
                <w:lang w:val="uk-UA"/>
              </w:rPr>
              <w:t>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вий лічиль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99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5,4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Анемомет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6,8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6</w:t>
            </w:r>
            <w:r>
              <w:rPr>
                <w:bCs/>
                <w:lang w:val="uk-UA"/>
              </w:rPr>
              <w:t>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ДГС-10 регулятор тис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4,12</w:t>
            </w:r>
          </w:p>
        </w:tc>
      </w:tr>
      <w:tr>
        <w:trPr/>
        <w:tc>
          <w:tcPr>
            <w:tcW w:w="5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ібліотечний фо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одавство України про працю т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одавство України про працю т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конодавство України про працю т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«Охорона праці» Єлісєєв А.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-1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. експлуатації парових і водогрійних кот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4-19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«Експлуатація котлів» Тарасюк В.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9-4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уково-практичний коментар до Закону України «Про охорону прац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йко М.Д. Цивільно-правові документи. Зраз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країнський правопи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,85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. експлуатації ліф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. експлуатації парових кот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тман М.Ю. «Обладнання та експлуатації котеле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4-536, 5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чний посібник з питань експлуатації та застосування вогнегас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9, 5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юдина і праця. Довідни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екс законів про прац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езпеч. Енксплуатації електроуст.споживач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3-5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ормативних документів для операторів парових та водогрійних кот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учник з вивчення в ПТУ курсу «Охорона прац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5-556, 5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дручник з вивчення в ПТУ курсу «Охорона прац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561,563,5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екс України кн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декс України кн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ної експлуатації посудин під тис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68-56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ної експлуатації посудин під тис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1-5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езпечної експлуатації електоустан. споживач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5-57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тман М.Ю. «Обладнання та експлуатація котеле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77-5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хтман М.Ю. «Обладнання та експлуатація котелен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2-5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ної експлуатації трубопров. пари і гарячої 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ної експлуатації парових і водогрійних кот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5-587, 7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нормативних документів для операторів парових та водогрійних кот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1-6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чні вказівки з питань експлуатації системи газ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6-6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чні вказівки з питань експлуатації системи газ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1,612,6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економічної теорії т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економічної теорії т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снови економічної теорії. Тести і задач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2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Довідник каліф. характеристики професій праців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0,6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0,7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оження про розслідування та облік нещасних випад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2-624,6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етодичні вказівки з питань експлуатації системи газопостач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9-6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Стропаль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57,6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Стропаль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0-66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Газозвар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65-67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Електрогазозвар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4-6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Електрогазозварник ручного зварюван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84-6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Слюсар ЕРГ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4-6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Слюсар ЕРГ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8-69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Оператор котельн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0-7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Оператор котельн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5-7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Оператор заправних станці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09-714,7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Трахтенберг І.М. Гігієна праці виробнича санітарі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Гажаман В.І. «Електроб-ка на виробництв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0,7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Відповідальні за парові і водогрійні котли 0,07 Мп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2-7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Ліфте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27-73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ної експлуатації ліф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4-7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каліф. характеристики випуск 1 розділ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каліф. характеристики випуск 1 розділ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каліф. характеристики випуск 1 розділ 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рограма «Чистильник димарів, лежаків, топ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1-743,7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«Оператор хлораторних установ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46-7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рограма «Машиніст (кочегар) котельної установк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1-7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«Оператор теплового пункт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56-7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lang w:val="uk-UA"/>
              </w:rPr>
              <w:t>Програма «Газорізаль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1-7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Лицювальник-плиточ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66-7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Електромеханік з ліфті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1-7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Піч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76-7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ження про розробку інструкцій з О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грама «Персонал, що обслуговує трубопроводи пари і гарячої води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784-7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Ізолювальник з термоізоляції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9-7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Машиніст компресорних установ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94-79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вила будови і виготовлення вибухозах. вентилятор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ифікатор професій Зміни №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ифікатор професій Зміни 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ктичне застосування Закону про відпус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вила безпеки при перевезенні вибухових матеріалів автотранспортом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атестації звар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,3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рукція з ОП для ліфтів і провідників пас. і вантажних ліф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рукція з ОП для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биральни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рукція з ОП для робо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а деревообробн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рстат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рукція з ОП для двір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рукція з ОП для роботи на копіювально-розмножувальній електроапаратур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рукція з ОП для газозвар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рукція з ОП для роботи на комп’ютера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рукція з ОП для робочих, пов’язаних з транспортуванням, розвантажуванням балонів із стисненим газ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струкція з ОП для персоналу, який користується ВП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ложення щодо розробки планів локалізації авар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програмно-методичного забезпечення атестаційної експертизи ПТ закдалів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18-8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сійсько-український словник наукових термі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,28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оження про забезпечення спеціальним одяго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авила відшкодування власником шкоди, заподіяної працівников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0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озслідування нещасних випадків невиробничого характ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4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Машиніст насосних установо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35-8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Слюсар експлуатації та ремонт підземних газопроводі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0-84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лумачний словник української мови т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лумачний словник української мови т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лумачний словник української мови т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лумачний словник української мови т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підприємця Черкащ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еркащина (телефонний довідник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1/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БН (газопостачання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ифікатор профес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пові інструкції ля операторів (машиніст) правових та водогрійних кот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типових інструкцій з безпечної експлуатації вантажних кра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3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пожежної безпеки в Україні. Реєстр НАП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бірник законодавчих актів і нормативних документів системи профтехнічної осві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Акумулятор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1-8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Сторож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66-87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нига поштових індексів Україн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,49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езпеки системи газопостачання Украї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2-8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,9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Наповнювач балоні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5-87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Навчання оператор з експлуатації газифікованих печей 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880-88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Підготовка операторів парових стерилізаторі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5-8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езпечної експлуатації тепломеханічного обладнання електростанці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,6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ложення про порядок розслідування та ведення обліку нещасних випадків профзахворювань і аварій на виробництві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4-89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Монтери захисту підземних трубопроводів від корозії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7-9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Електромонтер з ремонту та обслуговування електроустаткуван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2-80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Водій навантажувач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7-91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ифікатор професій ДК 003-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кваліфікаційних характеристик вип.11 ч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кваліфікаційних характеристик вип.11 ч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кваліфікаційних характеристик вип.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кваліфікаційних характеристик вип.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відник кваліфікаційних характеристик вип.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Нормативи часу на прибирання службових і культ.побут.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щ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Типові норми часу на ремонт вентиляторі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рні інструктажі з ОП для акумуляторників та монтувальників ш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нструкція з ОП для вальника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е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ласифікатор професій. Зміни та доповнення №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 упорядкування системи ліцензув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А.Н. Діденко Сучасне діл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,9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Б.К. Стичинський Науково-практичний коментар до законодавства України пр. прац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арта м. Киї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тлас автомобіліс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0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lang w:val="uk-UA"/>
              </w:rPr>
              <w:t>Програма «Персонал, що обслуговує посудини під тиск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8-93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рограма «Спеціалістів служб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П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1-93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Навчання осіб, відповідальних за безпечне пров. робіт з переміщенням вантажів кранам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934-9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ів навчання водіїв ГБА, що працюють на системному та скрапленому газа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0-9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ів навчання робітників з обслуговування димвентканал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3-9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курсів навчання зачіплювачів при переміщенні вантажів кра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6-94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Робітники з експлуатації ВПМ, що керуються з підлог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49-9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Робітники, що обслуговують вибухозахищені вентилято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2-95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Ремонтування гумових виробів, монтувальник ш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5-9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осібник Вимоги ОП для наповнювачів автомобільних бало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осібник безпечної експлуатації систем газопостачання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31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і безпеч. експлуатації трубопроводів пари і гарячої вод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авила будови та безпеч. експлуат. вантажопідіймальних кран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>
          <w:trHeight w:val="65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Електромонтер контактної мереж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3-9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Водій тролейбус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6-9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грама «Слюсар з ремонту рухомого склад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9-97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Телефонний довідник Черкащина 2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«Стропальник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3-97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«Контролер пічного господарст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6-97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.М.Тарасюк «Експлуатація котлі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1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одичні рекомендації щодо розробки навчальних планів і програм ПТ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бірник навчальних планів і програм для ПТ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оложення щодо розробки планів локалізації та ліквідації аварі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грама «Верстатник деревообробних верстатів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4-98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вила будови електроустанов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,8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нови охорони прац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акон України «Про охорону праці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вила будови і безпечної експлуатації ліфт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Вступний інструктаж з охорони праці 9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,5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ядок проведення опосвідчення електроустановок споживач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вила експлуатації електрозахисних  засоб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,86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вила безпечної роботи з інструментами та пристро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4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«Електромонтер з ремонту та обслуговування електровантажопідіймальних маши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4-103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«Слюсар з ремонту вантажних крані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37-103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ама курсів навчання майстрів ЖЕ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0-104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12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авила будови і безпечної експлуатації підйомникі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44-104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,9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грама «Навчання осіб, відповідальних ГГ промислових підприємств, ТЕЦ, членів постійного діючої комісії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1047-105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«Педикюрниц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2-105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грама «Перукар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57-106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сібник «Стрижка, моделюванн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,44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кати «АЗ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3-106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5,6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лакат «Посудини під тиско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5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9,2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еокасета для слюсарів газ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,63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еокасета для слюсарів газ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3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деокасета для слюсарів газового облад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6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7,47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lang w:val="uk-UA"/>
              </w:rPr>
            </w:pPr>
            <w:r>
              <w:rPr>
                <w:b/>
                <w:bCs/>
                <w:color w:val="FF0000"/>
                <w:lang w:val="uk-UA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lang w:val="uk-UA"/>
              </w:rPr>
              <w:t>Раз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08392,74</w:t>
            </w:r>
          </w:p>
        </w:tc>
      </w:tr>
    </w:tbl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ab/>
        <w:tab/>
        <w:t>В.Мовчан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79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14:06:00Z</dcterms:created>
  <dc:creator>Владелец</dc:creator>
  <dc:description/>
  <cp:keywords/>
  <dc:language>en-US</dc:language>
  <cp:lastModifiedBy>Nachupravdil</cp:lastModifiedBy>
  <cp:lastPrinted>2017-06-01T10:58:00Z</cp:lastPrinted>
  <dcterms:modified xsi:type="dcterms:W3CDTF">2017-11-30T09:05:00Z</dcterms:modified>
  <cp:revision>8</cp:revision>
  <dc:subject/>
  <dc:title/>
</cp:coreProperties>
</file>