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705442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28.11.2017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 № 18-23/VII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Черкаської обласної ради до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Кабінету Міністрів Україн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доповнення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станови Кабінету Міністрів України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ід 15.11.2017 № 877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      в Україні»,  з метою раціонального використання коштів державного бюджету, придбання соціального житла для дітей-сиріт, дітей, позбавлених батьківського піклування, та осіб з їх числа з дотриманням чинного законодавства, обласна рад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Схвалити звернення депутатів Черкаської обласної ради до Кабінету Міністрів України про внесення доповнення до постанови Кабінету Міністрів України від 15.11.2017 № 877 «Про затвердження Порядку та умов  надання у 2017 році субвенції  з державного бюджету місцевим бюджетам на будівництво/капітальний ремонт/ реконструкцію малих групових будинків, будинків підтриманого проживання, будівництво/придбання житла для дітей-сиріт, дітей, позбавлених батьківського піклування, осіб з їх числа, виготовлення проектно-кошторисної документації»,  яке б дозволяло зробити ці кошти перехідними на наступний рік (додається)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відкладно надіслати звернення Кабінету Міністрів Україн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46:00Z</dcterms:created>
  <dc:creator>Nachupravdil</dc:creator>
  <dc:description/>
  <cp:keywords/>
  <dc:language>en-US</dc:language>
  <cp:lastModifiedBy>Nachupravdil</cp:lastModifiedBy>
  <cp:lastPrinted>2017-11-30T09:37:00Z</cp:lastPrinted>
  <dcterms:modified xsi:type="dcterms:W3CDTF">2017-11-30T07:37:00Z</dcterms:modified>
  <cp:revision>4</cp:revision>
  <dc:subject/>
  <dc:title/>
</cp:coreProperties>
</file>