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 28.</w:t>
      </w:r>
      <w:r>
        <w:rPr>
          <w:rFonts w:cs="Times New Roman" w:ascii="Times New Roman" w:hAnsi="Times New Roman"/>
          <w:sz w:val="28"/>
          <w:szCs w:val="28"/>
          <w:lang w:val="uk-UA"/>
        </w:rPr>
        <w:t>11.201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8-2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ь обласної ради, які  знімаються з контролю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6237"/>
        <w:gridCol w:w="5103"/>
      </w:tblGrid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та, номер ріш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ва ріш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сн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04.201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 5-1/V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обласну комплексну програму «Медичні кадри» на 2011-2015 ро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итань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хорон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доровʹ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20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№ 3/2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9.08.2013 № № 24-4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обласну цільову соціальну програму протидії захворюванню на туберкульоз на 2013-2016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исновок постійної комісії обласної рад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з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итань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хорон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здоровʹ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ід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20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7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№ 3/3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9.02.2016 № 3-11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І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і змінами, внесеними рішеннями обласної      ради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3.06.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5-4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, 16.09.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8-1/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граму е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ічного і соціального розвитку Черкаської обла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сновок постійної комісії обласної ради з питань соціально-економічного розвитку, бюджету та фінансів                                         від 06.09.2017 № 33/5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36:00Z</dcterms:created>
  <dc:creator>Tanja</dc:creator>
  <dc:description/>
  <cp:keywords/>
  <dc:language>en-US</dc:language>
  <cp:lastModifiedBy>Nachupravdil</cp:lastModifiedBy>
  <cp:lastPrinted>2017-11-29T15:57:00Z</cp:lastPrinted>
  <dcterms:modified xsi:type="dcterms:W3CDTF">2017-11-29T13:58:00Z</dcterms:modified>
  <cp:revision>3</cp:revision>
  <dc:subject/>
  <dc:title/>
</cp:coreProperties>
</file>