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7375838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 xml:space="preserve">28.11.2017 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ru-RU"/>
        </w:rPr>
        <w:t xml:space="preserve">            </w:t>
      </w:r>
      <w:r>
        <w:rPr>
          <w:sz w:val="28"/>
          <w:u w:val="single"/>
          <w:lang w:val="ru-RU"/>
        </w:rPr>
        <w:t>№ 18-19/VII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у додаток</w:t>
      </w:r>
    </w:p>
    <w:p>
      <w:pPr>
        <w:pStyle w:val="Normal"/>
        <w:rPr/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5.06.2015 № 41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59 Закону України „Про місцеве самоврядування</w:t>
        <w:br/>
        <w:t>в Україні“ обласна рада 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у додаток до рішення обласної ради від 25.06.2015 № 41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„Про перспективний план формування територій громад Черкаської області“ </w:t>
        <w:br/>
        <w:t>зі змінами, внесеними рішеннями обласної ради від 28.08.2015 № 42-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, </w:t>
        <w:br/>
        <w:t>від 16.12.2016 № 10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, від 09.06.2017 № 15-3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та від 08.09.2017 № 16-3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зміни, що додаю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 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5:00Z</dcterms:created>
  <dc:creator>123</dc:creator>
  <dc:description/>
  <cp:keywords/>
  <dc:language>en-US</dc:language>
  <cp:lastModifiedBy>Nachupravdil</cp:lastModifiedBy>
  <cp:lastPrinted>2017-11-29T16:16:00Z</cp:lastPrinted>
  <dcterms:modified xsi:type="dcterms:W3CDTF">2017-11-29T14:16:00Z</dcterms:modified>
  <cp:revision>4</cp:revision>
  <dc:subject/>
  <dc:title> </dc:title>
</cp:coreProperties>
</file>