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lang w:val="ru-RU"/>
        </w:rPr>
        <w:t xml:space="preserve">28.11.2017 </w:t>
      </w:r>
      <w:r>
        <w:rPr>
          <w:szCs w:val="28"/>
        </w:rPr>
        <w:t>№ 18-19/VII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міни, що вносяться у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до рішення обласної ради від 25.06.2015 № 41-1/VI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1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118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м'ян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Кам’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м. Кам’я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’я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рушк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сар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ихайл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айгород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ебедайл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ев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имош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Юрчи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Жаботин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аландин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ерб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хан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ебед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убен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узан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адиванів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елепин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теринів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118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'ян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Кам’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м. Кам’я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’я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ланд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б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руш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абот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тери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сар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ха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ебед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убе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уза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дива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город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леп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имош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Юрчи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ихайл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ихайл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дайл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>В. Мовчан</w:t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7:00Z</dcterms:created>
  <dc:creator>LIENKOV</dc:creator>
  <dc:description/>
  <cp:keywords/>
  <dc:language>en-US</dc:language>
  <cp:lastModifiedBy>Nachupravdil</cp:lastModifiedBy>
  <cp:lastPrinted>2017-11-29T16:19:00Z</cp:lastPrinted>
  <dcterms:modified xsi:type="dcterms:W3CDTF">2017-11-29T14:19:00Z</dcterms:modified>
  <cp:revision>3</cp:revision>
  <dc:subject/>
  <dc:title>Додаток</dc:title>
</cp:coreProperties>
</file>