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1906630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28.11.2017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uk-UA"/>
        </w:rPr>
        <w:t>№ 18-15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ремонту доріг заг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державного і місце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, які проходять територіє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каської області, та розвитку дорожнь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 на 2016-2018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, 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нести до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ої програми фінансування ремонту доріг загального користування державного і місцевого значення, які проходять територією Черкаської області, та розвитку дорожньої інфраструктури на 2016-2018 роки</w:t>
      </w:r>
      <w:r>
        <w:rPr>
          <w:rFonts w:cs="Times New Roman" w:ascii="Times New Roman" w:hAnsi="Times New Roman"/>
          <w:sz w:val="28"/>
          <w:lang w:val="uk-UA"/>
        </w:rPr>
        <w:t xml:space="preserve"> (далі – Програма), затвердженої рішенням обласної ради від 31.08.2016                      № 7-1/VII зі змінами, внесеними рішеннями обласної ради від 19.04.2017              № 13-49/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>, від 09.06.2017 № 15-31/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та від 20.10.2017 № 17-14/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>,                         такі змін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абзаці другому розділу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„Очікувані результати“ цифри „4,7‟ замінити цифрою „8‟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3 до Програми викласти у новій редакції, що додаєтьс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3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46:00Z</dcterms:created>
  <dc:creator>Пользователь Windows</dc:creator>
  <dc:description/>
  <cp:keywords/>
  <dc:language>en-US</dc:language>
  <cp:lastModifiedBy>Nachupravdil</cp:lastModifiedBy>
  <cp:lastPrinted>2017-11-17T10:33:00Z</cp:lastPrinted>
  <dcterms:modified xsi:type="dcterms:W3CDTF">2017-11-29T14:35:00Z</dcterms:modified>
  <cp:revision>3</cp:revision>
  <dc:subject/>
  <dc:title/>
</cp:coreProperties>
</file>