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7529140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8.</w:t>
      </w:r>
      <w:r>
        <w:rPr>
          <w:sz w:val="28"/>
          <w:u w:val="single"/>
          <w:lang w:val="uk-UA"/>
        </w:rPr>
        <w:t>11.2017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8-1/VII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ї власності до спі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их гром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, селищ, міст Черка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ованої проду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2 частини першої статті 43, частин другої,  четвертої статті 60 Закону України "Про місцеве самоврядування в Україні", частини другої статті 4 Закону України "Про передачу об'єктів права державної та комунальної власності", постанови Кабінету Міністрів України від 21.09.1998 № 1482 "Про передачу об'єктів права державної та комунальної власності" (із змінами), враховуючи листи Національної академії педагогічних наук України від 16.08.2017 № 2-6/342,                                        від 29.09.2017 №  2-6/485, управління освіти і науки Черкаської обласної державної адміністрації від 14.09.2017 № 2752, Департаменту культури та взаємозв’язків з громадськістю Черкаської обласної державної адміністрації                              від 20.09.2017 № 2405, обласна рада   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тя з державної власності з балансу підвідомчих установ Національної академії педагогічних наук України до спільної власності територіальних громад сіл, селищ, міст Черкаської області (далі – спільна комунальна власність) на баланс закладів спільної комунальної власності друкованої продукції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1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6:00Z</dcterms:created>
  <dc:creator>123</dc:creator>
  <dc:description/>
  <cp:keywords/>
  <dc:language>en-US</dc:language>
  <cp:lastModifiedBy>Nachupravdil</cp:lastModifiedBy>
  <cp:lastPrinted>2017-11-29T17:51:00Z</cp:lastPrinted>
  <dcterms:modified xsi:type="dcterms:W3CDTF">2017-11-29T16:16:00Z</dcterms:modified>
  <cp:revision>3</cp:revision>
  <dc:subject/>
  <dc:title> </dc:title>
</cp:coreProperties>
</file>