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1.2017 №18-1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друкованої продукції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якої надається згода на прийняття з державної власності з балансу підвідомчих установ Національної академії педагогічних наук України до спільної власності територіальних громад сіл, селищ, міст Черкаської області                                      на баланс закладів спільної комунальної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02"/>
        <w:gridCol w:w="1800"/>
        <w:gridCol w:w="3060"/>
        <w:gridCol w:w="1440"/>
        <w:gridCol w:w="1437"/>
      </w:tblGrid>
      <w:tr>
        <w:trPr>
          <w:trHeight w:val="6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br/>
              <w:t>з/п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видання;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то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ідвідомчої устан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ціональної академії педагогічних наук 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  <w:br/>
              <w:t>закладу,  якому передається друкована прод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тість одного примірника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мірників, шт.</w:t>
            </w:r>
          </w:p>
        </w:tc>
      </w:tr>
      <w:tr>
        <w:trPr>
          <w:trHeight w:val="2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ірник наукових праць "Наукове забезпечення розвитку освіти в Україні: актуальні проблеми теорії і практ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о 25-річчя НАПН України)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а загальною редакцією В.Г.Креме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П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ірник наукових праць "Освіта осіб з особливими потребами: шляхи розбудови"</w:t>
            </w:r>
          </w:p>
          <w:p>
            <w:pPr>
              <w:pStyle w:val="Normal"/>
              <w:ind w:left="-6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за редакцією В.В.Засенка, А.А.Колупаєвої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пеціальної 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,0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,0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,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игиринський навчально-реабілітаційний центр Черкаської обласної рад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ий навчально-реабілітаційний центр "Країна добра" Черкаської обласної 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6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чний посібник "Ціннісні орієнтири навчально-виховного процесу у позашкільних навчальних закладах" (Мачуський В.В., Корнієнко А.В., Литовченко О.В., Просіна О.В.,              Бойко А.Е.)</w:t>
            </w:r>
          </w:p>
          <w:p>
            <w:pPr>
              <w:pStyle w:val="Normal"/>
              <w:ind w:left="-6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проблем вихо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ПН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а обласна універсальна наукова бібліотека імені Тараса Шевченка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,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чні рекомендації "Способи підвищення соціально-адаптивних можливостей людини в умовах переживання наслідків травматичних подій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за редакцією Т.М.Титаренк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оціальної та політичної психоло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ПН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а обласна універсальна наукова бібліотека імені Тараса Шевче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8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чні рекомендації "Шляхи подолання дитячої психотравми в діяльності працівників психологічної служби" (Музиченко І.В., Ткачук І.І.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ський науково-методичний центр практичної психології і соціальної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96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вчальний посібник "Медіаосвітні ресурси розвитку патріотизму і критичного мислення молоді"                (Череповська Н.І.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оціальної та політичної психоло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ПН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а обласна універсальна наукова бібліотека імені Тараса Шевче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вчально-методичний посібник "Психологічна модель раннього втручання для дітей з аутизмом" (Скрипник Т.В., Сухіна І.В.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ндер І.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пеціальної 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07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игиринський навчально-реабілітаційний центр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ий навчально-реабілітаційний центр "Країна добра" Черкаської облас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1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рмативний бюлетень                         (з інклюзивної освіти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Луценко І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пеціальної 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14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Чигиринський навчально-реабілітаційний центр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160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ий навчально-реабілітаційний центр "Країна добра" Черкаської облас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ібник "Концептуальні засади організаційних механізмів і технологій громадсько-державного управління" (Калініна Л.М., Онаць О.М.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6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ібник "Оцінювання інформаційно-комунікаційної компетентності учнів та педагогів в умовах євроінтеграційних процесів в освіті" (Гриценчук О.О., Іванюк І.В., Кравчина О.Є., Лещенко М.П., Малицька І.Д., Овчарук О.В., Сороко Н.В., Тимчук Л.І.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інформацій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ій і засобів нав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63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ібник "Прикладні аспекти становлення політико-правової свідомості молоді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за редакцією З.Ф.Сівер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оціальної та політичної психоло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а обласна універсальна наукова бібліотека імені Тараса Шевче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0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ібник "Тестові технології оцінювання компетентностей учнів" (Ляшенко О.І., Жук Ю.О., Ващенко Л.С., Науменко С.О., Гривко А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107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ібник "Формування правописної компетентності учнів 5-7 класів на уроках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ської мов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Бондаренко Н.В.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1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и з корекційно-розвиткової роботи для підготовчих, 1-4 класів спеціальних загальноосвітніх навчальних закладів для дітей з тяжкими порушеннями мовлення: "Корекція мовлення"; "Корекція розвитку" (Трофименко Л.І., Ільяна В.М., Пригода З.С., Грибань Г.В., Аркадьєва О.О., Рібцун Ю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пеціальної 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игиринський навчально-реабілітаційний центр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ий навчально-реабілітаційний центр "Країна добра" Черкаської облас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В. Мовчан</w:t>
      </w:r>
    </w:p>
    <w:sectPr>
      <w:headerReference w:type="default" r:id="rId2"/>
      <w:headerReference w:type="first" r:id="rId3"/>
      <w:type w:val="nextPage"/>
      <w:pgSz w:w="11906" w:h="16838"/>
      <w:pgMar w:left="900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46:00Z</dcterms:created>
  <dc:creator>Admin</dc:creator>
  <dc:description/>
  <cp:keywords/>
  <dc:language>en-US</dc:language>
  <cp:lastModifiedBy>Nachupravdil</cp:lastModifiedBy>
  <cp:lastPrinted>2017-11-29T17:50:00Z</cp:lastPrinted>
  <dcterms:modified xsi:type="dcterms:W3CDTF">2017-11-29T15:50:00Z</dcterms:modified>
  <cp:revision>4</cp:revision>
  <dc:subject/>
  <dc:title>Додаток </dc:title>
</cp:coreProperties>
</file>