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0252905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0.</w:t>
      </w:r>
      <w:r>
        <w:rPr>
          <w:sz w:val="28"/>
          <w:u w:val="single"/>
          <w:lang w:val="uk-UA"/>
        </w:rPr>
        <w:t>10.2017</w:t>
      </w: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7-4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/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17 № 15-3/VІІ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ро передачу майна комунальної власності"</w:t>
      </w:r>
    </w:p>
    <w:p>
      <w:pPr>
        <w:pStyle w:val="Normal"/>
        <w:spacing w:lineRule="atLeast" w:line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59 Закону України "Про місцеве самоврядування в Україні", враховуючи листи управління освіти і науки Черкаської обласної державної адміністрації від 27.07.2017 № 2039, комунального навчального закладу "Черкаський обласний інститут післядипломної освіти педагогічних працівників Черкаської обласної ради" від 05.07.2017 № 92, комунального закладу "Черкаський навчально-реабілітаційний центр "Країна добра" Черкаської обласної ради" від 05.07.2017 № 213, Черкаської загальноосвітньої санаторної школи-інтернату І-ІІ ступенів Черкаської обласної ради від 05.07.2017 № 124, обласна рада в и р і ш и л а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ласної ради від 09.06.2017 № 15-3/VІІ "Про передачу майна комунальної власності"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до рішення викласти у новій редакції (додаю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обласної ради від 08.09.2017 № 16-5/VIІ "Про внесення змін до рішення обласної ради від 09.06.2017 № 15-3/VІІ "Про передачу майна комунальної власності" визнати таким, що втратило чинність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 підприємництва та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5:00Z</dcterms:created>
  <dc:creator>123</dc:creator>
  <dc:description/>
  <cp:keywords/>
  <dc:language>en-US</dc:language>
  <cp:lastModifiedBy>Nachupravdil</cp:lastModifiedBy>
  <cp:lastPrinted>2017-09-26T18:05:00Z</cp:lastPrinted>
  <dcterms:modified xsi:type="dcterms:W3CDTF">2017-10-25T07:59:00Z</dcterms:modified>
  <cp:revision>9</cp:revision>
  <dc:subject/>
  <dc:title> </dc:title>
</cp:coreProperties>
</file>