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4 </w:t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(у редакції рішення обласної ради </w:t>
        <w:tab/>
        <w:t>від 20.10.2017 №  17-14/V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их доріг загального користування державного та місцевого значення, що підлягають фінансуванню та/або співфінансуванню з місцевих бюджетів у 2017 – 2018 рока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’єкта та його адресна прив’я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тяжність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км</w:t>
            </w:r>
          </w:p>
        </w:tc>
      </w:tr>
      <w:tr>
        <w:trPr>
          <w:trHeight w:val="431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роги державного 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0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 – Оде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м 143+028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+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ий – Тернопіль – Кропивницький – Знам’янка (через м. Вінниц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513+515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+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-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 – Знам’я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м 123+85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+ 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-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а/д /М-06/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Кремен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Біла Церк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жищі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Кані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Софіївка 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501+834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+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ід’їзд до м. Кане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ля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+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-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риспіль – Дніпро – Запоріжжя (через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. Кременчук) – Маріупо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81+3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+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-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лотоноша – Черкаси – Сміла – Ума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               к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+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-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асті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і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рк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аращ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венигород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186+57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+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-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роні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н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21+7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+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-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ні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игири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ременчу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к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+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’їзд до с. Субот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к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-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івшова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Шушкі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ис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ринц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Шевченко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арасі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/Н-16/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19+053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+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-7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де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Івані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ньї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іща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Хащуват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одист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ижа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/М-05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 282+697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+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ищ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Шпо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овоукраї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обрин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стині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+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оті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дведі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м’я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+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-24-03 Орадівка – Христинівка – Жашків – Корсунь-Шевченківський – Мошни ділянка км 0+000 – км 228+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ні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іпля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хорі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манто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/Н-08/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+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0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шків – Буки – Озір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+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0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М-05/ – Маньківка – Іваньки – Б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                   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+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0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Н-01/ – Кам’я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к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евченкове – Городище – /Н-16/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+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М-03/ – Драбів – Золотонош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-24-10 /Т-24-09/ – Свічківка – Гребінка ділянка км 0+000 – км 13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нигородка − Катеринопіль – Таль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нькі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2+1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іївка – Драб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ринопіль – Вікни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Шпо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+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іла – Ташлик – Капітанівка – Новомиргор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+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льне – Кам’янече – Нерубайка – Голованівськ – Благовіщенськ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 0+000 – км 11+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М-12/ – Сушківка – Віль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ана – Слобідка – Рогова – Перегонів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+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1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Н-08/ – Чорнобай – Хрестителеве – Оржиця – Луб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ля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м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+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Н-16/ – Сміла – /Н-01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ля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м 0+00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+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24-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венигородка – Ватуті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 0+000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-02-02 Могилів-Подільський – Ямпіль – Бершадь – Умань ділянка км 201+429 – км 230+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-12-1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лександрівка – Бурякове – /Р-10/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лянка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 19+840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+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</w:tr>
      <w:tr>
        <w:trPr>
          <w:trHeight w:val="527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а протяжність автомобільних доріг державного значення, які проходять територією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 77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роги місцевого 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і дороги місцевого значення, які проходять територією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 372,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 xml:space="preserve">          В.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Impac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Impact" w:hAnsi="Antiqua;Impact" w:eastAsia="Times New Roman" w:cs="Antiqua;Impact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DNA7 X86</dc:creator>
  <dc:description/>
  <cp:keywords/>
  <dc:language>en-US</dc:language>
  <cp:lastModifiedBy>Nachupravdil</cp:lastModifiedBy>
  <cp:lastPrinted>2017-06-19T19:09:00Z</cp:lastPrinted>
  <dcterms:modified xsi:type="dcterms:W3CDTF">2017-10-25T12:01:00Z</dcterms:modified>
  <cp:revision>14</cp:revision>
  <dc:subject/>
  <dc:title/>
</cp:coreProperties>
</file>