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UkrainianPeterburg;Courier New" w:ascii="UkrainianPeterburg;Courier New" w:hAnsi="UkrainianPeterburg;Courier New"/>
          <w:b/>
          <w:sz w:val="10"/>
          <w:szCs w:val="24"/>
          <w:lang w:eastAsia="ru-RU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firstLine="72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firstLine="72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20.10.2017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№ 17-14/VI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обласної прог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ремонту доріг заг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истування державного і місце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чення, які проходять територіє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каської області, та розвитку дорожнь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раструктури на 2016-2018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ідповідно до статті 59 Закону України „Про місцеве самоврядування             в Україні“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обласна рада  в и р і ш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нести до о</w:t>
      </w:r>
      <w:r>
        <w:rPr>
          <w:rFonts w:cs="Times New Roman" w:ascii="Times New Roman" w:hAnsi="Times New Roman"/>
          <w:sz w:val="28"/>
          <w:szCs w:val="28"/>
          <w:lang w:val="uk-UA"/>
        </w:rPr>
        <w:t>бласної програми фінансування ремонту доріг загального користування державного і місцевого значення, які проходять територією Черкаської області, та розвитку дорожньої інфраструктури на 2016-2018 роки</w:t>
      </w:r>
      <w:r>
        <w:rPr>
          <w:rFonts w:cs="Times New Roman" w:ascii="Times New Roman" w:hAnsi="Times New Roman"/>
          <w:sz w:val="28"/>
          <w:lang w:val="uk-UA"/>
        </w:rPr>
        <w:t xml:space="preserve"> (далі – Програма), затвердженої рішенням обласної ради від 31.08.2016                      № 7-1/VII зі змінами, внесеними рішеннями обласної ради від 19.04.2017              № 13-49/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  <w:lang w:val="uk-UA"/>
        </w:rPr>
        <w:t>, від 09.06.2017 № 15-31/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  <w:lang w:val="uk-UA"/>
        </w:rPr>
        <w:t>, такі змін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1. Абзац шостий розділу ІІІ „Шляхи виконання Програми‟ після слів </w:t>
      </w:r>
      <w:r>
        <w:rPr>
          <w:rFonts w:cs="Times New Roman" w:ascii="Times New Roman" w:hAnsi="Times New Roman"/>
          <w:sz w:val="28"/>
          <w:szCs w:val="28"/>
          <w:lang w:val="uk-UA"/>
        </w:rPr>
        <w:t>„передбачено фінансування із державного бюджету об’єктів‟</w:t>
      </w:r>
      <w:r>
        <w:rPr>
          <w:rFonts w:cs="Times New Roman" w:ascii="Times New Roman" w:hAnsi="Times New Roman"/>
          <w:sz w:val="28"/>
          <w:lang w:val="uk-UA"/>
        </w:rPr>
        <w:t xml:space="preserve"> доповнити словами „капітального та‟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lang w:val="uk-UA"/>
        </w:rPr>
        <w:t xml:space="preserve">Абзац перший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„Завдання Програми“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сля слів „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виконання робіт з“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повнити словами „капітального та“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 Додаток 4 до Програми викласти у новій редакції, що додається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>О. Вельбівец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560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44:00Z</dcterms:created>
  <dc:creator>Пользователь Windows</dc:creator>
  <dc:description/>
  <cp:keywords/>
  <dc:language>en-US</dc:language>
  <cp:lastModifiedBy>Nachupravdil</cp:lastModifiedBy>
  <cp:lastPrinted>2017-10-25T15:04:00Z</cp:lastPrinted>
  <dcterms:modified xsi:type="dcterms:W3CDTF">2017-10-25T12:04:00Z</dcterms:modified>
  <cp:revision>4</cp:revision>
  <dc:subject/>
  <dc:title/>
</cp:coreProperties>
</file>