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</w:t>
      </w:r>
    </w:p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від 20.10.2017 № 17-12/VII</w:t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</w:t>
      </w:r>
      <w:r>
        <w:rPr>
          <w:color w:val="000000"/>
          <w:sz w:val="28"/>
          <w:szCs w:val="28"/>
        </w:rPr>
        <w:t>у додаток до „</w:t>
      </w:r>
      <w:r>
        <w:rPr>
          <w:sz w:val="28"/>
          <w:szCs w:val="28"/>
        </w:rPr>
        <w:t xml:space="preserve">Обласної програми підтримки вищих навчальних закладів 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Черкаської області на 2015-2019 роки</w:t>
      </w:r>
      <w:r>
        <w:rPr>
          <w:color w:val="000000"/>
          <w:sz w:val="28"/>
          <w:szCs w:val="28"/>
        </w:rPr>
        <w:t>“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Доповнити пунктами 8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 84, 85, 86, 87, 88, 89, 90, 9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12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6"/>
        <w:gridCol w:w="2651"/>
        <w:gridCol w:w="1269"/>
        <w:gridCol w:w="2274"/>
        <w:gridCol w:w="1597"/>
        <w:gridCol w:w="1672"/>
        <w:gridCol w:w="2132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  <w:lang w:val="uk-UA"/>
              </w:rPr>
              <w:t>8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овадження освітньої програми підготовки «Робототехнічні системи та автоматизація» для забезпечення потреб промисловості у фахівцях з автоматизації виробничих процесів та роботизованих виробницт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керування роботом Raspberry PI 3 Model B (3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керування роботом NUCLEO-F446RE (2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432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керування роботом NUCLEO-F767ZI (2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ер крокового двигуна роботу 1C-VNH2SP30-MODUL (10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а камера (цифровий зір роботів) Raspberry PI Camera V2 (3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нні елементи роботів - Набір Arduino (5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тор LEGO MINDSTORMS (5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гульований блок живлення </w:t>
            </w:r>
            <w:hyperlink r:id="rId2">
              <w:r>
                <w:rPr>
                  <w:rStyle w:val="InternetLink"/>
                  <w:sz w:val="22"/>
                  <w:szCs w:val="22"/>
                  <w:lang w:val="uk-UA"/>
                </w:rPr>
                <w:t>MR10010E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ьований блок живлення MR3010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Цифровий 4-канальний осцілограф RIGOL DS1064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31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нератор сигналів </w:t>
            </w:r>
            <w:hyperlink r:id="rId3">
              <w:r>
                <w:rPr>
                  <w:rStyle w:val="InternetLink"/>
                  <w:sz w:val="22"/>
                  <w:szCs w:val="22"/>
                  <w:lang w:val="uk-UA"/>
                </w:rPr>
                <w:t>SDG</w:t>
              </w:r>
              <w:r>
                <w:rPr>
                  <w:rStyle w:val="InternetLink"/>
                  <w:sz w:val="22"/>
                  <w:szCs w:val="22"/>
                </w:rPr>
                <w:t>102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31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пачервона паяльна станція Jovy Systems RE-85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311" w:leader="none"/>
                <w:tab w:val="left" w:pos="410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тор ST-LINK/V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візор FLIR E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Інфрачервоний пірометр UNI-T UT305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мірювач RLCUNI-TUTM1612 (UT61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фровий шумомір </w:t>
              <w:br/>
              <w:t>UNI-T UT3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зерний далекомір Bosch GLM 250 V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іметр-радіометр EcoTestTERRAMKS-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ий віброметр UNI-T UT3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нокулярний мікроскоп ST60-24T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інструментів Pro's Kit PK-15308B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3D- принтер XYZ printing Nobel 1.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езерний станок з ЧПУ "Стрепет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висококваліфікованих фахівців у галузі робототехніки, мехатроніки та автоматизації для потреб промисловості Черкаської області</w:t>
            </w:r>
          </w:p>
        </w:tc>
      </w:tr>
      <w:tr>
        <w:trPr>
          <w:trHeight w:val="20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8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не забезпечення для програмування мікроконтролерів роботі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Niaemtable"/>
                <w:sz w:val="22"/>
                <w:szCs w:val="22"/>
                <w:lang w:val="uk-UA"/>
              </w:rPr>
              <w:t xml:space="preserve">Програмне забезпечення </w:t>
            </w:r>
            <w:r>
              <w:rPr>
                <w:sz w:val="22"/>
                <w:szCs w:val="22"/>
                <w:lang w:val="en-GB"/>
              </w:rPr>
              <w:t>MD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GB"/>
              </w:rPr>
              <w:t>AR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GB"/>
              </w:rPr>
              <w:t>PR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висококваліфікованих фахівців у галузі робототехніки, мехатроніки та автоматизації для потреб промисловості Черкаської обла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для розробки та впровадження робо технічних систе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карний станок по металу FDB Maschinen Turner 320x1000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езерний станок по металу FDB BF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рдлільний станок Темп СС-16-6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арювальний апарат Stark ISP-2000 M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ресор СТАЛЬ КСТ-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копульт Miol 80-852 HVLP 1,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а плоскошліфовальна Stark FS 2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лгарка Eltos МШУ-125/12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ки слісарні поворотні 15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вер Eltos МГ-3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руповерт Протон ДЭ-4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Будівельний фен Eltos ФП-2000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Генератор сигналів SIGLENT SDG1025 (4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кочастотний генератор сигналів RIGOL DSG8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ий осцилограф SIGLENT SDS1052DL+ (4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ий осцилограф SIGLENT SDS1304CF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ок живлення RXN-305D, 1 канал: 30В/5А (4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UNI-T UT136D Мультиметр цифровой  4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AKU BK936, Паяльная станция, 60 В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D-принтер XYZprinting Nobel 1.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Цифровий мультиметр AXIOMET AX-588 (3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полімерна смола XYZprinting для 3D-принтера 500 г 2 шт Серая (RUGNRXTW14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роскоп стереоскопічний МБС-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фровий фото тахометр лазерний бесконтакт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сконтактний термометр Пірометр GM300 -50 + 380 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тер DGL-20, до 20 кг, металевий корпу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інструментів Pro'sKit 1PK-1990B для електромонтаж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  <w:lang w:val="uk-UA"/>
              </w:rPr>
              <w:t>,14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обладнання приладів та матеріалів використовувати-меться для забезпечення навчального процесу та виготовлення діючих макетів по тематиці «робото технічні системи»</w:t>
            </w:r>
          </w:p>
        </w:tc>
      </w:tr>
      <w:tr>
        <w:trPr>
          <w:trHeight w:val="36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контролерні платформи. Модулі для реалізації програмованих мікроконтролерних пристроїв та систе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Arduino Mega 2560 Rev3 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Arduino Nano V3.0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Arduino Pro Micr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етная плата міні (400) 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етна плата велика (830)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Макетна плата велика (70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Живлення для макетної плати 5В/3.3В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Живлення для макетної плати 5В/3.3В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ьоровий дисплей для Arduino Mega 2560 3.2" 320х480 TFT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Дисплей 16х2 LCD шилд с 6 кнопк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перемичок (10 см) (3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EGA Sensor Shield V2.0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и реального часу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х канальний модуль твердотілого реле 5В 2А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х канальний модуль твердотілого реле 5В 2А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rduino MEGA2560  RobotDy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Arduino UNO RobotDy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Arduino Leonardo (2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rduino Mega 2560 PRO Embed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Плата STM32F103C8T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STM32F103C8T6 ARM STM32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лата STM32 Nucleo-64 на STM32F446RET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икористання </w:t>
            </w:r>
            <w:r>
              <w:rPr>
                <w:sz w:val="22"/>
                <w:szCs w:val="22"/>
                <w:lang w:val="uk-UA"/>
              </w:rPr>
              <w:t>платформи дозволить спроектувати новітні системи керування типу «Розумний будинок», «Автоматизація і роботизація виробничих процесів», «Системи GPS/GPRS моніторингу», дозволить значно підвищити кваліфікацію випускників спеціальності 172 «Телекомунікації та радіотехніка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8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стеми керування та моніторингу віддалених об’єкті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для Raspberry P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GA шилд V2.0 для Raspberry P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TFT LCD сенсорний дисплей 3.2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IP-камера Hikvision DS-2CD2020F-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Wi-Fi адапте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ок живлення Sunny 5В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ір для макетування Raspberry Pi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PIO шилд для Raspberry Pi 2/3 Model 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8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систем збирання даних і дистанційної передачі інформації, призначеної для збереження і подальшого оброблення. Запропоновано схеми розроблених  систем передачі інформації, принципи використання мікропроцесорних засобів з сучасними протоколами передачі інформації. Розробка таких систем дозволить значно підвищити кваліфікацію випускників спеціальності 172 «Телекомунікації та радіотехніка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стеми інтелектуального керування «Розумний будинок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SIM900 GSM/GPRS shield v1.1 для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Плата GPS/GPRS/GSM V3.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Ethernet ENC28J6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 W5100 ethernet shi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Модуль Arduino GPS shi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Модуль Arduino WiFi shi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W5500 Ethernet контролер с PoE від DFRobo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S485 шил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XBee Shield v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адаптера NODE MCU ESP8266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розробника на ESP826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uaNode32 ESP-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ESP8266 / ESP-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5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SM  SIM800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luetooth Shield v2.1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IM800 Gboard GSM/GPRS/B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tmega32u4 з модулем A7 GPRS/GSM/G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 NFC MIF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 4-х канальный безпровідний виключате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Модуль NRF24L01+PA+LNA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8-ми канальний модуль твердотілого реле 5В 2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-канальный 12-bit PWM/Servo модуль с I2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5В для Arduin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айвер 2х шагових двигунів для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oto Shi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лд 6 ступенів свободи від DFRobo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ле шил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WTV020-SD-16P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рдер на isd176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FPV Bracket Kit For 9g Serv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онячна батарея KDM 100Вт 12В полікристал KD-P100-36 (2-шт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Акумулятор автомобільний Varta SILVER dynamic 85/Ah (2-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Контролер CM20DJU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Інвертор  NV-P 3000 В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систем інтелектуального керування системами енергозабезпе-чення, опалення, освітлення, безпеки в сучасному будинку з застосуванням автоматизованих систем збирання даних і дистанційної передачі інформації. Запропоновано принципи функціонування розроблених систем на основі мікропроцесорно-го керування. Розробка таких систем дозволить значно підвищити кваліфікацію випускників спеціальності 172 «Телекомунікації та радіотехніка»</w:t>
            </w:r>
          </w:p>
        </w:tc>
      </w:tr>
      <w:tr>
        <w:trPr>
          <w:trHeight w:val="36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бототехнічні системи та пристр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чик відбиття для робота Zu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привод EMAX 9g ES08A Mini Serv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Шаговий двигун 28BYJ-48 12В (6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Вібро моторчик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6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айвер 2х шагових двигунів для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 тесте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ор датчиків 37в 1 для Ardu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ер крокового двигуна VNH2SP30 (10 шт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руктор LEGO MINDST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еокамера KT&amp;C KPC-190SB 4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 6-канальной апаратури управління FlySky FS-I6 2.4GHz з приймачем IA6B (з телеметрією). 2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Здвоєний шилд шагових двигун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привод SpringRC SM-S4303R 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привод Power HD 1711MG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ер-міні серво 3.7g DS37  (4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привод SG90 2кг (8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привод EMAX 9g ES08A Mini Servo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lyduino-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форма для робота Су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 Су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привідна робоплатфор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ноїд 5В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тор з редуктором 1:48 (6 ш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79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новітніх робототехнічних систем та пристроїв на основі мікропроцесорно-го керування з застосуванням модульних систем збирання даних і дистанційної передачі інформації, це дозволить значно підвищити кваліфікацію випускників спеціальності 172 «Телекомунікації та радіотехнік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ілотні літальні апарати «Квадрокоптер», «Гексакопте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ма для гексакоптера F5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ма для квадрокоптера F45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сі для рам F450 F550 SK480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ер Ardupilot APM 2.8 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телеметрії 3DR 433 МГ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 Turnigy 5000 мАч 3S1P 25С (3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 ZIPPY Compact 3700 мАч 3S1P 25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тор хода (ESC) HobbyWing Skywalker 20A (6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тор хода (ESC) Mystery 30A  (6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лата розподілу живлення для регуляторів хода (ESC)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розподілу живленн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T-конектор (2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а пропелерів 10х4.5 (15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тор RS2205 2300 Kv (4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PS модуль Ublox NEO-M8N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елер FlySky FS-I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ель 10AWG в силіконовій ізоляції (3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єм Micro JST SH 1.0мм  (5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зєм EC3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чик струму і напруг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ер розряду LiPo 1-8S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ивібраційна платформа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сир ReadyToS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чик повітряної швидкості для AP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Безколекторний регулятор хода (ESC) HOBBYWING FLYFUN 80A HV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Шаговий двигун NEMA11 SY28STH45-0674A 4.5В от Pololu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Набор тягових елементів Rctimer E320 для створення квадрокоптера (2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тор T-Motor AT4130-9 KV275 6-10S 2800W для літакі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опривід S05NF від Sparkfun (10 ш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сі танка Rover 5 от Sparkfu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мач відеосигналу HIEE 5.8GHz RC320 32 канала для FPV сист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ени EMAX TX/RX 5,8 ГГц FPV RP-SMA Male L-типу клєвєр 21044 (EMX-FP-06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еопередавач EMAX FPV 5,8 ГГц 20/200 мВт 32 канали (EMX-MR-156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 FoxTech M1200 12,1'' FPV (FH-M1200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  <w:lang w:val="uk-UA"/>
              </w:rPr>
              <w:t>,36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безпілотних літальних апаратів на основі мікропроцесорно-го керування з застосуванням модульних систем збирання даних і дистанційної передачі інформації, це дозволить значно підвищити кваліфікацію випускників спеціальності 172 «Телекомунікації та радіотехніка»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озробка та проектування робото-технічних вбудованих систем та систем </w:t>
            </w:r>
            <w:r>
              <w:rPr>
                <w:lang w:val="en-US"/>
              </w:rPr>
              <w:t>SoC</w:t>
            </w:r>
            <w:r>
              <w:rPr/>
              <w:t xml:space="preserve"> на базі ПЛІ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  <w:r>
              <w:rPr>
                <w:lang w:val="en-US"/>
              </w:rPr>
              <w:t xml:space="preserve"> ALTERA CYCLONE IV EP4CE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каський державний технологічний університет Управління освіти і науки обласної державної адміністрації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,5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готовка висококваліфіко-ваних спеціалістів у галузі розробки роботизованих систем і комплексів на базі ПЛІС з використанням технологій вбудованих систем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конструкція навчального корпусу Черкаського художньо-технічного коледжу по вул. Сумгаїтська, 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ня будівельних робіт по накриттю даху та замоще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художньо-технічний коледж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відація аварійного стану покрівлі та замощення навчального корпус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належних умов для навчального процесу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/>
      </w:pPr>
      <w:r>
        <w:rPr>
          <w:sz w:val="22"/>
          <w:szCs w:val="22"/>
          <w:lang w:val="uk-UA"/>
        </w:rPr>
        <w:t xml:space="preserve">Керівник секретаріату                                                                                                                                                   В. Мовчан          </w:t>
      </w:r>
    </w:p>
    <w:sectPr>
      <w:type w:val="nextPage"/>
      <w:pgSz w:orient="landscape" w:w="16838" w:h="11906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am.com.ua/ru/Power-Supply-Unit-Masteram-MR10010E.php" TargetMode="External"/><Relationship Id="rId3" Type="http://schemas.openxmlformats.org/officeDocument/2006/relationships/hyperlink" Target="http://masteram.com.ua/ru/Arbitrary-Waveform-Function-Generator-SIGLENT-SDG1020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5:00Z</dcterms:created>
  <dc:creator>Fime</dc:creator>
  <dc:description/>
  <cp:keywords/>
  <dc:language>en-US</dc:language>
  <cp:lastModifiedBy>Nachupravdil</cp:lastModifiedBy>
  <cp:lastPrinted>2017-10-25T12:08:00Z</cp:lastPrinted>
  <dcterms:modified xsi:type="dcterms:W3CDTF">2017-10-25T09:08:00Z</dcterms:modified>
  <cp:revision>39</cp:revision>
  <dc:subject/>
  <dc:title/>
</cp:coreProperties>
</file>