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2945529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8.09.2017</w:t>
      </w:r>
      <w:r>
        <w:rPr/>
        <w:t xml:space="preserve">  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  <w:lang w:val="uk-UA"/>
        </w:rPr>
        <w:t xml:space="preserve"> 16-49/VII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/>
        <w:t xml:space="preserve">Про </w:t>
      </w:r>
      <w:r>
        <w:rPr>
          <w:lang w:val="uk-UA"/>
        </w:rPr>
        <w:t xml:space="preserve">звернення депутатів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Президента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Верховної Ради України,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бінету Міністрів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щодо недопущення передачі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концесію державних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лісогосподарських підприємств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>Відповідно до частини 2 статті 43 Закону України "Про місцеве самоврядування в Україні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Президента України, Верховної Ради України, Кабінету Міністрів України щодо недопущення передачі в концесію державних лісогосподарських підприємств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11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9-13T07:33:00Z</dcterms:modified>
  <cp:revision>4</cp:revision>
  <dc:subject/>
  <dc:title>ЧЕРКАСЬКА ОБЛАСНА РАДА</dc:title>
</cp:coreProperties>
</file>