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рішення обласної рад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8.09.2017 № </w:t>
      </w:r>
      <w:r>
        <w:rPr>
          <w:rFonts w:cs="Times New Roman" w:ascii="Times New Roman" w:hAnsi="Times New Roman"/>
          <w:sz w:val="28"/>
          <w:szCs w:val="28"/>
          <w:lang w:val="uk-UA"/>
        </w:rPr>
        <w:t>16-49/V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ЕРН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епутатів Черкаської обласн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 Президента України, Верховної Ради Україн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абінету Міністрів України щодо недопущення передачі в концесію державних лісогосподарських підприєм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 липня 2017 року Урядом було схвалено пропозицію Мінекономрозвитку щодо поводження з державними підприємствами, які знаходяться у підпорядкуванні центральних органів влади, що передбачає передання у концесію (право тимчасового використання приватними суб’єктами господарювання) 359 об’єктів державної власності, 333 з них – державні лісові господарств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томість пропозиція Мінекономрозвитку щодо передачі держлісгоспів у концесію (тимчасове використання приватними суб’єктами господарювання) є найгіршим варіантом ведення господарства в лісах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 маючи чітких цілей та завдань, передача державних лісогосподарських підприємств матиме негативну дію на всю галузь в цілому, виникне загроза руйнування реально працюючої господарської системи та буде знищено накопичений працею поколінь лісівників позитивний досвід. Особливо, з огляду на те, що специфіка управління лісовим господарством потребує високої кваліфікації, широких знань та обов’язкового досвіду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конані, що суб’єкти приватної форми господарювання взагалі не будуть здійснювати інвестицій у розвиток лісогосподарського виробництва, бо вік відновлення лісу до стану «стиглості» - 80-100 років, що не залишає навіть сумнівів у справжній меті концесії – зрубати та продати деревину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рібно зазначити, що жодна країна Європи з розвинутою економікою на разі не використовує концесійну модель управління. Негативний досвід концесії у Росії, Грузії, Болгарії свідчить лише про збільшення як прямих, так і опосередкованих втрат бюджетів всіх рівнів, різкого погіршення якості ведення лісового господарства та його економічного стану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ож негативними наслідками передачі лісів у концесію вбачаємо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уйнація економічних основ лісового господарства, фактичне знищення державної лісової охорони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адіння обсягів надходження коштів, зокрема, до місцевих бюджетів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еншення впливу місцевої влади та громади на екологічну складову роботи лісового господарства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ростання ризиків щодо виведення лісових земель із державної власності (через недосконале та часом суперечне законодавство у лісових та земельних відносинах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1 Лісового кодексу України, ліси України є її національним багатством і за своїм призначенням виконують переважно водоохоронні, захисні, санітарно-гігієнічні, оздоровчі, рекреаційні, естетичні, виховні, інші функції та є джерелом для задоволення потреб суспільства в лісових ресурсах і перебувають під охороною держав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с, як депутатів Черкаської обласної ради непокоїть Рішення Кабінету Міністрів України щодо реалізації вищезазначених намірів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му депутати Черкаської обласної ради, відстоюючи насамперед права та інтереси територіальних громад області, трудових колективів держлісгоспів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важають неприпустимим передачу державних лісогосподарських підприємств у концесію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ind w:firstLine="567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5"/>
        <w:ind w:left="5760"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хвалено н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16 </w:t>
      </w:r>
      <w:r>
        <w:rPr>
          <w:rFonts w:cs="Times New Roman" w:ascii="Times New Roman" w:hAnsi="Times New Roman"/>
          <w:i/>
          <w:sz w:val="28"/>
          <w:szCs w:val="28"/>
        </w:rPr>
        <w:t>сесії</w:t>
      </w:r>
    </w:p>
    <w:p>
      <w:pPr>
        <w:pStyle w:val="Style15"/>
        <w:ind w:left="5760" w:firstLine="567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</w:rPr>
        <w:t>Черкаської обласної ради</w:t>
      </w:r>
    </w:p>
    <w:p>
      <w:pPr>
        <w:pStyle w:val="Style15"/>
        <w:ind w:left="576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VII скликання </w:t>
      </w:r>
    </w:p>
    <w:p>
      <w:pPr>
        <w:pStyle w:val="Style15"/>
        <w:ind w:left="576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8 вересня 2017 року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2:27:00Z</dcterms:created>
  <dc:creator>RePack by Diakov</dc:creator>
  <dc:description/>
  <cp:keywords/>
  <dc:language>en-US</dc:language>
  <cp:lastModifiedBy>Nachupravdil</cp:lastModifiedBy>
  <dcterms:modified xsi:type="dcterms:W3CDTF">2017-09-13T07:37:00Z</dcterms:modified>
  <cp:revision>3</cp:revision>
  <dc:subject/>
  <dc:title/>
</cp:coreProperties>
</file>