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8.09.2017 № 16-44/VI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 депутатів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рховної Ради України, Кабінету Міністрів України про необхідність збільшення для області обсягу субвенції з державного бюджету місцевим бюджетам на надання пільг та житлових субсидій населенню на житлово-комунальні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путати Черкаської обласної ради сьомого скликання глибоко стурбовані ситуацією, що склалася в області з розрахунками  державного бюджету за надані пільги та житлові субсидії населенню на житлово-комунальні послуг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бачена Законом України «Про Державний бюджет України на 2017 рік» відповідна субвенція з державного бюджету у сумі 2 412 млн. грн. станом на 01.08.2017 місцевими бюджетами області використана на 99 відсотків. Кредиторська заборгованість з видатків, що фінансуються коштами субвенції, становить  714 млн. гр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днак, Законом України «Про внесення змін до Закону України «Про Державний бюджет України на 2017 рік» від 13 липня 2017 року № 2137-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річний обсяг субвенції для області збільшено лише на 282,4 млн. грн., що</w:t>
        <w:br/>
        <w:t xml:space="preserve">у 2,5 раза менше наявної кредиторської заборгованості на 01.08.2017 року. Призначення субвенції для надання пільг та житлових субсидій населенню в опалювальному сезоні 2017/2018 років взагалі відсут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ка ситуація унеможливлює проведення  повних розрахунків місцевих бюджетів з підприємствами житлово-комунального господарства за фактично надані послуги навіть після проведення перерахунку невикористаних сум субсидій відповідно до постанови Кабінету Міністрів України від 23.08.2017 </w:t>
        <w:br/>
        <w:t>№ 534 (зі змінами), що, в свою чергу, призводить до погіршення фінансового становища  цих підприємств, а також до нестабільної роботи галузі в ціл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ля забезпечення у повному обсязі потреби місцевих бюджетів у коштах на проведення розрахунків за надання пільг та житлових субсидій населенню </w:t>
        <w:br/>
        <w:t xml:space="preserve">на житлово-комунальні послуги у 2017 році додатково необхідно близько </w:t>
        <w:br/>
        <w:t>2 000 млн. грн. субвенції з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Враховуючи вищезазначене, просимо при внесенні змін до Закону України „Про Державний бюджет України на 2017 рік“ збільшити  для області обсяг субвенції з державного бюджету місцевим бюджетам на надання пільг та житлових субсидій населенню на житлово-комунальні послуги на </w:t>
        <w:br/>
        <w:t>2 000 млн. грн.</w:t>
      </w:r>
    </w:p>
    <w:tbl>
      <w:tblPr>
        <w:tblW w:w="3446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</w:tblGrid>
      <w:tr>
        <w:trPr/>
        <w:tc>
          <w:tcPr>
            <w:tcW w:w="3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Схва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на 16 сесії Черкаської облас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8 вересня 2017 року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Rvts0">
    <w:name w:val="rvts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14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22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9:00Z</dcterms:created>
  <dc:creator>Prime Auditor</dc:creator>
  <dc:description/>
  <cp:keywords/>
  <dc:language>en-US</dc:language>
  <cp:lastModifiedBy>Nachupravdil</cp:lastModifiedBy>
  <cp:lastPrinted>2017-09-12T17:55:00Z</cp:lastPrinted>
  <dcterms:modified xsi:type="dcterms:W3CDTF">2017-09-12T14:55:00Z</dcterms:modified>
  <cp:revision>18</cp:revision>
  <dc:subject/>
  <dc:title/>
</cp:coreProperties>
</file>