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13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before="0" w:after="0"/>
        <w:ind w:left="113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обласної ради</w:t>
      </w:r>
    </w:p>
    <w:p>
      <w:pPr>
        <w:pStyle w:val="Normal"/>
        <w:spacing w:before="0" w:after="0"/>
        <w:ind w:left="11328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08.</w:t>
      </w:r>
      <w:r>
        <w:rPr>
          <w:rFonts w:cs="Times New Roman" w:ascii="Times New Roman" w:hAnsi="Times New Roman"/>
          <w:sz w:val="28"/>
          <w:szCs w:val="28"/>
          <w:lang w:val="uk-UA"/>
        </w:rPr>
        <w:t>09.2017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6-39/VII</w:t>
      </w:r>
    </w:p>
    <w:p>
      <w:pPr>
        <w:pStyle w:val="Normal"/>
        <w:spacing w:before="0" w:after="0"/>
        <w:ind w:left="11328" w:hanging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ind w:left="6372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ішень обласної ради, які  знімаються з контролю 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83"/>
        <w:gridCol w:w="5387"/>
        <w:gridCol w:w="5670"/>
      </w:tblGrid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ріше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ріш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сново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ї комісії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8.201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17-4/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бласну програму з виконання Національного плану дій щодо реалізації Конвенції ООН про права дитини на 2012- 2016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новок постійної комісії обласної ради з питан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хорони здоровʼя та соціального захисту населення ві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07.06.2017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 14/2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12.2012 № 19-6/V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граму підтримки комунального підприєм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Управління по експлуатації Будинку рад і об'єктів обласної комунальної власності" на 2013-2016 рок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новки постійних комісій обласної ради з питань соціально-економічного розвитку, бюджету та фінансів від 07.06.2017 № 29/12, з питан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комунальної власності, підприємництва та регуляторної політик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06.06.2017 № 13/21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12.2012 № 19-7/V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граму підтримки комунального підприємства "АТП Черкаської обласної ра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13-2016 рок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новки постійних комісій обласної ради з питань соціально-економічного розвитку, бюджету та фінансів від 16.05.2017 № 28/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питан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комунальної власності, підприємництва та регуляторної політик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06.06.2017 № 13/22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8:18:00Z</dcterms:created>
  <dc:creator>Tanja</dc:creator>
  <dc:description/>
  <cp:keywords/>
  <dc:language>en-US</dc:language>
  <cp:lastModifiedBy>Nachupravdil</cp:lastModifiedBy>
  <cp:lastPrinted>2017-07-13T12:47:00Z</cp:lastPrinted>
  <dcterms:modified xsi:type="dcterms:W3CDTF">2017-09-12T13:54:00Z</dcterms:modified>
  <cp:revision>3</cp:revision>
  <dc:subject/>
  <dc:title/>
</cp:coreProperties>
</file>