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360"/>
      </w:tblGrid>
      <w:tr>
        <w:trPr/>
        <w:tc>
          <w:tcPr>
            <w:tcW w:w="54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ДЖЕНО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ішення обласн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8.</w:t>
            </w:r>
            <w:r>
              <w:rPr>
                <w:sz w:val="28"/>
                <w:szCs w:val="28"/>
                <w:lang w:val="uk-UA"/>
              </w:rPr>
              <w:t>09.201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 16-32/VII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ризначення обласних персональних стипендій</w:t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голови</w:t>
            </w:r>
            <w:r>
              <w:rPr>
                <w:color w:val="222222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асної державної адміністрації, співголова комісії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асної ради, співголова комісії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обласної ради з питань освіти, науки, культури, молодіжної політики та спорту, заступник голови комісії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культури та взаємозв’язків з громадськістю облдержадміністрації, заступник голови комісії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780" w:leader="none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культурно-освітньої роботи управління культури Департаменту культури та взаємозв’язків з громадськістю облдержадміністрації, секретар комісії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Черкаського академічного обласного театру ляльок Черкаської обласної ради</w:t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Художній керівник малого симфонічного оркестру КЗ „Черкаська обласна філармонія“ Черкаської обласної ради 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обласної організації Національної спілки художників України </w:t>
              <w:br/>
              <w:t>(за згодою)</w:t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обласної організації Національної спілки письменників України </w:t>
              <w:br/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го осередку Національної спілки майстрів народного мистецтва України (за згодою)</w:t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Канівського коледжу культури і мистецтв Уманського державного університету ім. П. Тичини (за згодою)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комунального закладу „Обласна бібліотека для дітей“ Черкаської обласної ради</w:t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го комітету профспілки працівників культури</w:t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обласної організації спілки краєзнавців України (за згодою)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В. Мовча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4:34:00Z</dcterms:created>
  <dc:creator>Admin</dc:creator>
  <dc:description/>
  <cp:keywords/>
  <dc:language>en-US</dc:language>
  <cp:lastModifiedBy>Nachupravdil</cp:lastModifiedBy>
  <cp:lastPrinted>2017-09-07T17:40:00Z</cp:lastPrinted>
  <dcterms:modified xsi:type="dcterms:W3CDTF">2017-09-13T10:00:00Z</dcterms:modified>
  <cp:revision>4</cp:revision>
  <dc:subject/>
  <dc:title/>
</cp:coreProperties>
</file>