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60"/>
        <w:jc w:val="both"/>
        <w:rPr>
          <w:sz w:val="27"/>
          <w:szCs w:val="27"/>
        </w:rPr>
      </w:pPr>
      <w:r>
        <w:rPr>
          <w:sz w:val="27"/>
          <w:szCs w:val="27"/>
        </w:rPr>
        <w:t>Додаток</w:t>
      </w:r>
    </w:p>
    <w:p>
      <w:pPr>
        <w:pStyle w:val="Normal"/>
        <w:ind w:firstLine="5460"/>
        <w:jc w:val="both"/>
        <w:rPr>
          <w:sz w:val="27"/>
          <w:szCs w:val="27"/>
        </w:rPr>
      </w:pPr>
      <w:r>
        <w:rPr>
          <w:sz w:val="27"/>
          <w:szCs w:val="27"/>
        </w:rPr>
        <w:t>до рішення обласної ради</w:t>
      </w:r>
    </w:p>
    <w:p>
      <w:pPr>
        <w:pStyle w:val="Normal"/>
        <w:ind w:firstLine="5460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від 08.09.2017 № 16-31/VII</w:t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Зміни, що вносяться у </w:t>
      </w:r>
      <w:r>
        <w:rPr>
          <w:sz w:val="27"/>
          <w:szCs w:val="27"/>
        </w:rPr>
        <w:t>додаток</w:t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до рішення обласної ради від 25.06.2015 № 41-1/VI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1</w:t>
      </w:r>
      <w:r>
        <w:rPr/>
        <w:t>. Позиції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/>
            </w:pPr>
            <w:r>
              <w:rPr>
                <w:b/>
                <w:sz w:val="27"/>
                <w:szCs w:val="27"/>
              </w:rPr>
              <w:t>Городищенський район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ищенсь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 Городищ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родищен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до-Орловец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я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тропавлівськ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іївсь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Млії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ії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осільськ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>замінити позиціями такого зміс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872"/>
        <w:gridCol w:w="3119"/>
        <w:gridCol w:w="2976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родищен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ищенсь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 Городищ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родище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я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тропавл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іївсь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Млії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лі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Будо-Орлов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осільська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>2. Позиції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Жашківський район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зівсь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Бузі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з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нельсько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утір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ельсько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п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ель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печн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кол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трожан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леноріз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бадаськ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>замінити позиціями такого зміс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Жашківський район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зівсь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Бузі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з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ленорізьк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колівсь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Соколі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кол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ель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нельсько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утір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трожанськ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>3. Позиції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анівський район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іплявсь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Ліпляв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іпля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зерищанськ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хорівсь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Прохорі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хор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лебердянськ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>замінити позиціями такого зміс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872"/>
        <w:gridCol w:w="3119"/>
        <w:gridCol w:w="2976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анів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іплявсь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Ліпляв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іпля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зерищ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лебердянськ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>4. Позиції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рсунь-Шевченківський район</w:t>
            </w:r>
          </w:p>
        </w:tc>
      </w:tr>
      <w:tr>
        <w:trPr>
          <w:trHeight w:val="70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сунь-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вченківсь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 Корсунь-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вченківсь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сунь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вченк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граї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ад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мак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рин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тниц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епин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трушк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шківська</w:t>
            </w:r>
          </w:p>
        </w:tc>
      </w:tr>
      <w:tr>
        <w:trPr>
          <w:trHeight w:val="33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ітчанськ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>замінити позиціями такого зміс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рсунь-Шевченківський район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ринсь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Моринц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рин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граї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шк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тницьк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ашинсь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Караш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епин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ад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ітчан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мак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трушківськ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>5. Позиції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манський район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лансь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Палан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лан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ом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жин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янец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ківськ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ківсь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Юркі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к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тон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ксим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ух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маш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поводівськ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дниківсь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Родникі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дник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ец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убіївськ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стівець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Берестівец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стівец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ван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пільськ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>замінити позиціями такого зміс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872"/>
        <w:gridCol w:w="3119"/>
        <w:gridCol w:w="2976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манський район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лансь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Палан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лан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стів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ец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ромів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чержинськ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убії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ксим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машівська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ківсь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 Юркі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к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тон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ухівськ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поводівська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>6. Позиції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Шполянський район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полянсь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 Шпо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Шполянська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Кримківська 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ківсь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. Василькі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асильк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Іскрен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Капустинська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котарівськ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п’янсь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Лип’ян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п’ян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вун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сл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росла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дян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чаї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вмац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елокут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тон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олівськ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>замінити позиціями такого зміс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Шполянський район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полянсь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 Шпо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Шполянська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римк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котарівськ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ківсь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. Василькі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асильк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Іскрен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eastAsia="uk-UA"/>
              </w:rPr>
            </w:pPr>
            <w:r>
              <w:rPr>
                <w:color w:val="000000"/>
                <w:sz w:val="27"/>
                <w:szCs w:val="27"/>
                <w:lang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Капустинська 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дянсь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Водя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дян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елокут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вун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п’ян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слі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чаєвськ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рославська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7"/>
          <w:szCs w:val="27"/>
        </w:rPr>
      </w:pPr>
      <w:r>
        <w:rPr>
          <w:sz w:val="27"/>
          <w:szCs w:val="27"/>
        </w:rPr>
        <w:t>Керівник секретаріату</w:t>
        <w:tab/>
        <w:tab/>
        <w:tab/>
        <w:tab/>
        <w:tab/>
        <w:tab/>
        <w:tab/>
        <w:t>В. Мовч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13:00Z</dcterms:created>
  <dc:creator>LIENKOV</dc:creator>
  <dc:description/>
  <cp:keywords/>
  <dc:language>en-US</dc:language>
  <cp:lastModifiedBy>Nachupravdil</cp:lastModifiedBy>
  <cp:lastPrinted>2017-05-05T12:25:00Z</cp:lastPrinted>
  <dcterms:modified xsi:type="dcterms:W3CDTF">2017-09-11T15:58:00Z</dcterms:modified>
  <cp:revision>9</cp:revision>
  <dc:subject/>
  <dc:title>Додаток</dc:title>
</cp:coreProperties>
</file>