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7668137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08.09.2017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ab/>
        <w:tab/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uk-UA"/>
        </w:rPr>
        <w:t>№ 16-30/VI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</w:t>
      </w:r>
      <w:r>
        <w:rPr>
          <w:sz w:val="28"/>
          <w:szCs w:val="28"/>
          <w:lang w:val="uk-UA"/>
        </w:rPr>
        <w:t>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ої освіти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6 ‒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</w:t>
      </w: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 xml:space="preserve"> Закону України „</w:t>
      </w:r>
      <w:r>
        <w:rPr>
          <w:sz w:val="28"/>
          <w:szCs w:val="28"/>
          <w:lang w:val="uk-UA"/>
        </w:rPr>
        <w:t>Про місцеве самоврядування      в Україні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обласна р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правової освіти населення Черкаської області                   на 2016-2020 роки, затвердженої рішенням обласн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02.2016                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(далі – Програма),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тексті Програми слова „Департамент освіти і науки Черка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замінити словами „управління освіти і науки Черкаської обласної державної адміністрації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у відповідних відмінках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0" w:name="n27"/>
      <w:bookmarkEnd w:id="0"/>
      <w:r>
        <w:rPr>
          <w:sz w:val="28"/>
          <w:szCs w:val="28"/>
          <w:lang w:eastAsia="ru-RU"/>
        </w:rPr>
        <w:t>2. Абзац 12 Розділу 6 Програми викласти у такій редакції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„</w:t>
      </w:r>
      <w:r>
        <w:rPr>
          <w:sz w:val="28"/>
          <w:szCs w:val="28"/>
          <w:lang w:eastAsia="ru-RU"/>
        </w:rPr>
        <w:t xml:space="preserve">Головне територіальне управління юстиції у Черкаській області бере      в межах повноважень участь в організації роботи з підготовки, перепідготовки та підвищення кваліфікації фахівців за спеціальністю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ru-RU"/>
        </w:rPr>
        <w:t>Правознавство</w:t>
      </w:r>
      <w:r>
        <w:rPr>
          <w:color w:val="000000"/>
          <w:sz w:val="28"/>
          <w:szCs w:val="28"/>
        </w:rPr>
        <w:t>“</w:t>
      </w:r>
      <w:r>
        <w:rPr>
          <w:sz w:val="28"/>
          <w:szCs w:val="28"/>
          <w:lang w:eastAsia="ru-RU"/>
        </w:rPr>
        <w:t xml:space="preserve">               у навчальних закладах незалежно від форми власності та підпорядкування, надає пропозиції щодо підготовки юридичних кадрів; вносить до відповідних органів управління освітою пропозиції щодо вдосконалення роботи, пов’язаної з вивченням права у вищих, професійно-технічних, загальноосвітніх навчальних закладах, закладах підвищення кваліфікації та перепідготовки кадрів.</w:t>
      </w:r>
      <w:r>
        <w:rPr>
          <w:color w:val="000000"/>
          <w:sz w:val="28"/>
          <w:szCs w:val="28"/>
        </w:rPr>
        <w:t>“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shd w:fill="FFFFFF" w:val="clear"/>
          <w:lang w:val="uk-UA"/>
        </w:rPr>
        <w:t xml:space="preserve"> Абзаци 8 та 18 Розділу 6 Програми виключит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У зв’язку з цим, абзаци 9 − 22 вважати відповідно абзацами 8 −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 Додатки 1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z w:val="28"/>
          <w:szCs w:val="28"/>
          <w:lang w:val="uk-UA"/>
        </w:rPr>
        <w:t>3 до Програми викласти у новій редакції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>О. Вельбівець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22:00Z</dcterms:created>
  <dc:creator>User</dc:creator>
  <dc:description/>
  <cp:keywords/>
  <dc:language>en-US</dc:language>
  <cp:lastModifiedBy>Nachupravdil</cp:lastModifiedBy>
  <cp:lastPrinted>2017-07-17T10:40:00Z</cp:lastPrinted>
  <dcterms:modified xsi:type="dcterms:W3CDTF">2017-09-11T14:11:00Z</dcterms:modified>
  <cp:revision>50</cp:revision>
  <dc:subject/>
  <dc:title>Про внесення змін до розпорядження </dc:title>
</cp:coreProperties>
</file>