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355"/>
        <w:gridCol w:w="1793"/>
        <w:gridCol w:w="1947"/>
        <w:gridCol w:w="1407"/>
        <w:gridCol w:w="168"/>
        <w:gridCol w:w="967"/>
        <w:gridCol w:w="1748"/>
        <w:gridCol w:w="261"/>
        <w:gridCol w:w="22"/>
        <w:gridCol w:w="2835"/>
        <w:gridCol w:w="142"/>
      </w:tblGrid>
      <w:tr>
        <w:trPr>
          <w:trHeight w:val="36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6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одаток до Прогр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6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190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Заходи Програми підтримки 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 творчих спіл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Черкаської області на 2017 - 2021 роки</w:t>
            </w:r>
          </w:p>
        </w:tc>
        <w:tc>
          <w:tcPr>
            <w:tcW w:w="29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9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Зміст заходів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ермін виконання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ідповідальний виконавець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бсяги фінансування на 2017 - 2021 роки  (тис. 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чікуваний результат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провадження щорічних  зустрічей      керівників  органів  влади  з представни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ворчих  спіло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 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ередків націон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орчих спілок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провадження проведення в Черкасах та області щорічної декади української культури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і організації Національних спілок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ходи з нагоди річниці перепоховання праху Т. Г. Шевченка на Чернечій горі 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і організації Національних спілок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роведення фестивалів, симпозіумів, виставок та пленерів члені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і організації Національних спілок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береження і розвиток національно-культурної самобутності, народних традицій, звичаїв та обрядів Черкащини (культурно-мистецькі заходи, майстер-класи, пленери, семінари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дтримка громадських організацій галузі культури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ходи з нагоди річниці від дня народження українського письменника, лауреата Національної премії України імені Тараса Шевченка В. Симонен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письменник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ечір пам'яті видатного українського письменника, перекладача, видавця, театрального і громадського діяча Михайла Старицького 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письменник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ідзначення пам'ятних д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датних діячів культури Черкащини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письменник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аходи До Дня української писемності та мови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письменників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итячий конкурс "Ну щоб, здавалося, слова"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письменників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итячої творчості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сеукраїнський живописний пленер на теренах Черкащини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епартамент культури та взаємозв’язків з громадськістю облдержадміністрації, обласна організація Національної спілки  художників України </w:t>
              <w:br/>
              <w:t>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едення обласних художніх виставок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 художник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естиваль струносмичкових інструментів ім. Мирона Полякін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 Всеукраїнської музичної спілки 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сеукраїнський пленер гончарного мистецтва на теренах Черкащин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майстрів народного мистецтва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йстер-класи з нагоди Великодніх свят "Пишемо писанку"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майстрів народного мистецтва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Музейний день української вишиванки 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майстрів народного мистецтва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ставка "Декоративно-прикладне мистецтво Черкащини"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майстрів народного мистецтва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ласний огляд-конкурс аматорських театральних колективів та театрів малих форм "Свою Україну любіть"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театральних діяч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када українського кіно "Історія і сьогодення України в іменах і подіях"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 кінематографістів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ведення кінофестивалів та творчих вечорів кіномитців Черкащин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Національної спілки  кінематографістів України (за згодою)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окращення творчого співробітництва, 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ласне свято краєзнавства "Моя Черкащина"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, обласна організація Спілки   краєзнавців України (за згодою)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ращення творчого співробітництва, підтримка діяль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безпечення фінансування статутної діяльно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 спілок  у  межах наявного фінансового ресурсу обласного бюджету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  <w:tr>
        <w:trPr>
          <w:trHeight w:val="1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цнення матеріально - технічної ба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 у  межах наявного фінансового ресурсу обласного бюджету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-2021 роки</w:t>
            </w:r>
          </w:p>
        </w:tc>
        <w:tc>
          <w:tcPr>
            <w:tcW w:w="3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29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сяг фінансування визначається щорічно, виходячи з обсягу виділених кошті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дтримка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редків національн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творчих спі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>В. Мовчан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4:29:00Z</dcterms:created>
  <dc:creator>Procenko</dc:creator>
  <dc:description/>
  <cp:keywords/>
  <dc:language>en-US</dc:language>
  <cp:lastModifiedBy>Nachupravdil</cp:lastModifiedBy>
  <cp:lastPrinted>2017-08-10T15:41:00Z</cp:lastPrinted>
  <dcterms:modified xsi:type="dcterms:W3CDTF">2017-09-13T10:21:00Z</dcterms:modified>
  <cp:revision>4</cp:revision>
  <dc:subject/>
  <dc:title/>
</cp:coreProperties>
</file>