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685800" cy="8280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8" r="-3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ЧЕРКАСЬКА ОБЛАСНА РАДА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outlineLvl w:val="0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ru-RU"/>
        </w:rPr>
        <w:t>08.09.2017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 xml:space="preserve">                                                                                             </w:t>
      </w:r>
      <w:r>
        <w:rPr>
          <w:sz w:val="28"/>
          <w:szCs w:val="28"/>
          <w:u w:val="single"/>
        </w:rPr>
        <w:t>№ 16-20/VII</w:t>
      </w:r>
    </w:p>
    <w:p>
      <w:pPr>
        <w:pStyle w:val="Normal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 обласну програму боротьб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 амброзією полинолистою 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еркаської області на 2017-2021 роки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10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пункту 16 частини першої статті 43 Закону України               “Про місцеве самоврядування в Україні” обласна рада вирішила:</w:t>
      </w:r>
    </w:p>
    <w:p>
      <w:pPr>
        <w:pStyle w:val="Normal"/>
        <w:ind w:firstLine="7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Затвердити обласну програму боротьби з амброзією полинолистою у Черкаської області на 2017-2021 роки (далі – Програма)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згідно з додатк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2. Обласній державній адміністрації, запропонувати районним державним адміністраціям, виконавчим комітетам міських рад міст обласного значення підготувати відповідні Програми та передбачити фінансування на їх виконанн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Контроль за виконанням рішення покласти на постійну комісію обласної ради з питань агропромислового розвитку та земельних відноси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лова                                                                                             О. Вельбівець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Style12">
    <w:name w:val=" Знак Знак"/>
    <w:qFormat/>
    <w:rPr>
      <w:b/>
      <w:sz w:val="28"/>
      <w:lang w:val="uk-UA" w:bidi="ar-SA"/>
    </w:rPr>
  </w:style>
  <w:style w:type="character" w:styleId="Applestylespan">
    <w:name w:val="apple-style-span"/>
    <w:basedOn w:val="Style11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ru-RU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Style16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11">
    <w:name w:val="Знак1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9T07:51:00Z</dcterms:created>
  <dc:creator>Анна</dc:creator>
  <dc:description/>
  <cp:keywords/>
  <dc:language>en-US</dc:language>
  <cp:lastModifiedBy>Nachupravdil</cp:lastModifiedBy>
  <cp:lastPrinted>2017-08-05T15:42:00Z</cp:lastPrinted>
  <dcterms:modified xsi:type="dcterms:W3CDTF">2017-09-12T13:37:00Z</dcterms:modified>
  <cp:revision>42</cp:revision>
  <dc:subject/>
  <dc:title>                                                                                                                                                                                                                                                              </dc:title>
</cp:coreProperties>
</file>