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.09.2017    № 16-18/VI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МІЖНАРОДНОГО СПІВРОБІТНИЦТВА ТА МІЖРЕГІОНАЛЬНОЇ СПІВПРАЦІ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17 – 2020 РО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МІЖНАРОДНОГО СПІВРОБІТНИЦТВА ТА МІЖРЕГІОНАЛЬНОЇ СПІВПРАЦІ ЧЕРКА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17 – 2020</w:t>
      </w:r>
      <w:r>
        <w:rPr/>
        <w:t xml:space="preserve"> РОКИ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6"/>
        <w:gridCol w:w="703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регіонального розвитку обласної державної адміністрації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тава для розроблення програм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Закон України „Про місцеве самоврядування в Україні“, Закон України „Про засади зовнішньо і внутрішньої політики“, Закон України „Про місцеві державні адміністрації“, Закон України „Про транскордонне співробітництво“, Закон України „Про зовнішньо-економічну діяльність“, Закон України „Про інвестиційну діяльність“, Стратегія сталого розвитку „Україна – 2020“, схвалена Указом Президента України від 12 січня 2015 року за №5/2015, Указ Президента України від 19 квітня 2003 року № 339/2003 „Про День Європи“, Указ Президента від 19 грудня 2007 року        № 1236/2007 „Про заходи щодо активізації євроінтеграційного прикордонного співробітництва“                                  </w:t>
            </w:r>
            <w:r>
              <w:rPr>
                <w:szCs w:val="28"/>
                <w:lang w:val="uk-UA"/>
              </w:rPr>
              <w:t xml:space="preserve">розпорядження Кабінету Міністрів України                    від 17 вересня 2014 року № 847-р </w:t>
            </w:r>
            <w:r>
              <w:rPr>
                <w:lang w:val="uk-UA"/>
              </w:rPr>
              <w:t>„</w:t>
            </w:r>
            <w:r>
              <w:rPr>
                <w:szCs w:val="28"/>
                <w:lang w:val="uk-UA"/>
              </w:rPr>
              <w:t>Про імплементацію Угоди про асоціацію між Україною, з однієї сторони, та Європейським Союзом, Європейським Співтовариством з атомної енергії та їхніми державами-членами, з іншої сторони</w:t>
            </w:r>
            <w:r>
              <w:rPr>
                <w:lang w:val="uk-UA"/>
              </w:rPr>
              <w:t>“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та  Стратегія розвитку Черкаської області на період до 2020 року,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регіонального розвитку обласної державної адміністрації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-ки програм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регіонального розвитку обласної державної адміністрації, апарат обласної державної адміністрації, інші структурні підрозділи обласної державної адміністрації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и виконавчої влади, органи місцевого самоврядування, громадські та неурядові організації області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 ро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апи фінансування програм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 – 2020 рок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чікувані обсяги фінансування програми (тис. грн.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чікувані обсяги фінансуванн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вий бюдж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ші джерел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7 – 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 т. ч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бюджетних признач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положення цільової Програми розвитку міжнародного співробітництва та міжрегіональної співпраці Черкаської області на 2017 – 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09"/>
        <w:jc w:val="both"/>
        <w:rPr/>
      </w:pPr>
      <w:r>
        <w:rPr>
          <w:szCs w:val="28"/>
          <w:lang w:val="uk-UA"/>
        </w:rPr>
        <w:t xml:space="preserve">Обласна цільова програма розвитку міжнародного співробітництва та міжрегіональної співпраці на 2017 – 2020 роки (далі – Програма) розроблена на виконання Стратегії регіонального розвитку Черкаської області на період до 2020 року відповідно до Конституції України, на підставі Законів України </w:t>
      </w:r>
      <w:r>
        <w:rPr>
          <w:lang w:val="uk-UA"/>
        </w:rPr>
        <w:t>„</w:t>
      </w:r>
      <w:r>
        <w:rPr>
          <w:szCs w:val="28"/>
          <w:lang w:val="uk-UA"/>
        </w:rPr>
        <w:t xml:space="preserve">Про місцеві державні адміністрації, </w:t>
      </w:r>
      <w:r>
        <w:rPr>
          <w:lang w:val="uk-UA"/>
        </w:rPr>
        <w:t>„</w:t>
      </w:r>
      <w:r>
        <w:rPr>
          <w:szCs w:val="28"/>
          <w:lang w:val="uk-UA"/>
        </w:rPr>
        <w:t>Про засади внутрішньої і зовнішньої політики</w:t>
      </w:r>
      <w:r>
        <w:rPr>
          <w:lang w:val="uk-UA"/>
        </w:rPr>
        <w:t>“</w:t>
      </w:r>
      <w:r>
        <w:rPr>
          <w:szCs w:val="28"/>
          <w:lang w:val="uk-UA"/>
        </w:rPr>
        <w:t xml:space="preserve">, </w:t>
      </w:r>
      <w:r>
        <w:rPr>
          <w:lang w:val="uk-UA"/>
        </w:rPr>
        <w:t>„</w:t>
      </w:r>
      <w:r>
        <w:rPr>
          <w:szCs w:val="28"/>
          <w:lang w:val="uk-UA"/>
        </w:rPr>
        <w:t>Про зовнішньоекономічну діяльність</w:t>
      </w:r>
      <w:r>
        <w:rPr>
          <w:lang w:val="uk-UA"/>
        </w:rPr>
        <w:t>“</w:t>
      </w:r>
      <w:r>
        <w:rPr>
          <w:szCs w:val="28"/>
          <w:lang w:val="uk-UA"/>
        </w:rPr>
        <w:t xml:space="preserve">, </w:t>
      </w:r>
      <w:r>
        <w:rPr>
          <w:lang w:val="uk-UA"/>
        </w:rPr>
        <w:t>„</w:t>
      </w:r>
      <w:r>
        <w:rPr>
          <w:szCs w:val="28"/>
          <w:lang w:val="uk-UA"/>
        </w:rPr>
        <w:t>Про інвестиційну діяльність</w:t>
      </w:r>
      <w:r>
        <w:rPr>
          <w:lang w:val="uk-UA"/>
        </w:rPr>
        <w:t>“</w:t>
      </w:r>
      <w:r>
        <w:rPr>
          <w:szCs w:val="28"/>
          <w:lang w:val="uk-UA"/>
        </w:rPr>
        <w:t xml:space="preserve">, </w:t>
      </w:r>
      <w:r>
        <w:rPr>
          <w:lang w:val="uk-UA"/>
        </w:rPr>
        <w:t>„</w:t>
      </w:r>
      <w:r>
        <w:rPr>
          <w:szCs w:val="28"/>
          <w:lang w:val="uk-UA"/>
        </w:rPr>
        <w:t>Про закордонних українців</w:t>
      </w:r>
      <w:r>
        <w:rPr>
          <w:lang w:val="uk-UA"/>
        </w:rPr>
        <w:t>“</w:t>
      </w:r>
      <w:r>
        <w:rPr>
          <w:szCs w:val="28"/>
          <w:lang w:val="uk-UA"/>
        </w:rPr>
        <w:t xml:space="preserve">, </w:t>
      </w:r>
      <w:r>
        <w:rPr>
          <w:lang w:val="uk-UA"/>
        </w:rPr>
        <w:t>„</w:t>
      </w:r>
      <w:r>
        <w:rPr>
          <w:szCs w:val="28"/>
          <w:lang w:val="uk-UA"/>
        </w:rPr>
        <w:t>Про міжнародні договори України</w:t>
      </w:r>
      <w:r>
        <w:rPr>
          <w:lang w:val="uk-UA"/>
        </w:rPr>
        <w:t>“</w:t>
      </w:r>
      <w:r>
        <w:rPr>
          <w:szCs w:val="28"/>
          <w:lang w:val="uk-UA"/>
        </w:rPr>
        <w:t xml:space="preserve">, </w:t>
      </w:r>
      <w:r>
        <w:rPr>
          <w:lang w:val="uk-UA"/>
        </w:rPr>
        <w:t>„</w:t>
      </w:r>
      <w:r>
        <w:rPr>
          <w:szCs w:val="28"/>
          <w:lang w:val="uk-UA"/>
        </w:rPr>
        <w:t>Про транскордонне співробітництво</w:t>
      </w:r>
      <w:r>
        <w:rPr>
          <w:lang w:val="uk-UA"/>
        </w:rPr>
        <w:t>“</w:t>
      </w:r>
      <w:r>
        <w:rPr>
          <w:szCs w:val="28"/>
          <w:lang w:val="uk-UA"/>
        </w:rPr>
        <w:t xml:space="preserve">, Указу Президента України від 19 квітня 2003 року № 339/2003 </w:t>
      </w:r>
      <w:r>
        <w:rPr>
          <w:lang w:val="uk-UA"/>
        </w:rPr>
        <w:t>„</w:t>
      </w:r>
      <w:r>
        <w:rPr>
          <w:szCs w:val="28"/>
          <w:lang w:val="uk-UA"/>
        </w:rPr>
        <w:t>Про День Європи</w:t>
      </w:r>
      <w:r>
        <w:rPr>
          <w:lang w:val="uk-UA"/>
        </w:rPr>
        <w:t>“</w:t>
      </w:r>
      <w:r>
        <w:rPr>
          <w:szCs w:val="28"/>
          <w:lang w:val="uk-UA"/>
        </w:rPr>
        <w:t xml:space="preserve">, постанови Кабінету Міністрів України від 06 серпня 2014 року № 385 </w:t>
      </w:r>
      <w:r>
        <w:rPr>
          <w:lang w:val="uk-UA"/>
        </w:rPr>
        <w:t>„</w:t>
      </w:r>
      <w:r>
        <w:rPr>
          <w:szCs w:val="28"/>
          <w:lang w:val="uk-UA"/>
        </w:rPr>
        <w:t>Про затвердження Державної стратегії регіонального розвитку на період до 2020 року</w:t>
      </w:r>
      <w:r>
        <w:rPr>
          <w:lang w:val="uk-UA"/>
        </w:rPr>
        <w:t>“</w:t>
      </w:r>
      <w:r>
        <w:rPr>
          <w:szCs w:val="28"/>
          <w:lang w:val="uk-UA"/>
        </w:rPr>
        <w:t xml:space="preserve">, розпорядження Кабінету Міністрів України від 17 вересня 2014 року № 847-р </w:t>
      </w:r>
      <w:r>
        <w:rPr>
          <w:lang w:val="uk-UA"/>
        </w:rPr>
        <w:t>„</w:t>
      </w:r>
      <w:r>
        <w:rPr>
          <w:szCs w:val="28"/>
          <w:lang w:val="uk-UA"/>
        </w:rPr>
        <w:t>Про імплементацію Угоди про асоціацію між Україною, з однієї сторони, та Європейським Союзом, Європейським Співтовариством з атомної енергії та їхніми державами-членами, з іншої сторони</w:t>
      </w:r>
      <w:r>
        <w:rPr>
          <w:lang w:val="uk-UA"/>
        </w:rPr>
        <w:t>“</w:t>
      </w:r>
      <w:r>
        <w:rPr>
          <w:szCs w:val="28"/>
          <w:lang w:val="uk-UA"/>
        </w:rPr>
        <w:t>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няття Програми обумовлено необхідністю створення цілісної ефективної системи співробітництва з державами та регіонами світу, міжнародними структурами, яка відкриває нові перспективи для послідовного налагодження партнерських відносин та забезпечення належного, цілеспрямованого та стабільного виконання регіональної складової загальнонаціонального курсу України на інтеграцію у світове співтовариство, формування позитивного міжнародного іміджу Черкаської області, що має забезпечити створення інформаційного простору, сприятливого для політичного та соціально-економічного розвитку Черкащини, а також стимулювання сталого соціально-економічного розвитку територіальних громад області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європейські перспективи України передбачають модернізацію усіх сфер життя громадян як на рівні держави, так і на рівні місцевих громад. Зважаючи на це, важливо продовжувати формувати довгострокове бачення розвитку області у відповідності до стратегії розвитку країн Є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дасть можливість Черкащині розширити міжнародне, міжрегіональне співробітництво із стратегічними партнерами – країнами Європейського Союзу, Америки та Азії, сприятиме становленню тісних торговельно-економічних та інвестиційних зв’язків між суб’єктами господарювання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 Програми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  <w:t>Метою Програми є створення необхідних умов для: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  <w:t>встановлення та поглиблення економічних, інвестиційних, соціальних, освітніх, екологічних, культурних, туристичних та інших відносин з регіонами іноземних країн;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  <w:t>підвищення поінформованості міжнародного співтовариства про Черкаську область, її економічні та інвестиційні можливості, культурні та історичні традиції, а також формування позитивного міжнародного іміджу України в цілому та Черкаської області зокрема;</w:t>
      </w:r>
    </w:p>
    <w:p>
      <w:pPr>
        <w:pStyle w:val="TextBodyIndent"/>
        <w:ind w:firstLine="709"/>
        <w:jc w:val="both"/>
        <w:rPr>
          <w:lang w:val="uk-UA"/>
        </w:rPr>
      </w:pPr>
      <w:r>
        <w:rPr>
          <w:lang w:val="uk-UA"/>
        </w:rPr>
        <w:t>залучення іноземних інвестицій, новітніх технологій та кращого іноземного управлінського досві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, впровадження та належного виконання в області регіональної складової загальнонаціонального курсу на європейську інтеграцію Україн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ізації взаємовигідної співпраці регіону із адміністративно-територіальними одиницями іноземних країн і, зокрема, держав-членів ЄС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ротокольних вимог щодо додержання загальноприйнятих міжнародних норм, правил, традицій організації офіційних заходів, удосконалення й оптимізації порядку проведення у Черкаській області протокольних, церемоніальних та культурно-масових заходів за участю керівництва обла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блеми, які потребують вирішенн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ягнення головної мети Програми пов’язане з реалізацією пріоритетних напрямів та першочергових завдань, до числа яких належ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ування і стратегічне планування розвитку співпраці з регіонами-партнерами з урахуванням економічних та соціокультурних умов і потреб міст та районів області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ширення позитивних відомостей про Україну та Черкаську область в інформаційному просторі інших держа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лагодження співпраці з неурядовими міжнародними та громадськими організаціями, заінтересованими у формуванні позитивного міжнародного іміджу Черкаської області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очаткування та проведення міжнародних інвестиційних, економічних заходів на території Черкаської обла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ення потенціалу регіону на впливових міжнародних заходах за кордо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я двосторонніх візитів для укладення нових міжрегіональних угод, сприяння виконанню вже існуючих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ротокольних вимог щодо додержання загальноприйнятих міжнародних норм, правил, традицій під час проведення нарад, переговорів, зустрічей, підписання договірних документів про співробітниц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сприятливих умов для збільшення обсягів залучених інвестицій та реалізації інвестиційних проектів на територі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проблемними питаннями розвитку міжнародної міжрегіональної співпраці, які необхідно вирішувати як на місцевому, так і на державному рівнях є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- </w:t>
      </w:r>
      <w:r>
        <w:rPr>
          <w:rFonts w:cs="Times New Roman" w:ascii="Times New Roman" w:hAnsi="Times New Roman"/>
          <w:sz w:val="28"/>
          <w:szCs w:val="28"/>
          <w:lang w:val="uk-UA"/>
        </w:rPr>
        <w:t>низький рівень поінформованості міжнародного співтовариства про Черкаську область, її економічні та інвестиційні можливості, культурні та історичні тради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недостатньо досвіду у представників органів влади, органів місцевого самоврядування, бізнесу та неурядових організацій щодо розробки якісних грантових проектів, їх лобіювання у відповідних міжнародних структурах з метою одержання коштів у рамках міжнародних програм технічної допомо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сть професійних інституцій, які займаються розробкою спільних програм та проектів, реалізація яких можлива із залученням міжнародної допомоги;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незначна кількість міжрегіональних угод, укладених з адміністративно-територіальними одиницями зарубіжних країн, що впливає на рівень розвитку міжнародного співробітниц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естача фінансування з державного та обласного бюджетів, що ставить під сумнів можливість практичного виконання більшості заходів, спрямованих на інтенсифікацію міжнародного міжрегіонального співробіт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Шляхи і засоби розв’язання проб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має стати дієвим інструментом реалізації державної політики у сфері розвитку експортного потенціалу області, європейської інтеграції, покращення міжнародного іміджу, поглиблення співробітництва з іноземними регіонами-партнерами та закордонними українцями. Її перевагою є можливість забезпечення комплексного підходу до розв’язання проблеми розвитку міжнародного співробітництва та зовнішньоекономічної дія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и шляхами досягнення мети Програми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пріоритетних завдань і заходів міжнародного співробітництва та міжрегіональної співпрац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ація співпраці з іноземними регіонами-партнерами з урахуванням попереднього досвіду і нових реалі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інформаційно-презентаційної та сувенірної продукції для іноземних установ та організацій, а також дипломатичних представництв України за кордоном на рівні сучасних міжнародних стандарт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заходів міжнародного характеру за участю представників іноземних установ та організацій, дипломатичного корпус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презентацій економічного, інвестиційного, експортного, туристичного, культурного потенціалу Черкаської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нових взаємовигідних стосунків з адміністративно-територіальними одиницями іноземних краї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та написання проектів у рамках програм фінансової допомоги Європейського Союзу та країн-членів Є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ня означених Програмою проблем можливе за рахуно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активізації роботи щодо налагодження співробітництва із адміністративно-територіальними одиницями іноземних держав, а також міжнародними організаціями та устано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залучення коштів для реалізації проектів у рамках грантових програм, що на сьогодні є найбільш дієвим способом співробітництва з іншими краї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 активізації роботи щодо експортного, інвестиційного та туристичного потенціалу області та проведення відповідних іміджевих заходів (форумів, конференцій, виставок, презентацій) з метою пошуку потенційних партнерів та інвестор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п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роведення міжнародних науково-практичних конференцій, семінарів, засідань «круглих столів», форумів, зустрічей з метою активізації євроінтеграційних процес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6. широкого представлення місцевих товаровиробників у ході міжнародних заходів, що мають пріоритетне значення для Черка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ння окреслених проблем потребує комплексного вирішення та належить до сфери діяльності Департаменту регіонального розвитку облдерж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заходів Програми здійснюється за рахунок коштів місцевих бюджетів, в тому числі шляхом надання субвенції державному бюджету, відповідно до статті 85 Бюджетного кодексу України, та інших джерел, незаборонених законодавством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Строки та етапи виконання Програми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грама буде виконуватися у 2</w:t>
      </w:r>
      <w:r>
        <w:rPr>
          <w:rFonts w:eastAsia="Times  New Roman;Times New Roman"/>
          <w:sz w:val="28"/>
          <w:szCs w:val="28"/>
          <w:lang w:val="uk-UA"/>
        </w:rPr>
        <w:t>017</w:t>
      </w:r>
      <w:r>
        <w:rPr>
          <w:sz w:val="28"/>
          <w:szCs w:val="28"/>
          <w:lang w:val="uk-UA"/>
        </w:rPr>
        <w:t xml:space="preserve"> –2020 ро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визначених Програмою завдань здійснюється шляхом послідовної реалізації протягом зазначеного періоду заходів, спрямованих на розвиток та поглиблення міжнародного співробітництва Черкаської області з регіонами країн світу в 2017 – 2020 ро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гування плану заходів Програми та термінів їх виконання здійснюватиметься за необхідніст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Завдання, очікувані результати та ефективність Прогр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метою створення умов для розвитку міжнародного співробітництва         та його подальшого стимулювання Програма передбачає виконання таких завдань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ктивізація міжрегіонального співробітництва з регіонами країн світ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сприяння поглибленню співробітництва та здійснення пошуку нових форматів взаємодії з європейськими регіональними організація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сприятливих умов для участі Черкаської області в програмах розвитку Європейського Союз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 активізація об’єктивного інформування суспільства про реалізацію європейської інтеграції України, забезпечення суспільної підтримки інтеграційних процесів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формування іміджу Черкаської області як європейського регіону, привабливого для співпраці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алізація експортного потенціалу області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рияння залучення іноземних інвестицій, новітніх технологій та кращого іноземного досвід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кращення інвестиційного клімату обла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допомог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оваровиробник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ширенні ринків збуту продук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прями діяльності Програми реалізовуються через здійснення конкретних заходів. Перелік заходів Програми з визначенням строків виконання, виконавців, очікуваних результатів, обсягів і джерел фінансування наведено у Додатку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роботу щодо подальшого забезпечення розвитку і поглиблення зв’язків з адміністративно-територіальними одиницями іноземних країн на довгостроковій основ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ирше використовувати потенціал міжрегіонального співробітництва для забезпечення формування позитивного міжнародного імідж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вадити стратегію залучення, ефективного використання й моніторингу зовнішньої допомо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ширити формат співпраці з регіонами-партнерами, встановити нові перспективні зв’язки з адміністративно-територіальними одиницями іноземних краї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системний підхід до міжнародного співробітництва, у тому числі впровадити дієві механізми впливу на розвиток зовнішньоекономічної сфе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ти вітчизняним суб’єктам господарювання у залученні інвестицій та виходу на зовнішні ринки їхньої продукції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ними результатами виконання заходів Програми є так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створення та підтримка позитивного іміджу Черкаської  області як надійного, стабільного та передбачуваного партнера, поширення інформації про соціально-економічний та культурний потенціал регіон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налагодження нових ділових контактів з потенційними іноземними інвесторами та зарубіжними імпортерам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інтенсифікація міжрегіонального співробітництва, налагодження економічних зв’язків, що сприятиме прискоренню процесу інтеграції України у світове співтовариство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підвищення рівня обізнаності міжнародної економічної спільноти про інвестиційний та зовнішньоекономічний потенціал Черкаської області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ладання нових угод (протоколів) про співробітництво з регіонами країн сві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 збільшення реалізації грантових проектів з використанням коштів міжнародних організаці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ення обсягів залученої міжнародної допомо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збільшення обсягу експорту та кількості суб’єктів господарювання, які здійснюють експорт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 підвищення рівня поінформованості громадськості щодо можливостей залучення коштів зовнішньої допомоги та підвищення рівня реалізації проектів міжнародної технічної допомог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широкої громадської підтримки курсу України на розширення співробітництва з ЄС та іншими країнами світу, економічних та соціальних реформ, здійснюваних у рамках реалізації інтеграційної полі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ення кількості обізнаних громадян щодо стану реалізації національних програм, які визначають державну політику у сфері міжнародної співпраці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реалізація заходів Програми дасть можливість запозичувати позитивний досвід іноземних адміністративно-територіальних одиниць у різноманітних сферах управління, залучати іноземних партнерів до подання заявок для участі в конкурсах з метою отримання міжнародної допом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ординація і контроль за ходом виконання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Програми несе Черкаська обласна державна адміністрація, яка щороку звітує перед Черкаською обласною радою про результати виконання Прог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я виконання Програми покладається на Департамент регіонального розвитку Черкаської обласної державної адміністрації.</w:t>
      </w:r>
    </w:p>
    <w:p>
      <w:pPr>
        <w:pStyle w:val="Bodytext2"/>
        <w:spacing w:before="0" w:after="0"/>
        <w:ind w:firstLine="708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онтроль за дотриманням принципу колегіальності, компетентності та прозорості організаційного та фінансового забезпечення реалізації Програми, за ходом її виконання здійснює постійна комісія Черкаської обласної ради з питань </w:t>
      </w:r>
      <w:r>
        <w:rPr>
          <w:bCs/>
          <w:color w:val="000000"/>
          <w:sz w:val="28"/>
          <w:szCs w:val="28"/>
          <w:shd w:fill="FFFFFF" w:val="clear"/>
          <w:lang w:val="uk-UA"/>
        </w:rPr>
        <w:t>з питань соціально-економічного розвитку, бюджету та фінансів.</w:t>
      </w:r>
    </w:p>
    <w:p>
      <w:pPr>
        <w:pStyle w:val="Bodytext2"/>
        <w:spacing w:before="0" w:after="0"/>
        <w:ind w:firstLine="708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Прикінцев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ити з обласного бюджету Департаменту регіонального розвитку обласної державної адміністрації кошти у сумі 530 тис. грн. на розвиток міжнародного співробітництва та міжрегіональної співпраці Черкаської області у 2017 році, що включає в себ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атки на проведення окремих заходів, пов'язаних з організацією та проведенням міжнародних конференці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умів, семінарів, тренінгів, ділових заходів із іноземними інвесторами та бізнесменами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плату представницьких видатків, передбачених кошторисами на проведення представницьких видатків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оплату послуг сторонніх фахівців (юридичних осіб та суб’єктів господарювання)</w:t>
      </w:r>
      <w:bookmarkStart w:id="0" w:name="n463"/>
      <w:bookmarkStart w:id="1" w:name="n459"/>
      <w:bookmarkStart w:id="2" w:name="n767"/>
      <w:bookmarkEnd w:id="0"/>
      <w:bookmarkEnd w:id="1"/>
      <w:bookmarkEnd w:id="2"/>
      <w:r>
        <w:rPr>
          <w:color w:val="000000"/>
          <w:sz w:val="28"/>
          <w:szCs w:val="28"/>
          <w:lang w:val="uk-UA"/>
        </w:rPr>
        <w:t xml:space="preserve"> зі створення та розміщення рекламної та інформаційної продукції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плату послуг з харчування на період проведення заходу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Style w:val="Appleconvertedspace"/>
          <w:color w:val="000000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плату транспортних послуг</w:t>
      </w:r>
      <w:r>
        <w:rPr>
          <w:rStyle w:val="Appleconvertedspace"/>
          <w:color w:val="000000"/>
          <w:szCs w:val="28"/>
          <w:shd w:fill="FFFFFF" w:val="clear"/>
          <w:lang w:val="uk-UA"/>
        </w:rPr>
        <w:t>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лату за оренду приміщень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bookmarkStart w:id="3" w:name="n565"/>
      <w:bookmarkStart w:id="4" w:name="n564"/>
      <w:bookmarkEnd w:id="3"/>
      <w:bookmarkEnd w:id="4"/>
      <w:r>
        <w:rPr>
          <w:color w:val="000000"/>
          <w:sz w:val="28"/>
          <w:szCs w:val="28"/>
          <w:lang w:val="uk-UA"/>
        </w:rPr>
        <w:t>видатки, пов'язані з прийомом офіційних іноземних делегацій в Черкаській області, реалізацією програм міжнародного співробітництва за кордоном, проведенням виставок, фестивалів, днів культури, техніки тощо, якщо це передбачено видатками на міжнародну діяльність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у канцелярського приладдя (ручок, олівців, блокнотів, паперу, папок, постерів, компакт-дисків, флешок) для організації та проведення офіційних заходів, зустрічей іноземних делегацій, ділових заходів із іноземними інвесторами та бізнесмена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у за виготовлення презентаційної (буклетів, плакатів, інформаційних листків, флаєрів, листівок, вимпелів, пакетів, ручок, блокнотів, постерів, компакт-дисків, банерів, інформаційних стендів) та сувенірної продукції (вишиті рушники, сорочки, скатертини, панно, картини та інші вироби українських майстрів), прапорів іноземних країн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ня та озвучення відеопрезентаційних матеріалів про область українською та іноземними мов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лату за користування та оренду апаратури для проведення заходів за участі іноземних делегацій (мікрофони, підсилювачі звуку, колонки, обладнання для синхронного перекладу, проектор, екран, сцена)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лату за користування або оренду виставкових стендів;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лату послуг експертів під час проведення семінарів, нарад, зустрічей, тренінгів, форумів щодо залучення міжнародної технічної та фінансової допомог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фінансування проектів міжнародної технічної та фінансової допомоги, за умовами впровадження яких передбачено внесок обласного бюджету.</w:t>
      </w:r>
    </w:p>
    <w:p>
      <w:pPr>
        <w:pStyle w:val="Bodytext2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Bodytext2"/>
        <w:spacing w:before="0" w:after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Bodytext2"/>
        <w:spacing w:before="0" w:after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Bodytext2"/>
        <w:spacing w:before="0" w:after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Bodytext2"/>
        <w:spacing w:before="0" w:after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>.О. Мовч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45:00Z</dcterms:created>
  <dc:creator>Hi-Tech</dc:creator>
  <dc:description/>
  <cp:keywords/>
  <dc:language>en-US</dc:language>
  <cp:lastModifiedBy>Zahrebelniy</cp:lastModifiedBy>
  <cp:lastPrinted>2017-08-02T17:39:00Z</cp:lastPrinted>
  <dcterms:modified xsi:type="dcterms:W3CDTF">2017-09-13T11:52:00Z</dcterms:modified>
  <cp:revision>6</cp:revision>
  <dc:subject/>
  <dc:title/>
</cp:coreProperties>
</file>