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0214191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6-1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/>
        <w:t xml:space="preserve">Про </w:t>
      </w:r>
      <w:r>
        <w:rPr>
          <w:lang w:val="uk-UA"/>
        </w:rPr>
        <w:t>Звернення депутатів Черкаської обласної ради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до Верховної Ради України, Кабінету Міністр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скасування постанови Кабінету Міністрів Україн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від 07.06.2017 № 413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 xml:space="preserve">Відповідно до частини 2 статті 43 Закону України "Про місцеве самоврядування в Україні обласна рада  </w:t>
      </w:r>
      <w:r>
        <w:rPr>
          <w:b/>
        </w:rPr>
        <w:t>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Верховної Ради України, Кабінету Міністрів України щодо скасування постанови Кабінету Міністрів України від 07.06.2017 № 413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04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9-13T06:41:00Z</dcterms:modified>
  <cp:revision>5</cp:revision>
  <dc:subject/>
  <dc:title>ЧЕРКАСЬКА ОБЛАСНА РАДА</dc:title>
</cp:coreProperties>
</file>