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 09.</w:t>
      </w:r>
      <w:r>
        <w:rPr>
          <w:sz w:val="28"/>
          <w:szCs w:val="28"/>
          <w:lang w:val="uk-UA"/>
        </w:rPr>
        <w:t>06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5-6/V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атеріальних цінностей цілісного майнового комплексу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знаходиться за адресою: </w:t>
      </w:r>
    </w:p>
    <w:p>
      <w:pPr>
        <w:pStyle w:val="Normal"/>
        <w:jc w:val="center"/>
        <w:rPr/>
      </w:pPr>
      <w:r>
        <w:rPr>
          <w:sz w:val="28"/>
          <w:szCs w:val="28"/>
        </w:rPr>
        <w:t>м. Черкаси, вул. Сергія Амброса (Орджонікідзе), 100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112"/>
        <w:gridCol w:w="1416"/>
        <w:gridCol w:w="1115"/>
        <w:gridCol w:w="881"/>
        <w:gridCol w:w="1647"/>
      </w:tblGrid>
      <w:tr>
        <w:trPr>
          <w:trHeight w:val="5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\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</w:t>
            </w:r>
            <w:r>
              <w:rPr>
                <w:b/>
                <w:lang w:val="uk-UA"/>
              </w:rPr>
              <w:t>айменування  актив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. ном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ипус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-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на оцінка 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24.12.14р.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і і спору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4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в т.ч.   огорож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асфаль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матеріальні актив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користування земельною ділянко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52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1С П-во Версія 7.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00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ні засоб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ВАЗ-2107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50,00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трументи, приладдя, інвентар (меблі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МА \копір.маш.\ </w:t>
            </w:r>
            <w:r>
              <w:rPr>
                <w:lang w:val="en-US"/>
              </w:rPr>
              <w:t>Can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P</w:t>
            </w:r>
            <w:r>
              <w:rPr>
                <w:lang w:val="uk-UA"/>
              </w:rPr>
              <w:t xml:space="preserve"> 6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”ю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 НР 610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Факс “Рапасопік” КХ</w:t>
            </w:r>
            <w:r>
              <w:rPr>
                <w:lang w:val="en-US"/>
              </w:rPr>
              <w:t>F</w:t>
            </w:r>
            <w:r>
              <w:rPr/>
              <w:t>6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евізор </w:t>
            </w:r>
            <w:r>
              <w:rPr>
                <w:lang w:val="en-US"/>
              </w:rPr>
              <w:t>Rainford TV</w:t>
            </w:r>
            <w:r>
              <w:rPr>
                <w:lang w:val="uk-UA"/>
              </w:rPr>
              <w:t>6382(1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еомагнітофон </w:t>
            </w:r>
            <w:r>
              <w:rPr>
                <w:lang w:val="en-US"/>
              </w:rPr>
              <w:t>LG CL</w:t>
            </w:r>
            <w:r>
              <w:rPr>
                <w:lang w:val="uk-UA"/>
              </w:rPr>
              <w:t xml:space="preserve"> 182</w:t>
            </w:r>
            <w:r>
              <w:rPr>
                <w:lang w:val="en-US"/>
              </w:rPr>
              <w:t>N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ий телефон Моторо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15"</w:t>
            </w:r>
            <w:r>
              <w:rPr>
                <w:lang w:val="en-US"/>
              </w:rPr>
              <w:t>Samsung</w:t>
            </w:r>
            <w:r>
              <w:rPr>
                <w:lang w:val="uk-UA"/>
              </w:rPr>
              <w:t xml:space="preserve">” </w:t>
            </w:r>
            <w:r>
              <w:rPr>
                <w:lang w:val="en-US"/>
              </w:rPr>
              <w:t>Samtron</w:t>
            </w:r>
            <w:r>
              <w:rPr>
                <w:lang w:val="uk-UA"/>
              </w:rPr>
              <w:t xml:space="preserve"> 56</w:t>
            </w:r>
            <w:r>
              <w:rPr>
                <w:lang w:val="en-US"/>
              </w:rPr>
              <w:t>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Комп”ютер</w:t>
            </w:r>
            <w:r>
              <w:rPr>
                <w:lang w:val="en-US"/>
              </w:rPr>
              <w:t xml:space="preserve"> INTEL Celeron 1700\128k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интер   </w:t>
            </w:r>
            <w:r>
              <w:rPr>
                <w:lang w:val="en-US"/>
              </w:rPr>
              <w:t>CanonS200 (USV)</w:t>
            </w:r>
            <w:r>
              <w:rPr>
                <w:lang w:val="uk-UA"/>
              </w:rPr>
              <w:t xml:space="preserve">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>17 SyneMaster 753S</w:t>
            </w:r>
            <w:r>
              <w:rPr>
                <w:lang w:val="uk-UA"/>
              </w:rPr>
              <w:t xml:space="preserve">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ем   </w:t>
            </w:r>
            <w:r>
              <w:rPr>
                <w:lang w:val="en-US"/>
              </w:rPr>
              <w:t>GVC 56 K VOIL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книж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20,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книж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чильник тепла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корпусних меб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 однотумбовий СП-194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Стіл двотумб/ СП-</w:t>
            </w:r>
            <w:r>
              <w:rPr/>
              <w:t>195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металев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Друкарська маш. Ятра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“Зодіак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донагрівач     </w:t>
            </w:r>
            <w:r>
              <w:rPr>
                <w:lang w:val="en-US"/>
              </w:rPr>
              <w:t>Arist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G</w:t>
            </w:r>
            <w:r>
              <w:rPr>
                <w:lang w:val="uk-UA"/>
              </w:rPr>
              <w:t xml:space="preserve"> 100</w:t>
            </w:r>
            <w:r>
              <w:rPr>
                <w:lang w:val="en-US"/>
              </w:rPr>
              <w:t>R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блі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-2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-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р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ори жалюз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-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 35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-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ори жалюз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-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апарат  Кодак КЕ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р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357\4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-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лампа нас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-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тилятор висо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-1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35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-1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ик елект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-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Телефонний апарат </w:t>
            </w:r>
            <w:r>
              <w:rPr>
                <w:lang w:val="en-US"/>
              </w:rPr>
              <w:t>Sieme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авіски капронов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-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ьц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-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  <w:r>
              <w:rPr>
                <w:lang w:val="en-US"/>
              </w:rPr>
              <w:t>Sieme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-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Прести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-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Візі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-1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тр подовжув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чай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е обладн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нажер Віті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йт -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 водогрій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ет кра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лічиль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емоме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ДГС-10 регулятор тис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00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чни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хорона праці» Єлісєєв А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-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парових і водогрійн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-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Експлуатація котлів» Тарасюк В.М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9-4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актичний коментар до Закону України «Про охорону прац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М.Д. Цивільно-правові документи. Зраз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правопи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ліф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паров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ї котелен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-536, 5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ий посібник з питань експлуатації та застосування вогнегас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9, 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ина і праця. Довід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законів про прац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. Енксплуатації електроуст.споживач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3-5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ормативних документів для операторів парових та водогрійн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з вивчення в ПТУ курсу «Охорона прац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-556, 5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з вивчення в ПТУ курсу «Охорона прац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561,563,5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України кн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України кн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осудин під тис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8-5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осудин під тис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1-5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ної експлуатації електоустан. споживач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5-5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я котелен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7-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я котелен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2-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трубопров. пари і гарячої в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арових і водогрійн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-587, 7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ормативних документів для операторів парових та водогрійн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-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-6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1,612,6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 т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 т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. Тести і задач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овідник каліф. характеристики професій праців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,6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оження про розслідування та облік нещасних випад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2-624,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-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ропаль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7,6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ропаль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0-6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Газозвар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5-6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газозвар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4-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газозварник ручного зварюванн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4-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РГ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4-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РГ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8-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котельн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-7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котельн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5-7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заправних станці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-714,7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. Трахтенберг Гігієна праці виробнича санітарі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Гажаман «Електроб-ка на виробництв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0,7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ідповідальні за парові і водогрійні котли 0,07 Мп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2-7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Ліфте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7-7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ліф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4-7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грама «Чистильник димарів, лежаків, топ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1-743,7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Оператор хлораторних установ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6-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грама «Машиніст (кочегар) котельної установ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1-7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Оператор теплового пункт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6-7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грама «Газорізаль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1-7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Лицювальник-плиточ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6-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еханік з ліфт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-7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Піч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6-7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розробку інструкцій з О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«Персонал, що обслуговує трубопроводи пари і гарячої вод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84-7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Ізолювальник з термоізоляції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-7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ашиніст компресорних установ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-7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будови і виготовлення вибухозах. вентиляторі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Зміни №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Зміни №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застосування Закону про відпус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безпеки при перевезенні вибухових матеріалів автотранспортом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атестації звар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ліфтів і провідників пас. і вантажних ліф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деревооброб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двір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роботи на копіювально-розмножувальній електроапаратур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газозвар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ти на комп’ютер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чих, пов’язаних з транспортуванням, розвантажуванням балонів із стисненим газ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персоналу, який користується ВП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щодо розробки планів локалізації аварі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програмно-методичного забезпечення атестаційної експертизи ПТ закдалів осві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-8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о-український словник наукових термі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забезпечення спеціальним одяг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відшкодування власником шкоди, заподіяної працівников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слідування нещасних випадків невиробничого характер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ашиніст насосних установ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-8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ксплуатації та ремонт підземних газопровод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-8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підприємця Черкащи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щина (телефонний довідни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/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Н (газопостачанн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ові інструкції ля операторів (машиніст) правових та водогрійних кот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типових інструкцій з безпечної експлуатації вантажних кра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пожежної безпеки в Україні. Реєстр НАП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законодавчих актів і нормативних документів системи профтехнічної осві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Акумулятор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1-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орож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-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га поштових індексів Україн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ки системи газопостачання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-8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повнювач балон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-8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вчання оператор з експлуатації газифікованих печей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1-8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Підготовка операторів парових стерилізатор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-8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ної експлуатації тепломеханічного обладнання електростанці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порядок розслідування та ведення обліку нещасних випадків профзахворювань і аварій на виробництві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-8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онтери захисту підземних трубопроводів від корозії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7-9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онтер з ремонту та обслуговування електроустаткуванн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-8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одій навантажувач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-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ДК 003-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11 ч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11 ч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рмативи часу на прибирання службових і культ.побу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ові норми часу на ремонт вентиляторі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рні інструктажі з ОП для акумуляторників та монтувальників ш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вальн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. Зміни та доповнення №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упорядкування системи ліцензу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А.Н. Діденко Сучасне діловод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Б.К. Стичинський Науково-практичний коментар до законодавства України пр. прац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 м. Киї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 автомобіліс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«Персонал, що обслуговує посудини під тиско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-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«Спеціалістів служ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-9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вчання осіб, відповідальних за безпечне пров. робіт з переміщенням вантажів кранам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-9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водіїв ГБА, що працюють на системному та скрапленому газ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-9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робітників з обслуговування димвенткана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-9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зачіплювачів при переміщенні вантажів кр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-9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обітники з експлуатації ВПМ, що керуються з підлог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-9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обітники, що обслуговують вибухозахищені вентилятор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-9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емонтування гумових виробів, монтувальник шин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-9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ібник Вимоги ОП для наповнювачів автомобільних бало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ібник безпечної експлуатації систем газопостачанн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трубопроводів пари і гарячої в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та безпеч. експлуат. вантажопідіймальних кра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онтер контактної мереж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-9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одій тролейбус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-9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з ремонту рухомого складу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-9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лефонний довідник Черкащина 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Стропальн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-9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Контролер пічного господар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6-9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М.Тарасюк «Експлуатація котл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ичні рекомендації щодо розробки навчальних планів і програм ПТ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вчальних планів і програм для ПТ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оження щодо розробки планів локалізації та ліквідації аварі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«Верстатник деревообробних верстатів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4-9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електроустанов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и охорони прац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 України «Про охорону прац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і безпечної експлуатації ліф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ступний інструктаж з охорони праці 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роведення опосвідчення електроустановок споживач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експлуатації електрозахисних  засоб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езпечної роботи з інструментами та пристро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Електромонтер з ремонту та обслуговування електровантажопідіймальних машин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-10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Слюсар з ремонту вантажних крані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-1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ама курсів навчання майстрів ЖЕ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-1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і безпечної експлуатації підйом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-10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«Навчання осіб, відповідальних ГГ промислових підприємств, ТЕЦ, членів постійного діючої комісії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47-1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Педикюрниц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2-1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Перука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7-1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ібник «Стрижка, моделюванн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кати «АЗС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3-10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кат «Посудини під тиско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45910,79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В.Мовчан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6:00Z</dcterms:created>
  <dc:creator>Владелец</dc:creator>
  <dc:description/>
  <cp:keywords/>
  <dc:language>en-US</dc:language>
  <cp:lastModifiedBy>Nachupravdil</cp:lastModifiedBy>
  <cp:lastPrinted>2017-06-01T10:58:00Z</cp:lastPrinted>
  <dcterms:modified xsi:type="dcterms:W3CDTF">2017-06-14T15:09:00Z</dcterms:modified>
  <cp:revision>14</cp:revision>
  <dc:subject/>
  <dc:title/>
</cp:coreProperties>
</file>