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29311981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09.06.2017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u w:val="single"/>
        </w:rPr>
        <w:t>№ 15-6/VII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повернення з оренд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ілісного майнового комплекс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20"/>
        <w:rPr/>
      </w:pPr>
      <w:r>
        <w:rPr/>
        <w:t>Відповідно до статті 43 Закону України "Про місцеве самоврядування в Україні", Закону України "Про оренду державного та комунального майна", рішень обласної ради від 16.12.2016 № 10-18/</w:t>
      </w:r>
      <w:r>
        <w:rPr>
          <w:lang w:val="en-US"/>
        </w:rPr>
        <w:t>VII</w:t>
      </w:r>
      <w:r>
        <w:rPr/>
        <w:t xml:space="preserve"> "Про управління суб’єктами та об'єктами спільної власності територіальних громад сіл, селищ, міст Черкаської області", від 27.11.2014 № 35-18/VI "Про оренду цілісного майнового комплексу", розпорядження голови обласної ради, від 10.03.2006 № 48-р "Про затвердження порядку повернення цілісних майнових комплексів підприємств обласної комунальної власності після припинення або розірвання договору оренди", враховуючи звернення Товариства з обмеженою відповідальністю навчальний заклад "Черкаський навчально-курсовий комбінат" від 20.02.2017 №19,   обласна рада   в и р і ш и л а: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20"/>
        <w:rPr/>
      </w:pPr>
      <w:r>
        <w:rPr/>
        <w:t>1. Повернути з оренди цілісний майновий комплекс, що перебуває в оренді в Товариства з обмеженою відповідальністю навчальний заклад "Черкаський навчально-курсовий комбінат" (договір оренди від 31.08.2015), загальною площею 1408,6 кв.м, вартістю 1 545 910,79 грн. без урахування ПДВ (один мільйон п’ятсот сорок п’ять тисяч дев'ятсот десять гривень 79 копійок), що знаходиться за адресою: м. Черкаси, вул. Сергія Амброса (Орджонікідзе), 100 та передати на баланс комунальному підприємству "Управління по експлуатації Будинку рад і об’єктів обласної комунальної власності", для поповнення статутного капіталу, згідно з переліком, що додається (додаток).</w:t>
      </w:r>
    </w:p>
    <w:p>
      <w:pPr>
        <w:pStyle w:val="TextBodyIndent"/>
        <w:ind w:firstLine="720"/>
        <w:rPr/>
      </w:pPr>
      <w:r>
        <w:rPr/>
        <w:t>2. Комунальному підприємству "Управління по експлуатації Будинку рад і об’єктів обласної комунальної власності" замовити проведення оцінки цілісного майнового комплексу.</w:t>
      </w:r>
    </w:p>
    <w:p>
      <w:pPr>
        <w:pStyle w:val="TextBodyIndent"/>
        <w:ind w:firstLine="720"/>
        <w:rPr/>
      </w:pPr>
      <w:r>
        <w:rPr/>
        <w:t>3. Управлінню майном виконавчого апарату обласної ради внести зміни до Переліку суб’єктів (об’єктів) обласної комунальної власності.</w:t>
      </w:r>
    </w:p>
    <w:p>
      <w:pPr>
        <w:pStyle w:val="TextBodyIndent"/>
        <w:ind w:firstLine="720"/>
        <w:rPr/>
      </w:pPr>
      <w:r>
        <w:rPr/>
        <w:t>4. 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Normal"/>
        <w:ind w:right="-5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56:00Z</dcterms:created>
  <dc:creator>123</dc:creator>
  <dc:description/>
  <cp:keywords/>
  <dc:language>en-US</dc:language>
  <cp:lastModifiedBy>Nachupravdil</cp:lastModifiedBy>
  <cp:lastPrinted>2017-05-17T17:46:00Z</cp:lastPrinted>
  <dcterms:modified xsi:type="dcterms:W3CDTF">2017-06-14T15:17:00Z</dcterms:modified>
  <cp:revision>11</cp:revision>
  <dc:subject/>
  <dc:title> </dc:title>
</cp:coreProperties>
</file>