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 рішення обласної ради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23.06.20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15-56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нення 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утатів </w:t>
      </w:r>
      <w:r>
        <w:rPr>
          <w:rFonts w:cs="Times New Roman" w:ascii="Times New Roman" w:hAnsi="Times New Roman"/>
          <w:sz w:val="28"/>
          <w:szCs w:val="28"/>
        </w:rPr>
        <w:t>Черкаської обласної ради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рховної Ради України, Кабінету Міністрів України,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их рад щодо підтримки законопроектів № 5561 та № 5562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 травня 2017 року Комітетом Верховної Ради України з питань податкової та митної політики вирішено підтримати проект закону про внесення змін до деяких законодавчих актів України щодо єдиного збору, який справляється у пунктах пропуску через державний кордон України (реєстр. № 4932 від 08.07.2016 року), поданий народними депутатами України Бурбаком М.Ю., Корчиком В.А., та рекомендовано Верховній Раді України прийняти його за основу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значений законопроект передбачає подвійне підвищення розмірів чинних ставок єдиного збору. Водночас, суб’єкти внесення законопроекту № 4932 не подають належного фінансово-економічного обґрунтування (розрахунки)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ім того, суперечливою пропозицією законопроекту є встановлення єдиного збору для легкових автомобілів залежно від терміну перебування їх в Україні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вертаємо Вашу увагу, що, у разі прийняття законопроекту № 4932, в редакції, погодженій Комітетом, проблема вирішена не буде, а лише погіршить ситуацію та призведе до зростання рівня соціальної напруги в нашій державі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депутатів  Черкаської обласної ради звертаються мешканці області з численними зверненнями щодо необхідності внесення змін до чинного законодавства України в частині </w:t>
      </w:r>
      <w:r>
        <w:rPr>
          <w:rFonts w:cs="Times New Roman" w:ascii="Times New Roman" w:hAnsi="Times New Roman"/>
          <w:sz w:val="28"/>
          <w:szCs w:val="28"/>
        </w:rPr>
        <w:t>формування цивілізованого ринку вживаних автомобілів в Україні.</w:t>
      </w:r>
    </w:p>
    <w:p>
      <w:pPr>
        <w:pStyle w:val="Normal"/>
        <w:spacing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ї окремих вищих державних органів 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їх посадових осіб, у тому числі погодження Комітетом законопроекту № 4932, збурюють населення та підштовхують його до нових акцій протесту.</w:t>
      </w:r>
    </w:p>
    <w:p>
      <w:pPr>
        <w:pStyle w:val="Normal"/>
        <w:spacing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м з тим, у Верховній Раді України зареєстровано законопроекти № 5561 та № 5562 щодо внесення змін до Податкового кодексу України, Закону України «Про деякі питання ввезення на митну територію України та реєстрації транспортних засобів», які покликані вдосконалити чинне законодавство України, привести його у відповідність до європейського  законодавства, з урахуванням соціально-економічних потреб суспільства, стану економіки та автомобільного ринку, а також матеріального становища громадян України.</w:t>
      </w:r>
    </w:p>
    <w:p>
      <w:pPr>
        <w:pStyle w:val="Normal"/>
        <w:spacing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ажаючи на викладене, ми, депутати Черкаської обласної ради, вимагаємо зняти соціальну напругу шляхом зняття з розгляду законопроекту № 4932 та невідкладного внесення змін до чинного законодавства України в частині прийняття законопроектів № 5561 і № 5562, що дозволить сформувати цивілізований ринок вживаних автомобілів в Україні, збільшити надходження до бюджету та детінізувати автомобільну галузь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хвалено на </w:t>
      </w:r>
      <w:r>
        <w:rPr>
          <w:rFonts w:cs="Times New Roman" w:ascii="Times New Roman" w:hAnsi="Times New Roman"/>
          <w:i/>
          <w:sz w:val="28"/>
          <w:szCs w:val="28"/>
        </w:rPr>
        <w:t>п’ятнадцят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ій сесії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Черкаської обласної ради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VII скликання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23 червня 2017 року</w:t>
      </w:r>
    </w:p>
    <w:sectPr>
      <w:type w:val="nextPage"/>
      <w:pgSz w:w="11906" w:h="16838"/>
      <w:pgMar w:left="1417" w:right="566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9" w:right="849" w:hanging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567" w:right="849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18:00Z</dcterms:created>
  <dc:creator>serg</dc:creator>
  <dc:description/>
  <cp:keywords/>
  <dc:language>en-US</dc:language>
  <cp:lastModifiedBy>Nachupravdil</cp:lastModifiedBy>
  <cp:lastPrinted>2017-05-26T09:09:00Z</cp:lastPrinted>
  <dcterms:modified xsi:type="dcterms:W3CDTF">2017-06-29T07:49:00Z</dcterms:modified>
  <cp:revision>4</cp:revision>
  <dc:subject/>
  <dc:title/>
</cp:coreProperties>
</file>