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ок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 рішення обласної ради</w:t>
      </w:r>
    </w:p>
    <w:p>
      <w:pPr>
        <w:pStyle w:val="Normal"/>
        <w:spacing w:before="0" w:after="0"/>
        <w:ind w:left="6480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.06.2017 </w:t>
      </w:r>
      <w:r>
        <w:rPr>
          <w:rFonts w:cs="Times New Roman" w:ascii="Times New Roman" w:hAnsi="Times New Roman"/>
          <w:sz w:val="28"/>
          <w:szCs w:val="28"/>
          <w:lang w:val="ru-RU"/>
        </w:rPr>
        <w:t>№ 15-54/VII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нення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Верховної Ради України, 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стерства культури України, Міністерства оборони України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заходів із збереження ландшафтно-архітектурного комплексу 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Садиба Даховських" в Черкаській обла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. Леськове Монастирищенського району Черкаської області знаходиться  єдина унікальна пам’ятка архітектурного мистецтва на Черкащині, що збереглася до нашого часу - «Садиба Даховських». Унікальний архітектурний об'єкт, який складається із замку, господарських споруд, лісо-паркової зони та ставка з намитим остро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к комплексу споруд – понад 150 років. За цей час замок, крім основного призначення, встиг перетворитися і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будинок відпочинку для працівників цукрової промисловості, піонерський табір. Під час війни в маєтку був військовий госпіталь, потім будівля використовувалась як туберкульозний диспансер закритого типу, ще пізніше -  госпіталь для військовослужбовців. Останнє цільове призначення замку – склад медикаментів. Але у 2003 р. все майно було вивезено і, залишившись, фактично без догляду, замок, який гідний бути туристичною прикрасою, почав активно руйнуватися. Корозійні процеси та брак людського догляду роблять свою справу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йнуються металеві перекриття підвалів, поглиблюються тріщини в стінах, повністю обвалилися перекриття стелі замку. У занедбаному стані знаходиться й пар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раз замок знаходиться у власності Міністерства оборони України, формально, ним опікується Маньківська військова частина, але «піклування» про стан замку закінчується наявністю чергового на КПП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З метою збереження унікального туристичного об'єкту ландшафтно-архітектурного комплексу "Садиба Даховських", що розташована в с. Леськове Монастирищенського району Черкаської обла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, депутати Черкаської обласної ради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магаємо: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- невідкладно вирішити дане питання та передати пам'ятку архітектури "Садиба Даховських" на баланс Міністерства культури України;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- включити ландшафтно-архітектурний комплекс "Садиба Даховських" до Переліку пам'яток культурної спадщини, що не підлягають приватизації;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- з огляду на особливу культурну, історичну і наукову цінність комплексу оголосити ландшафтно-архітектурний комплекс "Садиба Даховських" історико-культурним заповідником державного значення;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- при формуванні проекту Державного бюджету України на 2018 рік передбачити кошти на проведення капітального ремонту ландшафтно-архітектурного комплексу "Садиба Даховських".</w:t>
      </w:r>
    </w:p>
    <w:p>
      <w:pPr>
        <w:pStyle w:val="Normal"/>
        <w:shd w:fill="FFFFFF" w:val="clear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6300" w:hanging="36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хвалено на </w:t>
      </w:r>
      <w:r>
        <w:rPr>
          <w:rFonts w:cs="Times New Roman" w:ascii="Times New Roman" w:hAnsi="Times New Roman"/>
          <w:i/>
          <w:sz w:val="28"/>
          <w:szCs w:val="28"/>
        </w:rPr>
        <w:t>п’ятнадцят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ій сесії </w:t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Черкаської обласної ради</w:t>
      </w:r>
    </w:p>
    <w:p>
      <w:pPr>
        <w:pStyle w:val="Normal"/>
        <w:spacing w:lineRule="auto" w:line="240" w:before="0" w:after="0"/>
        <w:ind w:left="6300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VI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ликання</w:t>
      </w:r>
    </w:p>
    <w:p>
      <w:pPr>
        <w:pStyle w:val="Normal"/>
        <w:spacing w:lineRule="auto" w:line="240" w:before="0" w:after="0"/>
        <w:ind w:left="6300" w:hanging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3 червня 2017 року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8:00Z</dcterms:created>
  <dc:creator>RePack by Diakov</dc:creator>
  <dc:description/>
  <cp:keywords/>
  <dc:language>en-US</dc:language>
  <cp:lastModifiedBy>Nachupravdil</cp:lastModifiedBy>
  <dcterms:modified xsi:type="dcterms:W3CDTF">2017-06-27T13:59:00Z</dcterms:modified>
  <cp:revision>5</cp:revision>
  <dc:subject/>
  <dc:title/>
</cp:coreProperties>
</file>