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Normal"/>
        <w:spacing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3.06.2017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5-51/VII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ь обласної ради, які  знімаються з контролю 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83"/>
        <w:gridCol w:w="5387"/>
        <w:gridCol w:w="5670"/>
      </w:tblGrid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ріш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ріш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снов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ї комісії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03.2013№ 21-5/VI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ласну Програму поліпшення стану безпеки, гігієни праці та виробничого середовища на 2013-2016 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новок постійної комісії обласної ради з питан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хорони здоровʼя та соціального захисту населення ві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21.03.2017 № 12/8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4.2014 № 31-3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зі змінами, внесеними рішенням  обласної ради від 05.03.2015 № 38-5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ласну цільову програму “Призовна дільницяˮ  на 2014-2016 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новок постійної комісії обласної ради з питань соціально-економічного розвитку, бюджету та фінансів від 22.03.2017 № 24/6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4.2014 № 31-42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обласну програм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Територіальна оборонаˮ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новок постійної комісії обласної ради з питань соціально-економічного розвитку, бюджету та фінансів від 22.03.2017 № 24/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ерівник секретаріату</w:t>
        <w:tab/>
        <w:tab/>
        <w:tab/>
        <w:tab/>
        <w:tab/>
        <w:tab/>
        <w:tab/>
        <w:tab/>
        <w:tab/>
        <w:tab/>
        <w:tab/>
        <w:tab/>
        <w:tab/>
        <w:t>В.Мовча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5:17:00Z</dcterms:created>
  <dc:creator>Tanja</dc:creator>
  <dc:description/>
  <cp:keywords/>
  <dc:language>en-US</dc:language>
  <cp:lastModifiedBy>Nachupravdil</cp:lastModifiedBy>
  <cp:lastPrinted>2017-06-29T11:33:00Z</cp:lastPrinted>
  <dcterms:modified xsi:type="dcterms:W3CDTF">2017-06-29T08:34:00Z</dcterms:modified>
  <cp:revision>3</cp:revision>
  <dc:subject/>
  <dc:title/>
</cp:coreProperties>
</file>