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2516082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</w:rPr>
        <w:t>09.06.2017</w:t>
      </w: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u w:val="single"/>
        </w:rPr>
        <w:t>№ 15-4/VII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ередачу цілісного майн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лексу комунального підприєм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Кам’янська центральна районна аптека № 29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каської облас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Відповідно до п. 20 ч. 1 статті 43 Закону України "Про місцеве самоврядування в Україні", </w:t>
      </w:r>
      <w:r>
        <w:rPr>
          <w:color w:val="000000"/>
          <w:szCs w:val="28"/>
        </w:rPr>
        <w:t xml:space="preserve">рішень обласної ради </w:t>
      </w:r>
      <w:r>
        <w:rPr>
          <w:szCs w:val="28"/>
        </w:rPr>
        <w:t>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враховуючи рішення Кам’янської районної ради від 23.05.2017 № 18-9/</w:t>
      </w:r>
      <w:r>
        <w:rPr>
          <w:szCs w:val="28"/>
          <w:lang w:val="en-US"/>
        </w:rPr>
        <w:t>VI</w:t>
      </w:r>
      <w:r>
        <w:rPr>
          <w:szCs w:val="28"/>
        </w:rPr>
        <w:t>І "Про надання згоди на прийняття в районну комунальну власність цілісного майнового комплексу комунального підприємства "Кам’янська центральна районна аптека № 29" Черкаської обласної ради", обласна рада   в и р і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1. Передати з спільної власності територіальних громад сіл, селищ, міст Черкаської області до спільної власності територіальних громад сіл, селищ, міст Кам’янського району цілісний майновий комплекс комунального підприємства "Кам’янська центральна районна аптека № 29" Черкаської обласної ради (ідентифікаційний код юридичної особи 01980394) разом з його активами, пасивами, лімітами, фондами (у тому числі об’єкти нерухомого майна згідно з переліком, що додається) тощо, що знаходиться за адресою: 20800, Черкаська область, Кам’янський район, м. Кам’янка,                вул. Декабристів, 7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йти із </w:t>
      </w:r>
      <w:r>
        <w:rPr>
          <w:sz w:val="28"/>
          <w:szCs w:val="28"/>
          <w:shd w:fill="FFFFFF" w:val="clear"/>
        </w:rPr>
        <w:t>засновників (найменування – Черкаська обласна рада,               код ЄДРПОУ засновника: 24411541, адреса засновника: 18001, Черкаська обл., місто Черкаси, бульвар Шевченка, будинок 185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shd w:fill="FFFFFF" w:val="clear"/>
        </w:rPr>
        <w:t xml:space="preserve">юридичної особи </w:t>
      </w:r>
      <w:r>
        <w:rPr>
          <w:sz w:val="28"/>
          <w:szCs w:val="28"/>
        </w:rPr>
        <w:t>комунального підприємства "Кам’янська центральна районна аптека               № 29" Черкаської обласної ради.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майном виконавчого апарату обласної ради внести відповідні зміни до переліку об’єктів та суб’єктів спільної власності територіальних громад сіл, селищ, міст Черкаської області та уповноважених органів, яким вони передані в управління.</w:t>
      </w:r>
    </w:p>
    <w:p>
      <w:pPr>
        <w:pStyle w:val="Normal"/>
        <w:ind w:right="-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обласної ради з питань комунальної власності підприємництва та регуляторної політики.</w:t>
      </w:r>
    </w:p>
    <w:p>
      <w:pPr>
        <w:pStyle w:val="Normal"/>
        <w:ind w:left="-18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6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                                                                                               О. 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5">
    <w:name w:val="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5:53:00Z</dcterms:created>
  <dc:creator>123</dc:creator>
  <dc:description/>
  <cp:keywords/>
  <dc:language>en-US</dc:language>
  <cp:lastModifiedBy>Nachupravdil</cp:lastModifiedBy>
  <cp:lastPrinted>2017-06-01T09:46:00Z</cp:lastPrinted>
  <dcterms:modified xsi:type="dcterms:W3CDTF">2017-06-16T08:40:00Z</dcterms:modified>
  <cp:revision>8</cp:revision>
  <dc:subject/>
  <dc:title> </dc:title>
</cp:coreProperties>
</file>