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09.</w:t>
      </w:r>
      <w:r>
        <w:rPr>
          <w:sz w:val="28"/>
          <w:szCs w:val="28"/>
          <w:lang w:val="uk-UA"/>
        </w:rPr>
        <w:t>06.2017  № 15-4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284" w:hanging="0"/>
        <w:jc w:val="center"/>
        <w:rPr/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ind w:left="-540"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нерухомого майна комунального підприємства "Кам’янська центральна районна аптека № 29" Черкаської обласної ради, що передаються  із спільної власності територіальних громад сіл, селищ, міст Черкаської області до спільної власності територіальних громад сіл, селищ, міст Кам’янського району </w:t>
      </w:r>
    </w:p>
    <w:p>
      <w:pPr>
        <w:pStyle w:val="Normal"/>
        <w:ind w:left="-540" w:right="-28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1050"/>
        <w:gridCol w:w="1470"/>
        <w:gridCol w:w="1131"/>
        <w:gridCol w:w="13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йменування</w:t>
            </w:r>
            <w:r>
              <w:rPr>
                <w:sz w:val="22"/>
                <w:szCs w:val="22"/>
                <w:lang w:val="uk-UA"/>
              </w:rPr>
              <w:t xml:space="preserve">              об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єкта (документ, що підтверджує право власності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дреса об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uk-UA"/>
              </w:rPr>
              <w:t>’</w:t>
            </w:r>
            <w:r>
              <w:rPr>
                <w:sz w:val="22"/>
                <w:szCs w:val="22"/>
                <w:lang w:val="uk-UA"/>
              </w:rPr>
              <w:t>є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ік </w:t>
            </w:r>
            <w:r>
              <w:rPr>
                <w:sz w:val="22"/>
                <w:szCs w:val="22"/>
                <w:lang w:val="uk-UA"/>
              </w:rPr>
              <w:t>побудов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5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вентар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Первісна вартість</w:t>
            </w:r>
            <w:r>
              <w:rPr>
                <w:sz w:val="22"/>
                <w:szCs w:val="22"/>
                <w:lang w:val="uk-UA"/>
              </w:rPr>
              <w:t>, гр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лишкова вартість</w:t>
            </w:r>
            <w:r>
              <w:rPr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ежиле приміщення аптеки № 29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відоцтво про право власності на нерухоме майно від 07.11.2005 Серія САА №89745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еркаська обл., Кам’янський р-н.,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ам’янка, 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Декабристів, 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уд. 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6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8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ежиле приміщення, "аптека №197"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відоцтво про право власності на нерухоме майно від 15.07.2006 Серія ЯЯЯ № 10437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 обл., Кам’янський р-н.,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ам’янка, 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Шевченка І,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уд. 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89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ле приміщення аптеки № 117 (Свідоцтво про право власності на нерухоме майно від 16.03.2006 Серія ЯЯЯ № 10430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 обл., Кам’янський р-н.,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Жаботин, 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Жовтнева,  буд. 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34,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ежиле приміщення, "аптека №123" (Свідоцтво про право власності на нерухоме майно від 15.07.2006 Серія ЯЯЯ № 10437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 обл., Кам’янський р-н.,</w:t>
            </w:r>
          </w:p>
          <w:p>
            <w:pPr>
              <w:pStyle w:val="Normal"/>
              <w:ind w:left="-108" w:right="-16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. Телепине, 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 буд. 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13,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ле приміщення аптеки №147 (Свідоцтво про право власності на нерухоме майно від 16.03.2006 Серія ЯЯЯ № 10430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 обл., Кам’янський р-н.,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Михайлівка, 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Героїв Майдану,  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. 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27,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ле приміщення, "аптека №171" (Свідоцтво про право власності на нерухоме майно від 13.03.2007 Серія ЯЯЯ №40661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 обл., Кам’янський р-н.,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Лузанівка, 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 буд. 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3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овий павільйон № 10 в комплексі МАФ по роздрібній торгівлі лікарськими засоб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а обл., Кам’янський р-н.,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ам’янка, </w:t>
            </w:r>
          </w:p>
          <w:p>
            <w:pPr>
              <w:pStyle w:val="Normal"/>
              <w:ind w:left="-108" w:right="-1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оголя,  буд. 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25,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1,00</w:t>
            </w:r>
          </w:p>
        </w:tc>
      </w:tr>
      <w:tr>
        <w:trPr>
          <w:trHeight w:val="363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4853,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633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 В. Мовчан</w:t>
      </w:r>
    </w:p>
    <w:sectPr>
      <w:type w:val="nextPage"/>
      <w:pgSz w:w="11906" w:h="16838"/>
      <w:pgMar w:left="162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32:00Z</dcterms:created>
  <dc:creator>Admin</dc:creator>
  <dc:description/>
  <cp:keywords/>
  <dc:language>en-US</dc:language>
  <cp:lastModifiedBy>Nachupravdil</cp:lastModifiedBy>
  <cp:lastPrinted>2017-06-01T11:08:00Z</cp:lastPrinted>
  <dcterms:modified xsi:type="dcterms:W3CDTF">2017-06-16T08:39:00Z</dcterms:modified>
  <cp:revision>35</cp:revision>
  <dc:subject/>
  <dc:title>    Додаток 1</dc:title>
</cp:coreProperties>
</file>