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12208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даток 2</w:t>
      </w:r>
    </w:p>
    <w:p>
      <w:pPr>
        <w:pStyle w:val="Normal"/>
        <w:spacing w:lineRule="auto" w:line="240" w:before="0" w:after="0"/>
        <w:ind w:left="122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егіональної програми інформатизації Черкаської </w:t>
      </w:r>
      <w:r>
        <w:rPr>
          <w:rFonts w:cs="Times New Roman" w:ascii="Times New Roman" w:hAnsi="Times New Roman"/>
          <w:spacing w:val="-20"/>
          <w:sz w:val="24"/>
          <w:szCs w:val="24"/>
          <w:lang w:val="uk-UA"/>
        </w:rPr>
        <w:t>області на 201</w:t>
      </w:r>
      <w:r>
        <w:rPr>
          <w:rFonts w:cs="Times New Roman" w:ascii="Times New Roman" w:hAnsi="Times New Roman"/>
          <w:spacing w:val="-2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pacing w:val="-20"/>
          <w:sz w:val="24"/>
          <w:szCs w:val="24"/>
          <w:lang w:val="uk-UA"/>
        </w:rPr>
        <w:t xml:space="preserve"> – 2017 ро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Електронна Черкащина» від 19.02.2016 №3-13/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(у редакції рішення обласної ради від 09.06.2017 № 15-34/VII)</w:t>
      </w:r>
    </w:p>
    <w:p>
      <w:pPr>
        <w:pStyle w:val="Heading1"/>
        <w:pBdr>
          <w:bottom w:val="thinThickSmallGap" w:sz="12" w:space="0" w:color="0075A2"/>
        </w:pBdr>
        <w:spacing w:lineRule="auto" w:line="240" w:before="24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завдання (роботи) Регіональної програми інформатизації</w:t>
        <w:br/>
        <w:t>Черкаської області «Електронна Черкащина» на 2016 – 2017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414"/>
        <w:gridCol w:w="1134"/>
        <w:gridCol w:w="975"/>
        <w:gridCol w:w="1123"/>
        <w:gridCol w:w="975"/>
        <w:gridCol w:w="1152"/>
        <w:gridCol w:w="992"/>
        <w:gridCol w:w="1445"/>
        <w:gridCol w:w="965"/>
        <w:gridCol w:w="1587"/>
        <w:gridCol w:w="2060"/>
      </w:tblGrid>
      <w:tr>
        <w:trPr>
          <w:trHeight w:val="284" w:hRule="atLeast"/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вдання (роботи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ржавний замовник завдання</w:t>
            </w:r>
          </w:p>
        </w:tc>
        <w:tc>
          <w:tcPr>
            <w:tcW w:w="8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сяг фінансування, тисяч гривен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чікувані результати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точні видатки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уково-дослідні робо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потреби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15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 Організаційне та методичне забезпечення Програми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1 Створення та забезпечення діяльності науково-технічної ради інформатизації та електронного урядува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, за необхідності, координуючого органу з реалізації Програми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2 Створення та забезпечення діяльності структурного підрозділу обласної державної адміністрації, обласної ради та/або обласного комунального підприєм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, за необхідності, органу для забезпечення виконання Регіональної програми інформатизації області, забезпечення інформаційних потреб населення області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3. Створення та забезпечення діяльності обласного дозвільного центр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можливості отримати адміністративних послуг он-лайн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4 Запровадження механізму електронних консультацій з громадськістю та електронної участі громадськості у прийнятті владних рішень на обласному та місцевих рівня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можливості електронних консультацій з громадськістю та електронної участі громадськості у прийнятті владних рішень на обласному та місцевих рівнях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5. Проведення щорічної оцінки електронної готовності районів та міст обласного значення за визначеними показника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цінка ефективності реалізації завдань регіональної програми інформатизації. Підвищення ефективності використання коштів місцевих бюджетів на заходи з запровадження інформаційних технологій в діяльність органів влади області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6.Проведення щорічної інвентаризації інформаційних та програмно-технічних ресурсів структурних підрозділів облдержадміністрації, районних державних адміністраці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та актуалізація реєстру регіональних інформаційних ресурсів, створення бази даних об’єктів інформаційної інфраструктури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7.Розробка нормативно-правових документів щодо організації виконання завдань Програм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парат обласної державної адміністрації, райдержадміністра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досконалення регіональної нормативно-правової бази з питань створення та використання інформаційних технологій в державному управлінні. Розробка методичних рекомендацій та надання допомоги в розробці програм інформатизації районів, міст обласного значення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8. Проведення та участь у конференціях, семінарах, тематичних круглих столах, виставках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лучення до формування регіональної політики та розв’язання проблем розвитку інформаційного суспільства широкого кола фахівців – науковців, керівників, виробників, економістів, маркетологів, соціологів, викладачів. Вивчення досвіду, створення умов для міжрегіонального обміну досвідом та організаційно-технічної бази для вирішення спільних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Розвиток інформаційної інфраструктури області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1. Створення системи відеокоференцзв’язку в органах влади област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’єднання 20 райдержадміністрацій та облдержадміністрації в єдину систему відеоконференцзв’язку, що дозволить безкоштовно проводити відео-засідання, наради, семінари. Впровадження даної системи зведе до мінімуму витрати на відрядження співробітників райдержадміністрацій та райрад до обласного центру та дозволить підвищити оперативність прийняття управлінських ріш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.2.Розробка проекту та проведення модернізації структурованої кабельної системи в будівлях, в яких розміщені облдержадміністрац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 xml:space="preserve">Створення надійної інформаційно-телекомунікаційної інфраструктури на основі сучасних технологій швидкісної передачі даних від головного комутаційного вузла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20 районів та 6 міст обласного значення Черкаської області для надання можливості отримання доступу до електронних сервісів ІТС, таких як: електронна пошта, електронний документообіг, система надання адміністративних послуг, інформаційно-аналітична система, нормативно-правова база, система антивірусного захисту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.Забезпечення органів влади області засобами сучасної обчислювальної техніки та периферійним обладнанн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упівля 383 комп’ютерних комплексів з попередньо встановленим ліцензійним програмним забезпеченням, 50 потокових сканерів для системи електронного документообігу, 383 баготофункціональних пристрої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4.Легалізація комп’ютерних програм, що використовуються органами влади област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ведення легалізації 850 примірникі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операційної систе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uk-UA"/>
                </w:rPr>
                <w:t xml:space="preserve">Windows 7 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, 875 примірників офісних додаткі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Microsoft Office 2013, 5 примірників серверних операційних систем Windows Server 2012 R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5. Адміністрування інформаційного веб-порталу обласної державної адміністрац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дміністрування та  технічне обслуговування нового веб-порталу обласної державної адміністрації з сучасною системою управління контентом веб-сайту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15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Інформатизація стратегічних напрямків розвитку державності, безпеки та оборони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3.1.Створення комплексних систем захисту інформації на об’єктах інформаційної діяльност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2 автоматизованих систем АС – 1 для обробки інформації, що має ступінь секретності «таємно», побудова 45 об'єктів КСЗІ АС-1 для обробки службової та конфіденційної інформації в структурних підрозділах облдержадміністрації та райдержадміністраціях, створення КСЗІ на АС-2 для обробки персональних даних в апараті облдержадміністрації; проведення аудиту ІТС ОВВ та МС для отримання інформації щодо стану основних компонентів ІТС та ступеню їх захищеності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15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 Впровадження елементів електронного урядування в роботу органів влади області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1. Впровадження системи електронного документообігу між органами влад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 763,0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 7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провадження системи електронного документообігу у всіх структурних підрозділах обл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ої ради,  20 районних радах, 20 районних державних адміністраціях, 6 виконавчих комітетах міських рад міст обласного значення, 6 об’єднаних територіальних гром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гальна кількість користувачів системи складе майже 3900 осіб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купівля та налаштування програмного забезпечення. Впровадження системи електронного документообігу забезпечить п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двищення ефективності роботи органів вл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 30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обласний бюдже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 30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обласний бюджет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2 483,00</w:t>
            </w:r>
          </w:p>
          <w:p>
            <w:pPr>
              <w:pStyle w:val="Normal"/>
              <w:spacing w:before="0" w:after="200"/>
              <w:ind w:left="-5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(районні бюджети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2 48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(районні бюджети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 627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(бюджети міських рад міст обласного зна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 62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(бюджети міських рад міст обласного зна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353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(бюджети обєднаних територіальних грома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3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(бюджети обєднаних територіальних гром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2. Створення Єдиного регіонального порталу надання адміністративних послу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гальний обся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7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ний бюджет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7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ний бюджет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 надання адміністративних послуг (які можливо) в електронному вигляді для </w:t>
            </w:r>
            <w:r>
              <w:rPr>
                <w:rFonts w:cs="Times New Roman" w:ascii="Times New Roman" w:hAnsi="Times New Roman"/>
                <w:sz w:val="18"/>
                <w:szCs w:val="18"/>
                <w:shd w:fill="FEFEFE" w:val="clear"/>
                <w:lang w:val="uk-UA"/>
              </w:rPr>
              <w:t xml:space="preserve">максимального спрощення у їх отриманні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Впровадження Єдиного регіонального порталу адміністративних послуг сприятиме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меншенню корупційних ризиків при наданні адміністративних послуг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3. Підтримка функціонування інформаційної автоматизованої системи обласного центру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провадження єдиної КСЗІ та забезпечення необхідного рівня захисту інформації; підтримка функціонування СЕДО та засобів ЕЦП; підтримка працездатності апаратних, телекомунікаційних засобів та каналів зв’язку тощо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4. Розвиток системи інформаційно-аналітичного забезпечення та її інтеграція з геоінформаційною системою органів влади област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теграція ГІС з СІАЗ для підвищення ефективності роботи органів влади області, якості прийняття управлінських рішень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5. Створення «call-center е-урядування» Черкаської обласної державної адміністрац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uk-UA"/>
              </w:rPr>
              <w:t>Сприяння удосконаленню роботи органів виконавчої влади із зверненн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uk-UA"/>
              </w:rPr>
              <w:t>Забезпечення оперативного реагування на проблемні питання соціально-економічного життя, які порушуються у зверненнях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15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. Підтримка проектів інформатизації регіону, що фінансуються за рахунок коштів міжнародної технічної допомоги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1. Підтримка проектів інформатизації регіону, що фінансуються за рахунок коштів міжнародної технічної допомог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жливість залучення коштів міжнародних установ на умовах співфінансування для реалізації завдань інформатизації регіону та проведення досліджень в даному напрямку (ОБСЄ, Міжнародний союз електрозв'язку тощо)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15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. Інформатизація соціальної сфери.</w:t>
            </w:r>
          </w:p>
        </w:tc>
      </w:tr>
      <w:tr>
        <w:trPr>
          <w:trHeight w:val="284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1. «Електронний архів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партамент культури та взаємозв'язків з громадськістю обласної державної адміністрації, апарат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цифрування описів, картотек, справ для забезпечення фізичного збереження оригіналів (страховий фонд)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робка копій страхового фонду в зручний для роботи/перегляду, створення баз даних формат (фонд користування); забезпечення доступу користувачів до архівної інформації (в мережі Інтернет, в читальних залах, на робочих місцях співробітників)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14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23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70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004E6C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4E6C"/>
          <w:spacing w:val="2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color w:val="004E6C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4E6C"/>
          <w:spacing w:val="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ab/>
        <w:t>В. Мовчан</w: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0075A2"/>
      </w:pBdr>
      <w:spacing w:before="400" w:after="200"/>
      <w:jc w:val="center"/>
      <w:outlineLvl w:val="0"/>
    </w:pPr>
    <w:rPr>
      <w:rFonts w:cs="Times New Roman"/>
      <w:caps/>
      <w:color w:val="004E6C"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caps/>
      <w:color w:val="004E6C"/>
      <w:spacing w:val="20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ftlist.com.ua/products/get-genuine-solutio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6:01:00Z</dcterms:created>
  <dc:creator>T1000</dc:creator>
  <dc:description/>
  <cp:keywords/>
  <dc:language>en-US</dc:language>
  <cp:lastModifiedBy>Nachupravdil</cp:lastModifiedBy>
  <cp:lastPrinted>2017-06-14T16:54:00Z</cp:lastPrinted>
  <dcterms:modified xsi:type="dcterms:W3CDTF">2017-06-14T13:55:00Z</dcterms:modified>
  <cp:revision>7</cp:revision>
  <dc:subject/>
  <dc:title/>
</cp:coreProperties>
</file>