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ок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80" w:hanging="63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(у редакції рішення       обласної ради від </w:t>
      </w:r>
      <w:r>
        <w:rPr>
          <w:rFonts w:cs="Times New Roman" w:ascii="Times New Roman" w:hAnsi="Times New Roman"/>
          <w:sz w:val="28"/>
        </w:rPr>
        <w:t>09.</w:t>
      </w:r>
      <w:r>
        <w:rPr>
          <w:rFonts w:cs="Times New Roman" w:ascii="Times New Roman" w:hAnsi="Times New Roman"/>
          <w:sz w:val="28"/>
          <w:lang w:val="uk-UA"/>
        </w:rPr>
        <w:t>06.2017 № 15-31/VII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ок автомобільних доріг загального користування державного                               та місцевого значення, які визначені для виконання робіт із облаштування майданчиків для проведення  габаритно-вагового контролю 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на 2017-2018 ро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04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об’єкта та його адресна прив’яз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роги державного значення</w:t>
            </w:r>
          </w:p>
        </w:tc>
      </w:tr>
      <w:tr>
        <w:trPr>
          <w:trHeight w:val="3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-01 Київ – Знам’янка на ділянці км 228+450 </w:t>
            </w:r>
          </w:p>
        </w:tc>
      </w:tr>
      <w:tr>
        <w:trPr>
          <w:trHeight w:val="3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-10 Канів – Чигирин – Кременчук на ділянці км 98+650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-10 Канів – Чигирин – Кременчук на ділянці км 163+600</w:t>
            </w:r>
          </w:p>
        </w:tc>
      </w:tr>
      <w:tr>
        <w:trPr>
          <w:trHeight w:val="3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-05 Київ – Одеса на ділянці км 142+9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-05 Київ – Одеса на ділянці км 273+9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-12 Стрий – Тернопіль – Кіровоград – З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ка на ділянці км 513+5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-12 Стрий –Тернопіль – Кіровоград – З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ка на ділянці км 578+9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-04 Київ – Фастів – Біла Церква – Звенигородка  на ділянці км 186+5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-01 Київ – З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ка  на ділянці км 123+8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-09 Миронівка – Канів – Софіївка  на ділянці км 21+7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-08 Бориспіль – Дніпро – Запоріжжя на ділянці км 81+3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-08 Бориспіль – Дніпро – Запоріжжя на ділянці  км 169+1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-24-09 від а/д М-03 – Драбів – Золотоноша на ділянці  км 0+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-16 Золотоноша – Черкаси – Сміла – Умань на ділянці км 0+000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-16 Золотоноша – Черкаси – Сміла – Умань  на ділянці км 41+133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-04 Київ – Фастів – Біла Церква – Звенигородка на ділянці км 223+5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-16 Золотоноша – Черкаси – Сміла – Умань на ділянці км 217+2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В.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35:00Z</dcterms:created>
  <dc:creator>DNA7 X86</dc:creator>
  <dc:description/>
  <cp:keywords/>
  <dc:language>en-US</dc:language>
  <cp:lastModifiedBy>Nachupravdil</cp:lastModifiedBy>
  <cp:lastPrinted>2017-06-19T19:10:00Z</cp:lastPrinted>
  <dcterms:modified xsi:type="dcterms:W3CDTF">2017-06-19T16:11:00Z</dcterms:modified>
  <cp:revision>6</cp:revision>
  <dc:subject/>
  <dc:title/>
</cp:coreProperties>
</file>