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4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(у редакції рішення обласної ради </w:t>
        <w:tab/>
        <w:t xml:space="preserve">від </w:t>
      </w:r>
      <w:r>
        <w:rPr>
          <w:rFonts w:cs="Times New Roman" w:ascii="Times New Roman" w:hAnsi="Times New Roman"/>
          <w:sz w:val="28"/>
        </w:rPr>
        <w:t>09.</w:t>
      </w:r>
      <w:r>
        <w:rPr>
          <w:rFonts w:cs="Times New Roman" w:ascii="Times New Roman" w:hAnsi="Times New Roman"/>
          <w:sz w:val="28"/>
          <w:lang w:val="uk-UA"/>
        </w:rPr>
        <w:t>06.2017 № 15-31/VII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них доріг загального користування державного та місцевого значення, що підлягають фінансуванню та/або співфінансуванню з місцевих бюджетів у 2017 роц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79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об’єкта та його адресна прив’яз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рога державного значе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-10 Канів – Чигирин – Кременчук на ділянці км 98+246 – км 147+49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-24-09/М-03/– Драбів – Золотоноша на ділянці км 8+000 – 14+000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-16 Золотоноша – Черкаси – Сміла – Умань на ділянці км 11+700 – км 23+062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-16 Золотоноша – Черкаси – Сміла – Умань на ділянці км 24+236 – км 25+44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 xml:space="preserve">          В.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2:00Z</dcterms:created>
  <dc:creator>DNA7 X86</dc:creator>
  <dc:description/>
  <cp:keywords/>
  <dc:language>en-US</dc:language>
  <cp:lastModifiedBy>Nachupravdil</cp:lastModifiedBy>
  <cp:lastPrinted>2017-06-19T19:09:00Z</cp:lastPrinted>
  <dcterms:modified xsi:type="dcterms:W3CDTF">2017-06-19T16:09:00Z</dcterms:modified>
  <cp:revision>16</cp:revision>
  <dc:subject/>
  <dc:title/>
</cp:coreProperties>
</file>