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5099322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9.06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5-31/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обласної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ремонту доріг заг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державного і місце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, які проходять територіє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каської області, та розвитку дорожнь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 на 2016-2018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ті 59 Закону України „Про місцеве самоврядування             в Україні“, обласна рада  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нести до о</w:t>
      </w:r>
      <w:r>
        <w:rPr>
          <w:rFonts w:cs="Times New Roman" w:ascii="Times New Roman" w:hAnsi="Times New Roman"/>
          <w:sz w:val="28"/>
          <w:szCs w:val="28"/>
          <w:lang w:val="uk-UA"/>
        </w:rPr>
        <w:t>бласної  програми фінансування ремонту доріг державного значення, які проходять територією Черкаської області, на 2016-2018 роки</w:t>
      </w:r>
      <w:r>
        <w:rPr>
          <w:rFonts w:cs="Times New Roman" w:ascii="Times New Roman" w:hAnsi="Times New Roman"/>
          <w:sz w:val="28"/>
          <w:lang w:val="uk-UA"/>
        </w:rPr>
        <w:t>, затвердженої рішенням обласної ради від 31.08.2016 № 7-1/VII, такі змін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„</w:t>
      </w:r>
      <w:r>
        <w:rPr>
          <w:rFonts w:cs="Times New Roman" w:ascii="Times New Roman" w:hAnsi="Times New Roman"/>
          <w:sz w:val="28"/>
          <w:szCs w:val="28"/>
          <w:lang w:val="uk-UA"/>
        </w:rPr>
        <w:t>Шляхи виконання Програми</w:t>
      </w:r>
      <w:r>
        <w:rPr>
          <w:rFonts w:cs="Times New Roman" w:ascii="Times New Roman" w:hAnsi="Times New Roman"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lang w:val="uk-UA"/>
        </w:rPr>
        <w:t>доповнити новим абзацом такого змісту: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ід 29 березня 2017 № 303 „</w:t>
      </w:r>
      <w:bookmarkStart w:id="0" w:name="n3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Деякі питання використання у 2017 році коштів, залучених у попередні роки під державні гарантії Державним агентством автомобільних доріг”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о фінансування об’єкті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точного середнього ремонту автомобільних доріг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го користування державного значення у Черкаській області                        на загальну су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55 837,7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 Зазначені кошти будуть виділені за умови забезпечення співфінансування вищезазначених ремонтних робіт з місцевих бюджетів в обсязі не менше 10 відсотків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абзаці другому розділу VI. „Очікувані результати“ цифри„ після слів 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32,3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”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внити словами “у 2016 році та 4,7 км у 2017 роц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ункт 7. „Ресурсне забезпечення Програми“ додатку 1 до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„Загальний обсяг фінансових ресурсів, необхідних для реалізації Програми: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6 рік: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ього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51 411,8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. грн.,  у тому числі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8 556,2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с. грн.;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рахунок коштів місцевих бюджетів – 22 855,6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. грн.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017 рік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ього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71 421,47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. грн.,  у тому числі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55 837,7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с. грн.;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рахунок коштів місцевих бюджетів 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5 583,77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. грн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та 4 </w:t>
      </w:r>
      <w:r>
        <w:rPr>
          <w:rFonts w:cs="Times New Roman" w:ascii="Times New Roman" w:hAnsi="Times New Roman"/>
          <w:color w:val="000000"/>
          <w:sz w:val="28"/>
          <w:szCs w:val="28"/>
        </w:rPr>
        <w:t>до Програми викласти у новій редакції, що додається.</w:t>
      </w:r>
    </w:p>
    <w:p>
      <w:pPr>
        <w:pStyle w:val="Style15"/>
        <w:spacing w:lineRule="auto" w:line="240" w:before="0" w:after="0"/>
        <w:ind w:left="70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70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lang w:val="uk-UA"/>
        </w:rPr>
        <w:t>Доповнити Програму додатком 5, що додається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>О. Вельбівець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8:00Z</dcterms:created>
  <dc:creator>Admin</dc:creator>
  <dc:description/>
  <cp:keywords/>
  <dc:language>en-US</dc:language>
  <cp:lastModifiedBy>Nachupravdil</cp:lastModifiedBy>
  <cp:lastPrinted>2017-06-19T16:59:00Z</cp:lastPrinted>
  <dcterms:modified xsi:type="dcterms:W3CDTF">2017-06-19T16:05:00Z</dcterms:modified>
  <cp:revision>4</cp:revision>
  <dc:subject/>
  <dc:title/>
</cp:coreProperties>
</file>