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Програми</w:t>
      </w:r>
    </w:p>
    <w:p>
      <w:pPr>
        <w:pStyle w:val="Normal"/>
        <w:ind w:left="10773" w:hanging="0"/>
        <w:rPr/>
      </w:pPr>
      <w:r>
        <w:rPr>
          <w:sz w:val="22"/>
          <w:szCs w:val="22"/>
          <w:lang w:val="uk-UA"/>
        </w:rPr>
        <w:t>(у редакції рішення обласної ради               від 24.03.2017 № 13-8/VII)</w:t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і заходи до Обласної програми підтримки вищих навчальних закладів Черкаської області на 2015-2019 роки</w:t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266"/>
        <w:gridCol w:w="2268"/>
        <w:gridCol w:w="1593"/>
        <w:gridCol w:w="1668"/>
        <w:gridCol w:w="2126"/>
        <w:gridCol w:w="3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а потреба у фінансуванні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(*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ершення капітального ремонту навчального корпусу № 4 – пам’ятки архітектури місцевого значення (ліквідація наслідків аварійної ситуації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) Уточнення та експертиза проектно-кошторисної документації на об’єкт; облаштування перекриттів 2, 3 поверхів та накриття даху (виконання робіт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) Виконання решти будівельних робіт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 р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Ліквідація наслідків надзвичайної ситуації, забезпечення безпеки перебування людей в громадському місц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Створення умов для  навчального процесу в одну змін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ндивідуального теплового пункту з електронним регулятором температури (далі – ІТП) у навчальному корпусі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296,3 тис. 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оловного входу у навчальний корпус № 3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та експертиза проектно-кошторисної документації. Виконання робіт по реконструкції вход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Ліквідація потенційної травмонебезпеки користувач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Тепл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 Поліпшення ергономічних та естетичних параметрів будівлі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 ІТП у гуртожитках № 2, 5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становлення ІТ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214 тис. 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1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тражів сходових марші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их аудиторій та кабінет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6 р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е зменшення споживання тепла на 10%  (економія 197 тис. грн. за рік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ІТП у гуртожитк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та експертиза проектно-кошторисної документації, встановлення ІТ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50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штування ІТП у навчальному корпус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191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ТП 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52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ІТП  у навчальних корпусах № 2, 4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лаштування ІТ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5% (економія 166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ІТП 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е скорочення споживання тепла на 15%  (економія 50 тис. грн. за рік)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67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навчального корпус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97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головного входу у навчальний корпус № 1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 та експертиза проектно-кошторис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Енергозбереж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оліпшення ергономічних та естетичних параметрів будівл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 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3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28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навчальному корпусі № 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в НК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стін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по утепленню фасаду гуртожитку №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5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приміщеннях бібліотеки в гуртожитках № 3,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 у гуртожитку № 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9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овнішнє утеплення  фасаду навчального корпусу 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й національний університет імені Богдана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27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ення автоматизованої системи on-line обліку енергоресурсів по всіх об’єктах споживанн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 проектно-кошторисної документації, експертиза проекту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19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n-line контроль за споживанням ресурсів, негайне реагування на факт понаднормового спожива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5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ів № 2, 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142 тис. грн.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3 тис.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є утеплення  фасад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Очікуване зменшення споживання тепла на 10% (економія 32 тис.грн за рік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Покращення температурного режиму приміщень</w:t>
            </w:r>
          </w:p>
        </w:tc>
      </w:tr>
      <w:tr>
        <w:trPr>
          <w:trHeight w:val="371" w:hRule="atLeast"/>
        </w:trPr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виток військової справ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штування плацу з бруківки на території скверу університет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,0 замінити  на 854,0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творення умов для проведення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ервинної військово-професійної </w:t>
            </w:r>
            <w:r>
              <w:rPr>
                <w:sz w:val="22"/>
                <w:szCs w:val="22"/>
                <w:lang w:val="uk-UA"/>
              </w:rPr>
              <w:t>підготовки майбутніх офіцері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 в навчальному корпусі № 1, аудиторіях, лабораторіях,                  сан. вузл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195,7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ити на 1866,73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абезпечення якісного навчального процесу у спеціалізованих класах загальновійськових дисциплін,  тактики та управління бою,  військової психології, вогневої підготовк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женерної підготовки та засобів зв’язку, а також у навчально-тренувальному комплексі (інтерактивному мультимедійному тирі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системи відео - спостереження та пожежної сигналізації в навчальних аудиторіях та кімнаті для зберігання збро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ь охорону й збереження зброї та військового май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обладнання та матеріально – технічних засобів для лабораторій, кімнати для зберігання зброї, аудиторій з  мінно-вибухової підготовки, загальновійськової тактики, військової психології, тактичної медицини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2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будівельних матеріалів для виконання ремонтних робіт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3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емонтних робі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а кошторисна документац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ий договір на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новаційна та наукова діяльність Черкаського національного університету імені Богдана Хмельницького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екологі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приладів для оцінки параметрів навколишнього середовища (Інфрачервоний термометр - пірометр Flus IR-822; нітратомір для лабораторії «H-405»; газоаналізатор ОКСІ 5М; вимірювач рівня радіовипромінення «TES-92»; люксметр TENMARS TM-208; електроаспіратор ЕА-154/10 МТ; спектрофотометр UNICO 1201; аналізатор вологості OHAUS MB; аналізатор ґрунту KCB-300; анемометр testo 410-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забезпечено можливість здійснення оцінки параметрів навколишнього середовища по території Черкаської област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екологі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оптичних приладів для оцінки впливу факторів середовища на живі системи (об'єктив макро- Sony 50mm, f/2.8 Macro DSLRA100 (SAL50M28.AE); труба підзорна орнітологічна Swarovski ATS 65mm HD Angled Spotting scope + 20 - 60x Zoom; Фотоапарат Sony Alpha 77M2 18-135 Kit Black; мікроскоп Primo Star Carl Zeiss; флуоресцентний мікроскоп Optika B-353LD2 40-500x Trino Infinity Fluorescence; Мікротом Delta Optical; камери для мікроскопа Levenhuk C800 NG 8M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забезпечено можливість здійснення оцінки та аналізу впливу факторів середовища на живі системи по території Черкаської област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екологі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приладів для оцінки параметрів навколишнього середовища та проведення лабораторних досліджень (Шумомір, аналізатор спектру АССИСТЕНТ SIU; телеоб’єктив Sony 70-400mm f/4-5.6G SSM (SAL-70400G); GPS-навігатор GARMIN GPSMAP 64S, Висотомір-екліметр РМ-5 Suunto; Електронний висотомір EC II; Іономір лабораторний АІ-125; Мікроскоп Bresser Biolux LCD 50x-2000x; флуоресцентний мікроскоп Optika B-353LD2 40-500x Trino Infinity Fluorescence; мікроскоп Primo Star Carl Zeiss; мікротом GRANUM-20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забезпечено можливість здійснення оцінки параметрів навколишнього середовища та їх вплив на біоту по території Черкаської област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екологі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обладнання для пробопідготовки та подальшого проведення аналізу зразків (Муфельна піч СНОЛ 7,2/1100; Термостат сухоповітряний ТС-80; Витяжна шафа ШВ-12; Шейкер орбітальний SH-5; Піпет-дозатор TopPetta, (1000-5000 ul) Dragonlab; Піпет-дозатор TopPetta, (100-1000 ul) Dragonlab; Піпет-дозатор TopPetta, (10-100 ul) Dragonlab; Портативна лабораторія для аналізу ґрунту Агровектор V 1.0; Лабораторія листкової функціональної діагностики Агровектор ПФ-014; Набір фарфорових муфельних чашок; Бідистилятор ДЕ-5С; Набір колб для центрифуги; Баня водяна DZKW; Лабораторний млин ЛМТ-2; Фільтри мембранні №1-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укомплектовано екологічну лабораторію для проведення наукових досліджень, пов’язаних із навколишнім середовище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приладів для здійснення електрохімічних досліджень (Потенціостат-гальваностат-імпедансометр Р-45Х, рН-220.7МИ, іонометр АІ-125 та  електроди до іонометр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уть укомплектовані лабораторії електрохімічного аналізу для проведення досліджень вольтамперометричного спрямування на електродах, виготовлених з  наноматеріалі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упка аналітичного обладнання для проведення аналізу природних об’єктів (спектрофотометр СФ 2000-2, КФК-3-1, ваги аналітичні А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310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, мікроскоп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уть укомплектовані лабораторії для аналізу та аналітичного контролю об’єктів навколишнього середовища (води, ґрунтів, атмосферного повітря, відходів хімічних виробництв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електрохімічних та аналітичних лабораторі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електронагрівних приладів (піч муфельна СМОЛ40/1300, піч трубчата СУОЛ06/1.25 та кварцеві трубки для трубчатої печ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уть укомплектовані лабораторії для синтезу високотемпературних провідників на основі лантоноїді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електронної мікроскопії та рентгено-структурного аналіз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для модернізації електронного мікроскопа РЕМ-200 і дифрактометра рентгенівського ДРОН-2 (Детектор EDX для рентгенівської спектроскопії, Приставка для дослідження текстури, Портативні комп’ютери для модернізації та автоматизації роботи обладнання – 2 шт, Паяльна станція SS-206B – 2шт, Витратні матеріали для пробопідготовк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уть укомплектовані лабораторії для проведення локального елементного аналізу матеріалів та розширення можливостей науково-практичної підготовки студентів природничого напряму на базі діючих електронного мікроскопа РЕМ-200 та дифрактрометра рентгенівського ДРОН-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й фізико-хімічних досліджен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приладів та матеріалів для модернізації роботи електронного РЕМ-200 і дифрактометра рентгенівського ДРОН-2 (Насос пластинчато-роторний, Трубка рентгенівська до дифрактометра ДРОН, Прецизійний мультиметр </w:t>
            </w:r>
            <w:r>
              <w:rPr>
                <w:sz w:val="22"/>
                <w:szCs w:val="22"/>
              </w:rPr>
              <w:t>SDM</w:t>
            </w:r>
            <w:r>
              <w:rPr>
                <w:sz w:val="22"/>
                <w:szCs w:val="22"/>
                <w:lang w:val="uk-UA"/>
              </w:rPr>
              <w:t xml:space="preserve">3055, Цифровой осциллограф </w:t>
            </w:r>
            <w:r>
              <w:rPr>
                <w:sz w:val="22"/>
                <w:szCs w:val="22"/>
              </w:rPr>
              <w:t>SDS</w:t>
            </w:r>
            <w:r>
              <w:rPr>
                <w:sz w:val="22"/>
                <w:szCs w:val="22"/>
                <w:lang w:val="uk-UA"/>
              </w:rPr>
              <w:t>1202</w:t>
            </w:r>
            <w:r>
              <w:rPr>
                <w:sz w:val="22"/>
                <w:szCs w:val="22"/>
              </w:rPr>
              <w:t>CNL</w:t>
            </w:r>
            <w:r>
              <w:rPr>
                <w:sz w:val="22"/>
                <w:szCs w:val="22"/>
                <w:lang w:val="uk-UA"/>
              </w:rPr>
              <w:t xml:space="preserve">+, Іономір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uk-UA"/>
              </w:rPr>
              <w:t>220, Комплект іонселективних електродів, Витратні матеріали для пробо підготовк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проведено модернізацію обладнання для проведення наукових досліджень у галузі фізики матеріалів та контролю іонних розчинів і екологічного моніторингу водних ресурсі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вакуумних технологі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для модернізації вакуумного поста ВУП-4 (Прилад іонно-променевого травлення ИЛТ-8-2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е укомплектовано лабораторію вакуумних технологій для використання сучасних методів іонного травлення зразків і проведення наукових досліджень методами скануючої та просвічуючої електронної мікроскопії на базі діючих електронних мікроскопів РЕМ-200 та ЕМВ-100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 методики навчання фізики та інформаційно-комунікаційних технологій навчанн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идбання приладів для модернізації обладнання лабораторії (Комплект мультимедійного забезпечення для лабораторій, Набори демонстраційні «Електродинаміка», «Хвильова оптика», Комплекти лабораторні «Механіка», «Молекулярна фізика і термодинаміка» «Електрика и магнетизм», «Оптика і квантова фізика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укомплектовано лабораторії методики фізики та інформаційно-комунікаційних технологій навчання для проведення лабораторного практикуму з використанням мультимедійного та начального обладнання сучасного фізичного кабінету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матеріально-технічної бази лабораторії метрологі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купка приладів для проведення стандартизованих наукових досліджень (Осцилографи </w:t>
            </w:r>
            <w:r>
              <w:rPr>
                <w:sz w:val="22"/>
                <w:szCs w:val="22"/>
              </w:rPr>
              <w:t>SDS</w:t>
            </w:r>
            <w:r>
              <w:rPr>
                <w:sz w:val="22"/>
                <w:szCs w:val="22"/>
                <w:lang w:val="uk-UA"/>
              </w:rPr>
              <w:t>1102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SDS</w:t>
            </w:r>
            <w:r>
              <w:rPr>
                <w:sz w:val="22"/>
                <w:szCs w:val="22"/>
                <w:lang w:val="uk-UA"/>
              </w:rPr>
              <w:t>1102</w:t>
            </w:r>
            <w:r>
              <w:rPr>
                <w:sz w:val="22"/>
                <w:szCs w:val="22"/>
              </w:rPr>
              <w:t>CFL</w:t>
            </w:r>
            <w:r>
              <w:rPr>
                <w:sz w:val="22"/>
                <w:szCs w:val="22"/>
                <w:lang w:val="uk-UA"/>
              </w:rPr>
              <w:t xml:space="preserve">, Блок живлення </w:t>
            </w:r>
            <w:r>
              <w:rPr>
                <w:sz w:val="22"/>
                <w:szCs w:val="22"/>
              </w:rPr>
              <w:t>OW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ODP</w:t>
            </w:r>
            <w:r>
              <w:rPr>
                <w:sz w:val="22"/>
                <w:szCs w:val="22"/>
                <w:lang w:val="uk-UA"/>
              </w:rPr>
              <w:t xml:space="preserve">3032, Анемометр </w:t>
            </w:r>
            <w:r>
              <w:rPr>
                <w:sz w:val="22"/>
                <w:szCs w:val="22"/>
              </w:rPr>
              <w:t>AM</w:t>
            </w:r>
            <w:r>
              <w:rPr>
                <w:sz w:val="22"/>
                <w:szCs w:val="22"/>
                <w:lang w:val="uk-UA"/>
              </w:rPr>
              <w:t xml:space="preserve">841, Генератор </w:t>
            </w:r>
            <w:r>
              <w:rPr>
                <w:sz w:val="22"/>
                <w:szCs w:val="22"/>
              </w:rPr>
              <w:t>SDG</w:t>
            </w:r>
            <w:r>
              <w:rPr>
                <w:sz w:val="22"/>
                <w:szCs w:val="22"/>
                <w:lang w:val="uk-UA"/>
              </w:rPr>
              <w:t>1062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uk-UA"/>
              </w:rPr>
              <w:t xml:space="preserve">, Тесте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-2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uk-UA"/>
              </w:rPr>
              <w:t xml:space="preserve">, Мультиметр </w:t>
            </w:r>
            <w:r>
              <w:rPr>
                <w:sz w:val="22"/>
                <w:szCs w:val="22"/>
              </w:rPr>
              <w:t>UNI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UT</w:t>
            </w:r>
            <w:r>
              <w:rPr>
                <w:sz w:val="22"/>
                <w:szCs w:val="22"/>
                <w:lang w:val="uk-UA"/>
              </w:rPr>
              <w:t xml:space="preserve">804, Пірометр </w:t>
            </w:r>
            <w:r>
              <w:rPr>
                <w:sz w:val="22"/>
                <w:szCs w:val="22"/>
              </w:rPr>
              <w:t>GM</w:t>
            </w:r>
            <w:r>
              <w:rPr>
                <w:sz w:val="22"/>
                <w:szCs w:val="22"/>
                <w:lang w:val="uk-UA"/>
              </w:rPr>
              <w:t xml:space="preserve">700, Твердомір </w:t>
            </w:r>
            <w:r>
              <w:rPr>
                <w:sz w:val="22"/>
                <w:szCs w:val="22"/>
              </w:rPr>
              <w:t>AL</w:t>
            </w:r>
            <w:r>
              <w:rPr>
                <w:sz w:val="22"/>
                <w:szCs w:val="22"/>
                <w:lang w:val="uk-UA"/>
              </w:rPr>
              <w:t>150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uk-UA"/>
              </w:rPr>
              <w:t xml:space="preserve">, Калібратор </w:t>
            </w:r>
            <w:r>
              <w:rPr>
                <w:sz w:val="22"/>
                <w:szCs w:val="22"/>
              </w:rPr>
              <w:t>MASTECH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MS</w:t>
            </w:r>
            <w:r>
              <w:rPr>
                <w:sz w:val="22"/>
                <w:szCs w:val="22"/>
                <w:lang w:val="uk-UA"/>
              </w:rPr>
              <w:t xml:space="preserve">7212, </w:t>
            </w:r>
            <w:r>
              <w:rPr>
                <w:sz w:val="22"/>
                <w:szCs w:val="22"/>
              </w:rPr>
              <w:t>HA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MPR</w:t>
            </w:r>
            <w:r>
              <w:rPr>
                <w:sz w:val="22"/>
                <w:szCs w:val="22"/>
                <w:lang w:val="uk-UA"/>
              </w:rPr>
              <w:t xml:space="preserve">121, Датчик розходу води, Плата АЦП/ЦАП 5шт, Плата </w:t>
            </w:r>
            <w:r>
              <w:rPr>
                <w:sz w:val="22"/>
                <w:szCs w:val="22"/>
              </w:rPr>
              <w:t>Pioneer</w:t>
            </w:r>
            <w:r>
              <w:rPr>
                <w:sz w:val="22"/>
                <w:szCs w:val="22"/>
                <w:lang w:val="uk-UA"/>
              </w:rPr>
              <w:t xml:space="preserve">600 для </w:t>
            </w:r>
            <w:r>
              <w:rPr>
                <w:sz w:val="22"/>
                <w:szCs w:val="22"/>
              </w:rPr>
              <w:t>Raspber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Pi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е укомплектовано лабораторію для здійснення стандартизованих досліджень технологічних процесів та явищ природи, надання послуг калібрування, повірки точності обладнанн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(Генератор </w:t>
            </w:r>
            <w:r>
              <w:rPr>
                <w:sz w:val="22"/>
                <w:szCs w:val="22"/>
              </w:rPr>
              <w:t>FY</w:t>
            </w:r>
            <w:r>
              <w:rPr>
                <w:sz w:val="22"/>
                <w:szCs w:val="22"/>
                <w:lang w:val="uk-UA"/>
              </w:rPr>
              <w:t>2300-20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uk-UA"/>
              </w:rPr>
              <w:t xml:space="preserve">, Калібратор </w:t>
            </w:r>
            <w:r>
              <w:rPr>
                <w:sz w:val="22"/>
                <w:szCs w:val="22"/>
              </w:rPr>
              <w:t>EZODO</w:t>
            </w:r>
            <w:r>
              <w:rPr>
                <w:sz w:val="22"/>
                <w:szCs w:val="22"/>
                <w:lang w:val="uk-UA"/>
              </w:rPr>
              <w:t xml:space="preserve"> 5900</w:t>
            </w:r>
            <w:r>
              <w:rPr>
                <w:sz w:val="22"/>
                <w:szCs w:val="22"/>
              </w:rPr>
              <w:t>AV</w:t>
            </w:r>
            <w:r>
              <w:rPr>
                <w:sz w:val="22"/>
                <w:szCs w:val="22"/>
                <w:lang w:val="uk-UA"/>
              </w:rPr>
              <w:t xml:space="preserve">, Струмові кліщі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33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рмомет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 xml:space="preserve">1320, Шумомір </w:t>
            </w:r>
            <w:r>
              <w:rPr>
                <w:sz w:val="22"/>
                <w:szCs w:val="22"/>
              </w:rPr>
              <w:t>SL</w:t>
            </w:r>
            <w:r>
              <w:rPr>
                <w:sz w:val="22"/>
                <w:szCs w:val="22"/>
                <w:lang w:val="uk-UA"/>
              </w:rPr>
              <w:t xml:space="preserve">821, Аналізатор </w:t>
            </w:r>
            <w:r>
              <w:rPr>
                <w:sz w:val="22"/>
                <w:szCs w:val="22"/>
              </w:rPr>
              <w:t>SA</w:t>
            </w:r>
            <w:r>
              <w:rPr>
                <w:sz w:val="22"/>
                <w:szCs w:val="22"/>
                <w:lang w:val="uk-UA"/>
              </w:rPr>
              <w:t xml:space="preserve">2100, Люксметр </w:t>
            </w:r>
            <w:r>
              <w:rPr>
                <w:sz w:val="22"/>
                <w:szCs w:val="22"/>
              </w:rPr>
              <w:t>DT</w:t>
            </w:r>
            <w:r>
              <w:rPr>
                <w:sz w:val="22"/>
                <w:szCs w:val="22"/>
                <w:lang w:val="uk-UA"/>
              </w:rPr>
              <w:t>13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вчального корпусу № 5 з надбудовою 2 поверх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будівельних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вищення якості навчально-виховної роботи та створення належних побутових ум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міна віконних блоків на енергозберігаючі 459,135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(180шт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0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60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624,49м2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ок № 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, Гуртожиток № 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і балконних дверних блоків на енергозберігаючі 961,88 м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,353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,5м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9,5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80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блоків на енергозберігаюч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59,135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(180ш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40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4,49м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9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нутрішньої електропровод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електробезпеки згідно  сучасних норм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 енергозбереження по Гуртожитку № 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іна віконних і балконних дверних блоків на енергозберігаюч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26м2 (85ш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706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ісля утеплення елементів огороджуючої конструкції будівлі та заміни вікон і дверей теплові втрати суттєво знизяться, що дозволить скоротити споживання теплової енергії на опалення, а також заощадити кошти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фасад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3,46м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61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матеріально-технічної бази навчального корпусу № 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штування виставкової зали кафедри дизайну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истецьких заходів обласного та державного рівня, популяризація творчих робіт студентів та навчального заклад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мобільного багатокомпонентного ультразвукового хірургічного інструменту з коливальними системами різної фізичної природи для військової та цивільної медицин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для наукових досліджень та навчального процесу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генератор сигналів UNI-T UTG2062A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цифровий віброметр UNI-T UT315 UT-31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регульований блок живлення MR10010E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планшет з безпровідним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модулем зв’язку на операційній системі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ImpressionImPAD W1001 Pro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оутбук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PProBook 430 G3 (L6D81AV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рмоповітряна паяльна станція AOYUE2738A+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цифровий </w:t>
            </w:r>
            <w:r>
              <w:rPr>
                <w:sz w:val="22"/>
                <w:szCs w:val="22"/>
                <w:lang w:val="en-US"/>
              </w:rPr>
              <w:t>RLC</w:t>
            </w:r>
            <w:r>
              <w:rPr>
                <w:sz w:val="22"/>
                <w:szCs w:val="22"/>
              </w:rPr>
              <w:t>-метрUNI-TUT612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удуть отримані високоефективні багатокомпонентні зразки ультразвукового хірургічного інструменту з покращеними характеристиками. Розроблений ультразвуковий хірургічний інструмент буде оснащений системою введення </w:t>
            </w:r>
            <w:r>
              <w:rPr>
                <w:bCs/>
                <w:sz w:val="22"/>
                <w:szCs w:val="22"/>
              </w:rPr>
              <w:t>дезінфікуючих речовин при проведенні хірургічних втручань, а також системою знезараження робочої частини  інструменту в польових умовах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автоматичного мобільного робота для виконання дослідних робіт в обмеженому простор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для наукових досліджень та навчального проц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регульований блок живлення MR10010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принтер FlashforgeCreatorProNew 201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цифровий осцилограф RIGOL DS1102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ртативний цифровий осцилограф мультиметр UNI-T UTM 181C (UT81C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мисловий комп'ютер Raspberry Pi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оутбук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PProBook 430 G3 (L6D81AV)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і досліджень буде розроблений автоматичний мобільний робот для виконання дослідних робіт в обмеженому просторі, а також </w:t>
            </w:r>
            <w:r>
              <w:rPr>
                <w:rFonts w:eastAsia="MS Mincho;ＭＳ 明朝"/>
                <w:bCs/>
                <w:sz w:val="22"/>
                <w:szCs w:val="22"/>
              </w:rPr>
              <w:t>для проведення рятувальних, пошукових та інших операцій в небезпечній місцевості для людини</w:t>
            </w:r>
            <w:r>
              <w:rPr>
                <w:rStyle w:val="Shorttext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</w:t>
            </w:r>
            <w:r>
              <w:rPr>
                <w:rFonts w:eastAsia="MS Mincho;ＭＳ 明朝"/>
                <w:sz w:val="22"/>
                <w:szCs w:val="22"/>
              </w:rPr>
              <w:t xml:space="preserve">апропонований мобільний робот буде орієнтуватися у просторі без втручання людини та виконувати поставлені завдання автономно згідно запрограмованого алгоритму за рахунок використання технічного зору разом з датчиками різних типів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деформації будівель і спору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мплекту електронних геодезичних прила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ектронний тахеомет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K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105;;</w:t>
            </w:r>
          </w:p>
          <w:p>
            <w:pPr>
              <w:pStyle w:val="Normal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лектронний нівелі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rinter</w:t>
            </w:r>
            <w:r>
              <w:rPr>
                <w:sz w:val="22"/>
                <w:szCs w:val="22"/>
              </w:rPr>
              <w:t xml:space="preserve"> 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путникові 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 xml:space="preserve"> приймачі. </w:t>
            </w:r>
            <w:r>
              <w:rPr>
                <w:sz w:val="22"/>
                <w:szCs w:val="22"/>
                <w:lang w:val="en-US"/>
              </w:rPr>
              <w:t>CHC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методики визначення деформації будівель і спору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якості навчального процесу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осліджень та якісного аналізу оброблених поверхонь у процесах механічної та електрофізико хімічної обробки метал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риладу для науково-дослідної лабораторії якісного аналізу оброблених поверхон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ад для вимірювання шорсткості поверхонь (профілометр). Діапазон вимірювання профілю поверхні 600 мкм. чи 350 мкм. </w:t>
            </w:r>
            <w:r>
              <w:rPr>
                <w:bCs/>
                <w:sz w:val="22"/>
                <w:szCs w:val="22"/>
              </w:rPr>
              <w:t>«Mitutoyo SJ-210</w:t>
            </w:r>
            <w:r>
              <w:rPr>
                <w:sz w:val="22"/>
                <w:szCs w:val="22"/>
              </w:rPr>
              <w:t xml:space="preserve"> або </w:t>
            </w:r>
            <w:r>
              <w:rPr>
                <w:bCs/>
                <w:sz w:val="22"/>
                <w:szCs w:val="22"/>
              </w:rPr>
              <w:t>MarSurf PS1або Hommel tester T1000 Wave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нового методу вимірювання якості поверхонь для автоматизації процесів механічної та електрофізико хімічної обробки металі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ні рекомендації по вдосконаленню процесів механічної та електрофізико хімічної обробки металі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процесів виготовлення оптичних матеріалів для мікро та нано-опти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електровисокотемпературної камерної печі </w:t>
            </w:r>
            <w:r>
              <w:rPr>
                <w:bCs/>
                <w:sz w:val="22"/>
                <w:szCs w:val="22"/>
              </w:rPr>
              <w:t>СНОП 15/1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тримання оптичних матеріалів з новими властивостями для мікро та наноопти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томоніторинг стану урбанізованих та природних біогеоце-ноз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 фітоіндикація всіх сфер: атмосфери, гідросфери, ґрунтового покриву, стану рослинності. Створення методичних рекомендацій при проведенні польової практики студентів з використанням методів фітоіндикації. Створення словника з фітоіндикації та стендового матеріалу, який буде використовуватися в навчальному процесі. Особливі умови впровадження завдання: реалізація завдання передбачає польові виїзди в регіони досліджень, фітоіндикаійний аналіз середовищ життя та біо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скоп біологічний MICROmed (14580,00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pacing w:val="-6"/>
                <w:sz w:val="22"/>
                <w:szCs w:val="22"/>
              </w:rPr>
              <w:t xml:space="preserve">Цифровий мікроскоп </w:t>
            </w:r>
            <w:r>
              <w:rPr>
                <w:b w:val="false"/>
                <w:bCs w:val="false"/>
                <w:color w:val="333333"/>
                <w:spacing w:val="-6"/>
                <w:sz w:val="22"/>
                <w:szCs w:val="22"/>
              </w:rPr>
              <w:t>Sigeta HandView  (</w:t>
            </w:r>
            <w:r>
              <w:rPr>
                <w:b w:val="false"/>
                <w:sz w:val="22"/>
                <w:szCs w:val="22"/>
              </w:rPr>
              <w:t>5061,00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spacing w:val="-6"/>
                <w:sz w:val="22"/>
                <w:szCs w:val="22"/>
              </w:rPr>
              <w:t>Цифровий мікроскоп Sigeta Guru WiFi 720P HD for iOS/Android/Windows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pacing w:val="-6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4812,0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и аналітичні</w:t>
            </w:r>
            <w:r>
              <w:rPr>
                <w:color w:val="000000"/>
                <w:sz w:val="22"/>
                <w:szCs w:val="22"/>
              </w:rPr>
              <w:t xml:space="preserve"> AXIS ANG100C  </w:t>
            </w:r>
            <w:r>
              <w:rPr>
                <w:sz w:val="22"/>
                <w:szCs w:val="22"/>
              </w:rPr>
              <w:t>(</w:t>
            </w:r>
            <w:r>
              <w:rPr>
                <w:kern w:val="2"/>
                <w:sz w:val="22"/>
                <w:szCs w:val="22"/>
              </w:rPr>
              <w:t>23900</w:t>
            </w:r>
            <w:r>
              <w:rPr>
                <w:sz w:val="22"/>
                <w:szCs w:val="22"/>
              </w:rPr>
              <w:t>,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офото-метр ULAB 102 (26000,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(7647,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досконалення системи моніторингу стану Черкаського та Чигиринського борів у зоні впливу хімічних підприємств, визначення характерних особливостей реакції дерев сосни звичайної на комплексне забруднення, прийняття компенсаційних заходів; визначення закономірностей формування зеленої зони міст в умовах хронічної дії комплексу забруднювачів атмосферного повітря при супутньому впливі Кременчуцького водосховища; оптимізація стану міського середовища шляхом вивчення пило- та газостійкості типових деревних порід і розробки практичних рефітомеліоративних рекомендаці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слідження якості питної води м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Черкаси та екологічна оцінка стану водних об’єктів Черкаської області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лабораторних досліджень якості питної води м. Черкаси за органолептичними та фізико-хімічними показн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иментальні дослідження основних гідрохімічних показників поверхневих в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 аналітичні електронні фірми RADWAG 110/с 2 класу (35 000,00) Фотоелектрон-колориметр APEL АР-101 (30 000,00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Іонселективні електроди на: - Cl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</w:rPr>
              <w:t>; - NH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+ </w:t>
            </w:r>
            <w:r>
              <w:rPr>
                <w:sz w:val="22"/>
                <w:szCs w:val="22"/>
              </w:rPr>
              <w:t>; -  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- </w:t>
            </w:r>
            <w:r>
              <w:rPr>
                <w:sz w:val="22"/>
                <w:szCs w:val="22"/>
              </w:rPr>
              <w:t>; -  Сa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+Mg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; - pH комбін. (10 000,00)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Магнітна мішалка лабораторна ЛММ-2 (500мл, з підігрівом)</w:t>
              </w:r>
            </w:hyperlink>
            <w:r>
              <w:rPr>
                <w:sz w:val="22"/>
                <w:szCs w:val="22"/>
              </w:rPr>
              <w:t xml:space="preserve"> (3000,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функціональний прилад (шумомір, люксметр) FLUS ET-96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,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Аналіз якості водопровідної води в та стану </w:t>
            </w:r>
            <w:r>
              <w:rPr>
                <w:sz w:val="22"/>
                <w:szCs w:val="22"/>
              </w:rPr>
              <w:t>централізованого господарсько-питного водопостачан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 оцінка екологічного стану малих річок Черкаської області та практичні рекомендації щодо покращення їх ста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ристання водних ресурсів Черкаської області та аналіз якості поверхневих вод за гідрохімічними показник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фестиваль-конкурс юнацької творчості «КРИЛА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итців, конкурс поетів, конкурс театрів малих фор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-3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(щорічн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юнацької та студентської молоді до культурно-мистецького життя держави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ліпшення матеріально-технічної бази лабораторії</w:t>
            </w:r>
            <w:r>
              <w:rPr>
                <w:rFonts w:eastAsia="Tahoma"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Tahoma"/>
                <w:sz w:val="22"/>
                <w:szCs w:val="22"/>
                <w:lang w:val="uk-UA" w:eastAsia="uk-UA"/>
              </w:rPr>
              <w:t>«Оптимізації родючості ґрунту в плодоягідних насадженнях зі статусом наукової лабораторії масових аналізів» яка слугує базою для виконання наукових досліджень студентів спеціальностей:</w:t>
            </w:r>
            <w:r>
              <w:rPr>
                <w:sz w:val="22"/>
                <w:szCs w:val="22"/>
                <w:lang w:val="uk-UA"/>
              </w:rPr>
              <w:t xml:space="preserve"> 8.09010101 «Агрономія», 8.09010104 «Плодоовочівництво і виноградарство», 8.09010303 «Садово-паркове господарство», 8.051701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Технології зберігання, консервування та переробки плодів і овочів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оматографа Кристал 5000.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,5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рівня підготовки магістрантів, аспірантів, докторантів 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ктрофотометра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Э-5400У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газов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ктрофотометра інфрачервоного аналізатора якості зерна (ИНФРАСКАН 105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національний університет садівни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ершення будівництва актової зали Уманського національного університету садів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будівельних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якості навчально-виховної роботи та створення належних побутових ум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ного ремонту приміщення кафедри лісового та садово-паркового господар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ого національного університету садів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квідація потенційної травмо небезпеки, підвищення якості навчально-виховної робот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вітло-технічного обладнання для актової зали Уманського національного університету садів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манський національний університет садівницт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світло-технічним обладнанням актової зали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дрокоптер DJI Phantom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ирокі можливості у візуалізації, спостереженні, аналізі під час ліквідації НС та проведенні навча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ення якості проведення навчань, наукових проектів інституту та надання платних послу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жежний тепловіз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ireFitIR HD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при проведенні пожежно-спеціальних навчань та практичній підготовц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вищення якості проведення наукових досліджень та набуття нових навичок, надання платних послу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оаналізатор автоматичний перенос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ує якість проведення наукових дослідже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досконалення пожежно-спеціальних навчань, якість проведення наукових досліджень, надавати платні послуг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комп'ютерна станці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делювання та математичні розраху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робка web-сервісу для проведення аварійної оцінки обстановки при аваріях на хімічно небезпечних об’єктах та транспорті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ор BENQ MS52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9385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ый экран REDLEAF SGM-43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2287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б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амера</w:t>
            </w:r>
            <w:r>
              <w:rPr>
                <w:sz w:val="22"/>
                <w:szCs w:val="22"/>
                <w:lang w:val="en-US"/>
              </w:rPr>
              <w:t xml:space="preserve"> Logitech Webcam C1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4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699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ая доска Smart Smart Board Sbm680v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Hp 2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1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8199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Vinga l55UHD20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вартість за одиницю </w:t>
            </w:r>
            <w:r>
              <w:rPr>
                <w:sz w:val="22"/>
                <w:szCs w:val="22"/>
              </w:rPr>
              <w:t>14500</w:t>
            </w:r>
            <w:r>
              <w:rPr>
                <w:color w:val="000000"/>
                <w:sz w:val="22"/>
                <w:szCs w:val="22"/>
                <w:lang w:val="uk-UA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ий модуль «електронна бібліотека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безпечення вільного доступу до інформаці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й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хист інформації про навчальний заклад, рекла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функційний пристрі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Canon Ir-22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лер</w:t>
            </w:r>
            <w:r>
              <w:rPr>
                <w:sz w:val="22"/>
                <w:szCs w:val="22"/>
                <w:lang w:val="en-US"/>
              </w:rPr>
              <w:t xml:space="preserve"> Dlk-645/ U-Prox Key Pa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ащення навчальних аудиторі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артість за одиницю 1900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вищення якості проведення навчань, комплектування аудиторій сучасними засобами навчання, забезпечення наукових проектів інституту та надання платних послуг, публічний доступ та захист інформації  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Черкаськ</w:t>
            </w:r>
            <w:r>
              <w:rPr>
                <w:b/>
                <w:sz w:val="22"/>
                <w:szCs w:val="22"/>
                <w:lang w:val="uk-UA"/>
              </w:rPr>
              <w:t>ий</w:t>
            </w:r>
            <w:r>
              <w:rPr>
                <w:b/>
                <w:sz w:val="22"/>
                <w:szCs w:val="22"/>
              </w:rPr>
              <w:t xml:space="preserve"> художньо-технічн</w:t>
            </w:r>
            <w:r>
              <w:rPr>
                <w:b/>
                <w:sz w:val="22"/>
                <w:szCs w:val="22"/>
                <w:lang w:val="uk-UA"/>
              </w:rPr>
              <w:t>ий</w:t>
            </w:r>
            <w:r>
              <w:rPr>
                <w:b/>
                <w:sz w:val="22"/>
                <w:szCs w:val="22"/>
              </w:rPr>
              <w:t xml:space="preserve"> коледж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навчально-побутового корпусу Черкаського художньо-технічного коледжу по вул. Сумгаїтська 13/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будівельних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інститут пожежної безпеки імені Героїв Чорнобиля Національного університету цивільного захисту Украї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вищення якості навчально-виховної роботи та створення належних побутових умов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651"/>
        <w:gridCol w:w="1269"/>
        <w:gridCol w:w="2274"/>
        <w:gridCol w:w="1597"/>
        <w:gridCol w:w="1672"/>
        <w:gridCol w:w="2132"/>
      </w:tblGrid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матеріально-технічної бази вищих навчальних закладів Черка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слідження екологічного стану навколишнього природного середовища на базі Уманського державного педагогічного університету імені Павла Тичин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дбання побутового нітрат тестеру з дозиметром «Екотестер», комплексного аналізатору якості води з ОВП-електродом, переносного багатокомпонентного газоаналізатора ДОЗОР-С-М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наукових досліджень навколишнього середовища в УД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належного рівня презентації студентських досягнень Черкаського національного університету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упка спортивної форми для членів збірних команд з волейболу та футбол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підвищення іміджу ЧНУ, гідна презентації досягнень студентів навчального закладу на регіональному та всеукраїнському рів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для розрахунку економічного ефекту використано тариф, чинний з 01 квітня 2015 року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навчальних корпусів - 1891,992 грн/Гкал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гуртожитків – 721,68 грн/Гкал.</w:t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екретаріату</w:t>
      </w:r>
    </w:p>
    <w:p>
      <w:pPr>
        <w:pStyle w:val="Normal"/>
        <w:ind w:firstLine="55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ласної ради                                                                                                                         В. Мовчан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zetka.com.ua/hp_probook_430_g3_l6d81av/p9944750/" TargetMode="External"/><Relationship Id="rId3" Type="http://schemas.openxmlformats.org/officeDocument/2006/relationships/hyperlink" Target="http://rozetka.com.ua/hp_probook_430_g3_l6d81av/p9944750/" TargetMode="External"/><Relationship Id="rId4" Type="http://schemas.openxmlformats.org/officeDocument/2006/relationships/hyperlink" Target="http://kharkov.prom.ua/p21248603-magnitnaya-meshalka-laboratornaya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05:00Z</dcterms:created>
  <dc:creator>Fime</dc:creator>
  <dc:description/>
  <cp:keywords/>
  <dc:language>en-US</dc:language>
  <cp:lastModifiedBy>Nachupravdil</cp:lastModifiedBy>
  <dcterms:modified xsi:type="dcterms:W3CDTF">2017-04-03T07:50:00Z</dcterms:modified>
  <cp:revision>4</cp:revision>
  <dc:subject/>
  <dc:title/>
</cp:coreProperties>
</file>