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8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.03.2017</w:t>
      </w: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№ 13-8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Обласної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и підтримки вищих навчальни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адів Черкаської област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15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2019 роки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              в Україні“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нести до „</w:t>
      </w:r>
      <w:r>
        <w:rPr>
          <w:sz w:val="28"/>
          <w:szCs w:val="28"/>
        </w:rPr>
        <w:t>Обласної програми підтримки вищих навчальних закладів Черкаської області на 2015-2019 роки</w:t>
      </w:r>
      <w:r>
        <w:rPr>
          <w:color w:val="000000"/>
          <w:sz w:val="28"/>
          <w:szCs w:val="28"/>
        </w:rPr>
        <w:t>“ (далі – Програма), затвердженої рішенням обласної ради від 25.06.2015 №41-4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зі змінами, внесеними рішенням обласної ради від 07.10.2016  № 9-10/VII та від 16.12.2016 </w:t>
      </w: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</w:rPr>
        <w:t xml:space="preserve">№ 10-6/ VII, такі зміни: 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ункт 1 Загальних положень Програми доповнити абзацом наступного змісту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ворення належних умов для ефективної освітньої та наукової діяльності вищих навчальних закладі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рез формування необхідного ресурсного забезпечення, стимулюванн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інноваційного розвитку вищої освіти області, її випереджувального характеру та подальшого поглиблення міжнародного співробітництва, а також забезпечення ринку праці конкурентоспроможними спеціалістами</w:t>
      </w:r>
      <w:r>
        <w:rPr>
          <w:color w:val="000000"/>
          <w:sz w:val="28"/>
          <w:szCs w:val="28"/>
        </w:rPr>
        <w:t>“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ункт 4 Загальних положень Програми доповнити абзацом наступного змісту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Вдосконалення матеріально-технічної бази, акцентуалізація інноваційної та наукової діяльності ВНЗ регіону підвищить конкурентоспроможність ВНЗ Черкащини на ринку освітніх послуг України, оптимізуватиме рівень </w:t>
      </w:r>
      <w:r>
        <w:rPr>
          <w:sz w:val="28"/>
          <w:szCs w:val="28"/>
        </w:rPr>
        <w:t xml:space="preserve">мобільності студентів, випускників, науково-педагогічних працівників вищих навчальних закладів на ринку освітніх послуг та ринку праці, </w:t>
      </w:r>
      <w:r>
        <w:rPr>
          <w:color w:val="000000"/>
          <w:sz w:val="28"/>
          <w:szCs w:val="28"/>
        </w:rPr>
        <w:t xml:space="preserve">сприятиме </w:t>
      </w:r>
      <w:r>
        <w:rPr>
          <w:sz w:val="28"/>
          <w:szCs w:val="28"/>
        </w:rPr>
        <w:t>економічності та результативності функціонування системи вищої освіти області, інтеграційним процесам з різними галузями економіки, науковими установами, роботодавцями та</w:t>
      </w:r>
      <w:r>
        <w:rPr>
          <w:color w:val="000000"/>
          <w:sz w:val="28"/>
          <w:szCs w:val="28"/>
        </w:rPr>
        <w:t xml:space="preserve"> популяризації регіону за межами країни“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одаток 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11:00Z</dcterms:created>
  <dc:creator>Fime</dc:creator>
  <dc:description/>
  <cp:keywords/>
  <dc:language>en-US</dc:language>
  <cp:lastModifiedBy>Nachupravdil</cp:lastModifiedBy>
  <cp:lastPrinted>2017-03-06T11:42:00Z</cp:lastPrinted>
  <dcterms:modified xsi:type="dcterms:W3CDTF">2017-04-03T07:45:00Z</dcterms:modified>
  <cp:revision>3</cp:revision>
  <dc:subject/>
  <dc:title/>
</cp:coreProperties>
</file>