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 обласної ради</w:t>
      </w:r>
    </w:p>
    <w:p>
      <w:pPr>
        <w:pStyle w:val="Style16"/>
        <w:tabs>
          <w:tab w:val="clear" w:pos="708"/>
          <w:tab w:val="left" w:pos="5400" w:leader="none"/>
        </w:tabs>
        <w:spacing w:before="0" w:after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24.03.2017</w:t>
      </w:r>
      <w:r>
        <w:rPr>
          <w:rFonts w:cs="Times New Roman" w:ascii="Times New Roman" w:hAnsi="Times New Roman"/>
          <w:sz w:val="28"/>
          <w:szCs w:val="28"/>
        </w:rPr>
        <w:t xml:space="preserve"> № 13-6/VII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а програма медикаментозного забезпечення </w:t>
        <w:br/>
        <w:t>хворих із трансплантованими органами на 2017 – 2020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ИЗНАЧЕННЯ ПРОБЛЕМИ, НА РОЗ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ЗАННЯ ЯКО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ПРЯМОВАНА ПРОГРА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а програма медикаментозного забезпечення хворих </w:t>
        <w:br/>
        <w:t>із трансплантованими органами на 2017 – 2020 роки (далі – Програма), розроблена для вирішення проблеми щодо безперебійного забезпечення життєво необхідними препаратами вищезазначеної групи пацієнт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і налічується 21 особа, які перенесли трансплантацію органів  </w:t>
        <w:br/>
        <w:t>та потребують постійного прийому життєво необхідних імуносупресивних препаратів, з яких 5 осіб взято на облік в 2016 році. Щорічне зростання кількості цих хворих потребує постійного дороговартісного медикаментозного лікув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валість життя даної категорії пацієнтів залежить безпосередньо </w:t>
        <w:br/>
        <w:t xml:space="preserve">від можливості застосування імуносупресивних лікарських препаратів. Відсутність цих медикаментів нівелює доцільність самої трансплантації </w:t>
        <w:br/>
        <w:t xml:space="preserve">та викликає соціальну напругу серед населення області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ід’ємною складовою продовження життя хворих після пересадки органів є профілактика відторгнення трансплантату, що передбачає безперебійний пожиттєвий прийом препаратів імуносупресивної терапії </w:t>
        <w:br/>
        <w:t xml:space="preserve">у індивідуально підібраний комбінації та доз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станови Кабінету Міністрів України від 17.08.1998 </w:t>
        <w:br/>
        <w:t xml:space="preserve">№ 1303 </w:t>
      </w: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впорядкування безоплатного та пільгового відпустку лікарських засобів за рецептами у разі амбулаторного лікування окремих груп населення </w:t>
        <w:br/>
        <w:t>та за певними категоріями захворювань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дана група пацієнтів підлягає безкоштовним медикаментозним забезпеченням в амбулаторних умовах,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рахунок асигнувань, що передбачаються державним та місцевими бюджетами на охорону здоров’я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м охорони здоров’я обласної державної адміністрації </w:t>
        <w:br/>
        <w:t xml:space="preserve">до Міністерства охорони здоров’я України було подано заявку області </w:t>
        <w:br/>
        <w:t xml:space="preserve">на централізовану закупівлю за кошти Державного бюджету України 2016 року лікарських засобів за бюджетною програмою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 xml:space="preserve">Централізовані заходи </w:t>
        <w:br/>
        <w:t>з трансплантації органів та тканин</w:t>
      </w:r>
      <w:r>
        <w:rPr>
          <w:color w:val="000000"/>
          <w:sz w:val="28"/>
          <w:szCs w:val="28"/>
        </w:rPr>
        <w:t>“</w:t>
      </w:r>
      <w:r>
        <w:rPr>
          <w:sz w:val="28"/>
          <w:szCs w:val="28"/>
        </w:rPr>
        <w:t xml:space="preserve">. Розподіл видатків Державного бюджету України для області на 2016 рік становить лише 38% від загальної потреби </w:t>
        <w:br/>
        <w:t>в імуносупресивних препарата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щезазначене та недостатній обсяг фінансування </w:t>
        <w:br/>
        <w:t>на медичне обслуговування визначеної категорії громадян за рахунок місцевих бюджетів, з метою продовження тривалості життя даної категорії хворих, виникає гостра необхідність прийняття Програм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 Програми наведений у додатку 1 до Програм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МЕТА ПРОГРАМ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ограми є створення умов для забезпечення хворим, </w:t>
        <w:br/>
        <w:t>що перенесли пересадку органів, адекватної профілактики відторгнення органних трансплантатів шляхом безперебійного забезпечення високовартісними імуносупресивними препаратами для продовження життя цієї категорії хворих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-360" w:firstLine="9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ЗАВДАННЯ І ЗАХОДИ ПРОГРАМИ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вдання і заходи спрямовані на виконання Програми, наведені </w:t>
        <w:br/>
        <w:t>у додатку 2 до Програми.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360" w:firstLine="9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ФІНАНСОВЕ ЗАБЕЗПЕЧЕННЯ ПРОГРАМИ</w:t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Програми здійснюватиметься у межах асигнувань, передбачених у державному, обласному і місцевих бюджетах по галузі „Охорона здоров’я“, а також інших джерел, не заборонених чинним законодавств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івфінансування з обласного бюджету визначається щорічно </w:t>
        <w:br/>
        <w:t xml:space="preserve">з урахуванням фінансових можливостей бюджету та коштів, залучених </w:t>
        <w:br/>
        <w:t xml:space="preserve">на означену мету у місцевих та державному бюджеті, в порядку затвердженому обласною державною адміністраціє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ієнтовні розрахунки фінансового забезпечення Програми наведені </w:t>
        <w:br/>
        <w:t>у додатку 3 та додатку 4 до Програми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-360" w:firstLine="9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ЧІКУВАНІ РЕЗУЛЬТАТИ РЕАЛІЗАЦІЇ ПРОГРАМИ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Програми дасть змог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пацієнтів області, які перенесли трансплантацію органів, безоплатними життєво необхідними імуносупресивними препаратами протягом 2017-2020 ро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им показником є 100% медикаментозне забезпечення даної категорії хворих області та продовження тривалості їхнього житт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КООРДИНАЦІЯ ТА КОНТ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ВИКОНАННЯМ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Координація та контроль за виконання Програми покладається </w:t>
        <w:br/>
        <w:t>на управління охорони здоров’я обласної державної адміністрації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Виконавці заходів Програми інформують управління охорони здоров’я обласної державної адміністрації про хід виконання Програми щорічно </w:t>
        <w:br/>
        <w:t>до</w:t>
      </w:r>
      <w:r>
        <w:rPr>
          <w:rFonts w:cs="Times New Roman" w:ascii="Times New Roman" w:hAnsi="Times New Roman"/>
          <w:b w:val="false"/>
        </w:rPr>
        <w:t xml:space="preserve"> 01 березня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ступного за звітним </w:t>
      </w:r>
      <w:r>
        <w:rPr>
          <w:rFonts w:cs="Times New Roman" w:ascii="Times New Roman" w:hAnsi="Times New Roman"/>
          <w:b w:val="false"/>
          <w:bCs w:val="false"/>
        </w:rPr>
        <w:t>на період до 2021 року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Узагальнену інформацію про хід та результати Програми управління охорони здоров’я обласної державної адміністрації подає щорічно </w:t>
        <w:br/>
        <w:t>до 20</w:t>
      </w:r>
      <w:r>
        <w:rPr>
          <w:rFonts w:cs="Times New Roman" w:ascii="Times New Roman" w:hAnsi="Times New Roman"/>
          <w:b w:val="false"/>
        </w:rPr>
        <w:t xml:space="preserve"> березн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ступного за звітним </w:t>
      </w:r>
      <w:r>
        <w:rPr>
          <w:rFonts w:cs="Times New Roman" w:ascii="Times New Roman" w:hAnsi="Times New Roman"/>
          <w:b w:val="false"/>
          <w:bCs w:val="false"/>
        </w:rPr>
        <w:t>на період до 2021 року обласній державній адміністрації та обласній раді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 секретаріату                                                              В. Мовч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азвание Знак"/>
    <w:basedOn w:val="Style13"/>
    <w:qFormat/>
    <w:rPr>
      <w:rFonts w:ascii="Antiqua;Times New Roman" w:hAnsi="Antiqua;Times New Roman" w:cs="Antiqua;Times New Roman"/>
      <w:b/>
      <w:bCs/>
      <w:sz w:val="28"/>
      <w:szCs w:val="28"/>
      <w:lang w:val="uk-UA" w:bidi="ar-SA"/>
    </w:rPr>
  </w:style>
  <w:style w:type="character" w:styleId="2">
    <w:name w:val="Основной текст (2)_"/>
    <w:basedOn w:val="Style13"/>
    <w:qFormat/>
    <w:rPr>
      <w:sz w:val="28"/>
      <w:szCs w:val="28"/>
      <w:lang w:bidi="ar-SA"/>
    </w:rPr>
  </w:style>
  <w:style w:type="character" w:styleId="2Exact">
    <w:name w:val="Основной текст (2) Exact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2"/>
    <w:basedOn w:val="2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213pt">
    <w:name w:val="Основной текст (2) + 13 pt"/>
    <w:basedOn w:val="2"/>
    <w:qFormat/>
    <w:rPr>
      <w:color w:val="000000"/>
      <w:spacing w:val="70"/>
      <w:w w:val="100"/>
      <w:position w:val="0"/>
      <w:sz w:val="26"/>
      <w:sz w:val="26"/>
      <w:szCs w:val="26"/>
      <w:vertAlign w:val="baseline"/>
      <w:lang w:val="uk-UA"/>
    </w:rPr>
  </w:style>
  <w:style w:type="character" w:styleId="3">
    <w:name w:val="Заголовок 3 Знак"/>
    <w:basedOn w:val="Style13"/>
    <w:qFormat/>
    <w:rPr>
      <w:rFonts w:ascii="Antiqua;Times New Roman" w:hAnsi="Antiqua;Times New Roman" w:cs="Antiqua;Times New Roman"/>
      <w:b/>
      <w:bCs/>
      <w:i/>
      <w:iCs/>
      <w:sz w:val="26"/>
      <w:szCs w:val="26"/>
      <w:lang w:val="uk-UA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 Знак Знак"/>
    <w:basedOn w:val="Normal"/>
    <w:qFormat/>
    <w:pPr/>
    <w:rPr>
      <w:rFonts w:ascii="Verdana" w:hAnsi="Verdana" w:eastAsia="MS Mincho;ＭＳ 明朝" w:cs="Times New Roman"/>
      <w:sz w:val="24"/>
      <w:szCs w:val="24"/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 Знак Знак Знак Знак"/>
    <w:basedOn w:val="Normal"/>
    <w:qFormat/>
    <w:pPr/>
    <w:rPr>
      <w:rFonts w:ascii="Verdana" w:hAnsi="Verdana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36:00Z</dcterms:created>
  <dc:creator>User</dc:creator>
  <dc:description/>
  <cp:keywords/>
  <dc:language>en-US</dc:language>
  <cp:lastModifiedBy>Nachupravdil</cp:lastModifiedBy>
  <cp:lastPrinted>2017-04-03T11:52:00Z</cp:lastPrinted>
  <dcterms:modified xsi:type="dcterms:W3CDTF">2017-04-03T08:53:00Z</dcterms:modified>
  <cp:revision>69</cp:revision>
  <dc:subject/>
  <dc:title> </dc:title>
</cp:coreProperties>
</file>