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/>
      </w:pPr>
      <w:r>
        <w:rPr>
          <w:sz w:val="28"/>
          <w:szCs w:val="28"/>
          <w:lang w:val="uk-UA"/>
        </w:rPr>
        <w:t xml:space="preserve">Додаток 3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до Програм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втомобільних доріг загального користування державного значення, на яких планується виконання робіт Службою автомобільних доріг у Черкаської області у 2017 році за рахунок кредитних коштів відповідно до постанови Кабінету Міністрів України від 17.06.2015 № 498 „Деякі питання використання у 2015-2017 роках коштів, залучених у попередні роки, під державні гарантії Державним агентством автомобільних доріг”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677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об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єкта т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й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ресна прив’язк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-01 Київ – Знам’янка на ділянці км 205+280 – км 213+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Мі</w:t>
            </w:r>
            <w:r>
              <w:rPr>
                <w:bCs/>
                <w:spacing w:val="-3"/>
                <w:sz w:val="28"/>
                <w:szCs w:val="28"/>
              </w:rPr>
              <w:t>ст  через р.Дніпро на км 23+068 автомобільної дороги Н-16 Золотоноша-Черкаси-Сміла-Умань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6:05:00Z</dcterms:created>
  <dc:creator>DNA7 X86</dc:creator>
  <dc:description/>
  <cp:keywords/>
  <dc:language>en-US</dc:language>
  <cp:lastModifiedBy>Zahrebelniy</cp:lastModifiedBy>
  <cp:lastPrinted>2017-03-30T19:05:00Z</cp:lastPrinted>
  <dcterms:modified xsi:type="dcterms:W3CDTF">2017-04-04T08:15:00Z</dcterms:modified>
  <cp:revision>6</cp:revision>
  <dc:subject/>
  <dc:title/>
</cp:coreProperties>
</file>