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ок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их доріг загального користування державного та місцевого значення, що підлягають фінансуванню та/або співфінансуванню з місцевих бюджетів у 2017 році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79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об’єкта та його адресна прив’яз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рога державного значе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-10 Канів – Чигирин – Кременчук на ділянці км 98+246 – км 147+498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5:06:00Z</dcterms:created>
  <dc:creator>DNA7 X86</dc:creator>
  <dc:description/>
  <cp:keywords/>
  <dc:language>en-US</dc:language>
  <cp:lastModifiedBy>Пользователь Windows</cp:lastModifiedBy>
  <cp:lastPrinted>2017-04-12T15:54:00Z</cp:lastPrinted>
  <dcterms:modified xsi:type="dcterms:W3CDTF">2017-04-18T15:24:00Z</dcterms:modified>
  <cp:revision>6</cp:revision>
  <dc:subject/>
  <dc:title/>
</cp:coreProperties>
</file>