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71011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9.04.2017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№ 13-35/VII</w:t>
      </w:r>
    </w:p>
    <w:p>
      <w:pPr>
        <w:pStyle w:val="Normal"/>
        <w:spacing w:lineRule="exact" w:line="322" w:before="60" w:after="600"/>
        <w:ind w:left="40" w:right="34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47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</w:tblGrid>
      <w:tr>
        <w:trPr>
          <w:trHeight w:val="2033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вернення депутатів Черкаської обласної ради до Кабінету Міністрів України, ПАТ «Укрзалізниця», Одеської філії ПАТ «Укрзалізниця» та Шевченківської дирекції залізничних перевезень</w:t>
            </w:r>
          </w:p>
          <w:p>
            <w:pPr>
              <w:pStyle w:val="Normal"/>
              <w:spacing w:lineRule="exact" w:line="322" w:before="60" w:after="600"/>
              <w:ind w:righ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ті 43 Закону України «Про місцеве самоврядування в Україні», враховуючи звернення громадян міста Кам'янка та Кам'янського району стосовно будівництва підземного переходу на залізничній станції «Геологічна», м. Кам'янка, Черкаська обласна рада  </w:t>
      </w:r>
      <w:r>
        <w:rPr>
          <w:sz w:val="26"/>
          <w:szCs w:val="26"/>
        </w:rPr>
        <w:t>ВИРІШИЛ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хвалити звернення депутатів Черкаської обласної ради до Кабінету Міністрів України, ПАТ «Укрзалізниця», Одеської філії ПАТ «Укрзалізниця» та Шевченківської дирекції залізничних перевезень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и дане рішення до Кабінету Міністрів України, ПАТ «Укрзалізниця», Одеської філії ПАТ «Укрзалізниця» та Шевченківської дирекції залізничних перевез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Черкаської обласної ради з питань розвитку інфраструктури та житлово-комунального господарства.</w:t>
      </w:r>
    </w:p>
    <w:p>
      <w:pPr>
        <w:pStyle w:val="Normal"/>
        <w:tabs>
          <w:tab w:val="clear" w:pos="708"/>
          <w:tab w:val="left" w:pos="7797" w:leader="none"/>
        </w:tabs>
        <w:spacing w:lineRule="exact" w:line="677" w:before="720" w:after="0"/>
        <w:ind w:left="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олова</w:t>
        <w:tab/>
        <w:t>О.Вельбівець</w:t>
      </w:r>
    </w:p>
    <w:sectPr>
      <w:type w:val="nextPage"/>
      <w:pgSz w:w="11906" w:h="16838"/>
      <w:pgMar w:left="1440" w:right="569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45:00Z</dcterms:created>
  <dc:creator>Nachupravdil</dc:creator>
  <dc:description/>
  <cp:keywords/>
  <dc:language>en-US</dc:language>
  <cp:lastModifiedBy>Nachupravdil</cp:lastModifiedBy>
  <dcterms:modified xsi:type="dcterms:W3CDTF">2017-04-20T11:50:00Z</dcterms:modified>
  <cp:revision>2</cp:revision>
  <dc:subject/>
  <dc:title/>
</cp:coreProperties>
</file>