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auto" w:line="240" w:before="0" w:after="0"/>
        <w:ind w:right="113" w:hanging="0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bookmarkStart w:id="0" w:name="bookmark0"/>
      <w:r>
        <w:rPr>
          <w:color w:val="000000"/>
          <w:sz w:val="20"/>
          <w:szCs w:val="20"/>
          <w:lang w:val="uk-UA" w:eastAsia="uk-UA"/>
        </w:rPr>
        <w:t>Додаток 2 до Програми</w:t>
      </w:r>
      <w:bookmarkEnd w:id="0"/>
    </w:p>
    <w:p>
      <w:pPr>
        <w:pStyle w:val="11"/>
        <w:keepNext w:val="true"/>
        <w:keepLines/>
        <w:shd w:fill="auto" w:val="clear"/>
        <w:spacing w:lineRule="auto" w:line="240" w:before="0" w:after="0"/>
        <w:ind w:left="12049" w:right="1006" w:hanging="0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Заходи з реалізації Програми підтримки української мови в Черкаській області на 2017-2020 роки</w:t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tbl>
      <w:tblPr>
        <w:tblW w:w="141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0"/>
        <w:gridCol w:w="1858"/>
        <w:gridCol w:w="5954"/>
        <w:gridCol w:w="1134"/>
        <w:gridCol w:w="2094"/>
        <w:gridCol w:w="2715"/>
      </w:tblGrid>
      <w:tr>
        <w:trPr>
          <w:trHeight w:val="283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ходу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онавц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Очікуваний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езультат</w:t>
            </w:r>
          </w:p>
        </w:tc>
      </w:tr>
      <w:tr>
        <w:trPr>
          <w:trHeight w:val="283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51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Моніторингові дослідження та контроль за розвитком і функціонуванням української мов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ористання державної мови в зовнішній рекламі, вивісках (у тому числі на (в) громадському транспорті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: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культури та взаємозв’язків з громадськістю</w:t>
            </w:r>
            <w:r>
              <w:rPr>
                <w:rStyle w:val="29"/>
                <w:b/>
                <w:bCs w:val="false"/>
                <w:sz w:val="20"/>
                <w:szCs w:val="20"/>
              </w:rPr>
              <w:t xml:space="preserve">, </w:t>
            </w:r>
            <w:hyperlink r:id="rId2">
              <w:r>
                <w:rPr>
                  <w:rStyle w:val="InternetLink"/>
                  <w:b/>
                  <w:sz w:val="20"/>
                  <w:szCs w:val="20"/>
                  <w:lang w:val="uk-UA"/>
                </w:rPr>
                <w:t xml:space="preserve"> </w:t>
              </w:r>
              <w:r>
                <w:rPr>
                  <w:rStyle w:val="InternetLink"/>
                  <w:b/>
                  <w:sz w:val="20"/>
                  <w:szCs w:val="20"/>
                </w:rPr>
                <w:t>транспорту, дорожньогогосподарства та оборонно-промислового комплексу</w:t>
              </w:r>
            </w:hyperlink>
            <w:r>
              <w:rPr>
                <w:rStyle w:val="29"/>
                <w:b/>
                <w:bCs w:val="false"/>
                <w:sz w:val="20"/>
                <w:szCs w:val="20"/>
              </w:rPr>
              <w:t xml:space="preserve">, 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>районні державні адміністрації (далі – райдержадміністрації), виконавчі комітети міських рад міст обласного значення (далі – міськвиконкоми)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118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/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Дотримання законодавства про захист прав споживачів і мовного питання при реалізації товарів та наданні послуг на споживчому ринку області, а також недопущення на територію області товарів для споживачів без інформації державною мовою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hd w:fill="auto" w:val="clear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айдержадміністрації, міськвиконкоми, об’єднані територіальні громади, Головне управління держпродспоживслужби в Черкаській області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/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rStyle w:val="29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дошкільних, загальноосвітніх, професійно-технічних, позашкільних, вищих навчальних закладів, наукових та публічних бібліотек тематичними комплексами (книжковими виданнями та супровідними дисками) із української художньої літератури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Управління облдержадміністрації освіти і науки;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120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загальноосвітніх (українськомовних та з мовами національних меншин), професійно-технічних та вищих навчальних закладів методичними посібниками й дидактичними матеріалами для вчителів (викладачів) української мови і літератури та інших дисциплі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Управління освіти і науки облдержадміністрації 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Аналіз репертуару театрів, у тому числі муніципальних і приватних, щодо кількості українськомовних спектаклів за творами українських або зарубіжних автор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Аналіз стану мережі українознавчих, народознавчих музеїв та етнографічних кімнат у навчальних закла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онання вимог нормативно-правових актів щодо функціонування державної мови під час проведення туристичних, спортивно-масових, молодіжних та культурно-масових заход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Управління облдержадміністрації освіти і науки;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культури та взаємозв’язків з громадськістю</w:t>
            </w:r>
            <w:r>
              <w:rPr>
                <w:rStyle w:val="29"/>
                <w:b w:val="false"/>
                <w:bCs w:val="false"/>
              </w:rPr>
              <w:t>;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b/>
                  <w:sz w:val="20"/>
                  <w:szCs w:val="20"/>
                </w:rPr>
                <w:t>у справах сім’ї, молоді та спорту</w:t>
              </w:r>
            </w:hyperlink>
            <w:r>
              <w:rPr>
                <w:lang w:val="uk-UA"/>
              </w:rPr>
              <w:t xml:space="preserve"> 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1.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ористання української мови в навчальних закладах усіх рівні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8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6" w:right="57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Підвищення</w:t>
            </w:r>
          </w:p>
          <w:p>
            <w:pPr>
              <w:pStyle w:val="21"/>
              <w:shd w:fill="auto" w:val="clear"/>
              <w:spacing w:lineRule="auto" w:line="240" w:before="0" w:after="0"/>
              <w:ind w:left="6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культури мовлення мешканців області через засоби масової інформаці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інформаційного простору для виступів (інтерв᾿ю, звернень, коментарів тощо) в засобах масової інформації з метою популяризації української мови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>, Головне територіальне управління юстиції у Черкаській області (за згодою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належного рівня якості надання послуг Черкаською обласною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телерадіокомпанією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становки театрами, у тому числі муніципальними та приватними,українськомовних спектаклів за творами українських або зарубіжних авторів; підвищення рівня мовної культури в театрально-видовищних закла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ідвищення рівня інформованості населення з питань функціонування та розвитку української мови і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ворення тематичних відеороликів у форматі конкурсу серед учнів загальноосвітніх, професійно-технічних, позашкільних, студентів вищих навчальних закладів, на найкращу відеопоезію, соціальний ролик тощо; створення відеофільмів та відеороликів про творчість  письменників рідного краю (у межах області, району, міста, села);використання таких матеріалів на уроках із української літератури або під час виховних заходів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Управління облдержадміністрації освіти і науки;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          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В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>ищі навчальні заклади І-IV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етнотуризму (вивчення й популяризація побуту, традицій українського народу)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Департамент регіонального розвитку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>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зробка та розповсюдження буклетів, пам’яток, календарів, тематично пов᾿язаних із українською мовою і культуро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правління 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>облдержадміністрації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>;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освіти і науки.  Головне територіальне управління юстиції            у Черкаській області (за згодою)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ідпрацювання й узгодження із власниками (керівництвом) засобів масової інформації (у містах обласного значення та районах) формату їхньої роботи з урахуванням визначеної законом українськомовної ча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зширення та зміцнення українськомовного інформаційного середовищ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  <w:lang w:val="ru-RU" w:eastAsia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зробка українськомовних продуктів − сценаріїв державних свят, історичних дат та свят народно-обрядового спрямування, для використання закладами культури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.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ереклад українською мовою (або заміна українськомовними відповідниками) іншомовної зовнішньої реклами та вивісок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shd w:fill="auto" w:val="clear"/>
                <w:lang w:eastAsia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shd w:fill="auto" w:val="clear"/>
                <w:lang w:val="uk-UA" w:eastAsia="ru-RU"/>
              </w:rPr>
            </w:pPr>
            <w:r>
              <w:rPr>
                <w:sz w:val="20"/>
                <w:szCs w:val="20"/>
                <w:shd w:fill="auto" w:val="clear"/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країнської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мов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.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на місцевому та обласному рівнях конкурсів у форматі „Таланти твої, Україно“, пов᾿язаних із українською мовою і культурою (звичаями, обрядами тощ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іння культури 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51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Доступу чнівської та студентської молоді до якісної мовної освіт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українськомовного режиму в усіх закладах освіти і науки області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вищі навчальні заклади І-І</w:t>
            </w:r>
            <w:r>
              <w:rPr>
                <w:rStyle w:val="29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кращення мовного режиму в навчально-виховному процес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сокого професійного рівня викладання і вивчення української мови і літератури в дошкільних, загальноосвітніх, професійно-технічних навчальних закладах із мовою навчання національних меншин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ідвищення рівня викладання і вивчення української мови і літера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овнення бібліотечних фондів навчальних закладів обласного підпорядкування словниками, довідниками, підручниками, посібниками, наочним матеріалом із української мови, зразками художньої літератури, фаховою періодикою для словесників, українськомовними виданнями з різних галузей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Підвищення рівня 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фаховою періодикою та посібниками бібліотек навчальних закладів област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в загальноосвітніх, позашкільних, професійно-технічних, вищих навчальних закладах конкурсів творчо-пошукових і науково-дослідницьких робіт із української мови і літератури та інших видів мистецтва (образотворчого, кіно, фото тощо) на українську темати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вищі навчальні заклади ІІІ-І</w:t>
            </w:r>
            <w:r>
              <w:rPr>
                <w:rStyle w:val="29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ховання в учнів та студ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атріотизму, любові до рідного слова. Охоплення конкурсами учнівської та студентської молоді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науково-практичних конференцій, семінарів із питань підвищення якості викладання державною мовою в дошкільних, загальноосвітніх, позашкільних, професійно-технічних, вищих навчальних закладах; спонукання педагогів до постійного використання української мови у процесі спілкування з дітьми та молодд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вищі навчальні заклади ІІІ-І</w:t>
            </w:r>
            <w:r>
              <w:rPr>
                <w:rStyle w:val="29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Підвищення рівня 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якості викладання державною мовою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Style w:val="29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ід час проходження атестації педагогічними працівниками при встановленні кожної кваліфікаційної категорії (розряду) враховувати обов’язкове володіння державною мовою в обсязі, необхідному для виконання професійних обов’язків, відповідно до ст. 10 Конституції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державної мови в освітній проце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uk-UA" w:eastAsia="uk-UA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на курсах підвищення кваліфікації заходів, спрямованих на поглиблення знань із української мови,запровадження тестування щодо визначення рівня оволодіння державною мово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державної мови в освітній проце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Організація курсів підвищення кваліфікації для вчителів, які викладають у класах із поглибленим або профільним вивченням української мови та літератур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державної мови в освітній проце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науково-практичних конференції та семінарів із питань навчання державною мовою в дошкільних, загальноосвітніх, професійно-технічних, вищих навчальних заклад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державної мови в освітній проце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ворення електронної бази матеріалів для проведення в навчальних закладах заходів, пов᾿язаних із мовними святами, зокрема Днем української писемності і мови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кращення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інформованості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едагогічних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ацівників з питань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кладання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країнської мови та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літера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провадження курсу „Культура українського усного фахового мовлення“ як обов’язкової нормативної дисципліни соціально-гуманітарного циклу для студентів старших курсів усіх напрямів підготовки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вищі навчальні заклади І-І</w:t>
            </w:r>
            <w:r>
              <w:rPr>
                <w:rStyle w:val="29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Достатнє оволодіння майбутніх фахівців нормами і правилами українськомовного професійного спілкування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провадження викладання навчальних предметів виключно державною мовою у вищих навчальних закладах ІІІ-І</w:t>
            </w:r>
            <w:r>
              <w:rPr>
                <w:rStyle w:val="29"/>
                <w:b w:val="false"/>
                <w:bCs w:val="false"/>
                <w:sz w:val="20"/>
                <w:szCs w:val="20"/>
                <w:lang w:val="en-US"/>
              </w:rPr>
              <w:t>V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рівнів акредитації, у яких навчаються іноземні громадяни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вищі навчальні заклади І-IV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овадження державної мови в освітній процес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ворення авторських програм факультативних занять із української мови та літерату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ховання в учнів та студ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атріотизму, любові до рідного слова</w:t>
            </w:r>
          </w:p>
        </w:tc>
      </w:tr>
      <w:tr>
        <w:trPr>
          <w:trHeight w:val="63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ворення в дошкільних та загальноосвітніх навчальних закладах області факультативів, груп для батьків, які бажають удосконалювати знання з української мови і вміння послуговуватися нею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  <w:lang w:eastAsia="ru-RU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, 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мови і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зробка аудіоуроків, програм для самостійного вивчення та поглиблення знань із української мови та культури українського мовлення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uk-UA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. Вищі навчальні заклади І-IV рівнів акредит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ховання в учнів та студ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атріотизму, любові до рідного слов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6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Створення в кожному загальноосвітньому навчальному закладі стенду з інформацією про заходи Програми щодо підтримки української м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мови і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7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9 листопада, у День української писемності і мови,  заходу „Диктант національної єдності“ в кожному навчальному закладі області.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Управління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ховання в учнів та студ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атріотизму, любові до рідного слов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3.18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роведення в загальноосвітніх, позашкільних, професійно-технічних, вищих навчальних закладах та закладах культури культурно-просвітницьких заходів, спрямованих на популяризацію української мови, культури та історії Украї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Управління облдержадміністрації освіти і науки; культури  </w:t>
            </w:r>
            <w:r>
              <w:rPr>
                <w:b w:val="false"/>
                <w:color w:val="000000"/>
                <w:sz w:val="20"/>
                <w:szCs w:val="20"/>
              </w:rPr>
              <w:t>та взаємозв’язків з громадськістю</w:t>
            </w:r>
            <w:r>
              <w:rPr>
                <w:b w:val="false"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ховання в учнів та студ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атріотизму, любові до рідного слова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3.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Висвітлення ходу реалізації програми розвитку і функціонування української мови в засобах масової інформації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rStyle w:val="29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Управління 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>облдержадміністрації</w:t>
            </w:r>
            <w:r>
              <w:rPr>
                <w:b w:val="false"/>
                <w:color w:val="000000"/>
                <w:sz w:val="20"/>
                <w:szCs w:val="20"/>
              </w:rPr>
              <w:t xml:space="preserve"> культури та взаємозв’язків з громадськістю</w:t>
            </w:r>
            <w:r>
              <w:rPr>
                <w:b w:val="false"/>
                <w:sz w:val="20"/>
                <w:szCs w:val="20"/>
                <w:lang w:val="uk-UA"/>
              </w:rPr>
              <w:t xml:space="preserve">;  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освіти і науки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Популяризація української культури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4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Зміцнення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 xml:space="preserve">статусу  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української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/>
                <w:bCs w:val="false"/>
                <w:sz w:val="20"/>
                <w:szCs w:val="20"/>
              </w:rPr>
              <w:t>мови як державної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firstLine="227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4.1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Неухильне використання української мови при проведенні конкурсів щодо вступу на державну служб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руктурні підрозділи обласної державної адміністрації,   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абезпечення вимог чинного законодавства України про мову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4.2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firstLine="227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Здійснення постійного контролю за використанням української мови державними службовцями в усній та писемній формі офіційно-ділового стилю спілкуванн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Структурні підрозділи облдержадміністрації,   райдержадміністрації, міськвиконкоми, об’єднані територіальні громади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Оволодіння офіційно-діловим стилем сучасної української літературної мови, вимогами до складання та оформлення документів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  <w:lang w:val="ru-RU" w:eastAsia="ru-RU"/>
              </w:rPr>
            </w:pPr>
            <w:r>
              <w:rPr/>
            </w:r>
          </w:p>
        </w:tc>
      </w:tr>
      <w:tr>
        <w:trPr>
          <w:trHeight w:val="288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4.3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ind w:left="57" w:right="57" w:firstLine="227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ня заходів щодо поглиблення знань з української мови та її </w:t>
            </w:r>
            <w:r>
              <w:rPr>
                <w:spacing w:val="-10"/>
                <w:sz w:val="20"/>
                <w:szCs w:val="20"/>
                <w:lang w:val="uk-UA"/>
              </w:rPr>
              <w:t>використання у процесі виконання державними службовцями та посадовими особами місцевого самоврядування посадових обов'язків (систематичне проведення тематичних семінарів (</w:t>
            </w:r>
            <w:r>
              <w:rPr>
                <w:sz w:val="20"/>
                <w:szCs w:val="20"/>
                <w:shd w:fill="FFFFFF" w:val="clear"/>
                <w:lang w:val="uk-UA"/>
              </w:rPr>
              <w:t>„Ділове українське мовлення в</w:t>
            </w:r>
            <w:r>
              <w:rPr>
                <w:sz w:val="20"/>
                <w:szCs w:val="20"/>
                <w:shd w:fill="FFFFFF" w:val="clear"/>
                <w:lang w:val="hr-HR"/>
              </w:rPr>
              <w:t> </w:t>
            </w:r>
            <w:r>
              <w:rPr>
                <w:sz w:val="20"/>
                <w:szCs w:val="20"/>
                <w:shd w:fill="FFFFFF" w:val="clear"/>
                <w:lang w:val="uk-UA"/>
              </w:rPr>
              <w:t>сфері державного управління та</w:t>
            </w:r>
            <w:r>
              <w:rPr>
                <w:sz w:val="20"/>
                <w:szCs w:val="20"/>
                <w:shd w:fill="FFFFFF" w:val="clear"/>
                <w:lang w:val="hr-HR"/>
              </w:rPr>
              <w:t> </w:t>
            </w:r>
            <w:r>
              <w:rPr>
                <w:sz w:val="20"/>
                <w:szCs w:val="20"/>
                <w:shd w:fill="FFFFFF" w:val="clear"/>
                <w:lang w:val="uk-UA"/>
              </w:rPr>
              <w:t xml:space="preserve">місцевого самоврядування“ та „Ділова українська мова“), а також практичних занять у рамках тематичних короткострокових семінарів та за професійними програмами з метою </w:t>
            </w:r>
            <w:r>
              <w:rPr>
                <w:spacing w:val="-10"/>
                <w:sz w:val="20"/>
                <w:szCs w:val="20"/>
                <w:lang w:val="uk-UA"/>
              </w:rPr>
              <w:t xml:space="preserve">підвищення кваліфікації </w:t>
            </w:r>
            <w:r>
              <w:rPr>
                <w:sz w:val="20"/>
                <w:szCs w:val="20"/>
                <w:shd w:fill="FFFFFF" w:val="clear"/>
                <w:lang w:val="uk-UA"/>
              </w:rPr>
              <w:t>керівників та</w:t>
            </w:r>
            <w:r>
              <w:rPr>
                <w:sz w:val="20"/>
                <w:szCs w:val="20"/>
                <w:shd w:fill="FFFFFF" w:val="clear"/>
                <w:lang w:val="hr-HR"/>
              </w:rPr>
              <w:t> </w:t>
            </w:r>
            <w:r>
              <w:rPr>
                <w:sz w:val="20"/>
                <w:szCs w:val="20"/>
                <w:shd w:fill="FFFFFF" w:val="clear"/>
                <w:lang w:val="uk-UA"/>
              </w:rPr>
              <w:t>спеціалістів апарату, управлінь, відділів обласної державної адміністрації, виконавчого апарату обласної ради, міськвиконкому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ро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О</w:t>
            </w:r>
            <w:r>
              <w:rPr>
                <w:b w:val="false"/>
                <w:sz w:val="20"/>
                <w:szCs w:val="20"/>
                <w:lang w:val="uk-UA"/>
              </w:rPr>
              <w:t>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Підвищення рівн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uk-UA"/>
              </w:rPr>
              <w:t>професійної компетентності,  практичних навичок усного і писемного спілкування, широкої мовленнєвої практики</w:t>
            </w: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uk-UA"/>
              </w:rPr>
              <w:t xml:space="preserve"> державних службовців та посадових осіб місцевого самоврядування у процесі виконання посадових обов'язків</w:t>
            </w:r>
          </w:p>
        </w:tc>
      </w:tr>
      <w:tr>
        <w:trPr>
          <w:trHeight w:val="2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b w:val="false"/>
                <w:sz w:val="20"/>
                <w:szCs w:val="20"/>
                <w:lang w:val="uk-UA"/>
              </w:rPr>
              <w:t>4.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uk-UA" w:eastAsia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15"/>
              <w:ind w:left="57" w:right="57" w:firstLine="22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дення безкоштовних курсів для громадян з метою популяризації  та підвищення  культури української мови</w:t>
            </w:r>
          </w:p>
          <w:p>
            <w:pPr>
              <w:pStyle w:val="Style15"/>
              <w:ind w:left="57" w:right="57" w:firstLine="22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Style15"/>
              <w:ind w:left="57" w:right="57" w:firstLine="227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rStyle w:val="29"/>
                <w:sz w:val="20"/>
                <w:szCs w:val="20"/>
              </w:rPr>
            </w:pPr>
            <w:r>
              <w:rPr>
                <w:rStyle w:val="29"/>
                <w:b w:val="false"/>
                <w:bCs w:val="false"/>
                <w:sz w:val="20"/>
                <w:szCs w:val="20"/>
              </w:rPr>
              <w:t>2017-202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"/>
              <w:shd w:fill="auto" w:val="clear"/>
              <w:spacing w:lineRule="auto" w:line="240" w:before="0" w:after="0"/>
              <w:ind w:left="57" w:right="57" w:hanging="0"/>
              <w:jc w:val="center"/>
              <w:rPr>
                <w:b w:val="false"/>
                <w:b w:val="false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b w:val="false"/>
                <w:color w:val="000000"/>
                <w:sz w:val="20"/>
                <w:szCs w:val="20"/>
                <w:lang w:val="uk-UA"/>
              </w:rPr>
              <w:t>Управління культури та взаємозв’язків з громадськістю</w:t>
            </w:r>
            <w:r>
              <w:rPr>
                <w:rStyle w:val="29"/>
                <w:b w:val="false"/>
                <w:bCs w:val="false"/>
                <w:sz w:val="20"/>
                <w:szCs w:val="20"/>
              </w:rPr>
              <w:t xml:space="preserve"> облдержадміністрації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Style w:val="29"/>
                <w:rFonts w:cs="Times New Roman" w:ascii="Times New Roman" w:hAnsi="Times New Roman"/>
                <w:b w:val="false"/>
                <w:sz w:val="20"/>
                <w:szCs w:val="20"/>
              </w:rPr>
              <w:t>Популяризація української мов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z w:val="28"/>
      <w:szCs w:val="28"/>
      <w:shd w:fill="FFFFFF" w:val="clear"/>
      <w:lang w:bidi="ar-SA"/>
    </w:rPr>
  </w:style>
  <w:style w:type="character" w:styleId="1">
    <w:name w:val="Заголовок №1_"/>
    <w:basedOn w:val="Style14"/>
    <w:qFormat/>
    <w:rPr>
      <w:sz w:val="28"/>
      <w:szCs w:val="28"/>
      <w:shd w:fill="FFFFFF" w:val="clear"/>
      <w:lang w:bidi="ar-SA"/>
    </w:rPr>
  </w:style>
  <w:style w:type="character" w:styleId="29">
    <w:name w:val="Основной текст (2) + 9"/>
    <w:basedOn w:val="2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360" w:after="0"/>
    </w:pPr>
    <w:rPr>
      <w:rFonts w:ascii="Times New Roman" w:hAnsi="Times New Roman" w:cs="Times New Roman"/>
      <w:b/>
      <w:bCs/>
      <w:sz w:val="28"/>
      <w:szCs w:val="28"/>
      <w:shd w:fill="FFFFFF" w:val="clear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235" w:before="0" w:after="360"/>
      <w:outlineLvl w:val="0"/>
    </w:pPr>
    <w:rPr>
      <w:rFonts w:ascii="Times New Roman" w:hAnsi="Times New Roman" w:cs="Times New Roman"/>
      <w:sz w:val="28"/>
      <w:szCs w:val="28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k-oda.gov.ua/upravlinnya-transportu-dorozhnoho-hospodarstva-ta-oboronno-promyslovoho-kompleksu/" TargetMode="External"/><Relationship Id="rId3" Type="http://schemas.openxmlformats.org/officeDocument/2006/relationships/hyperlink" Target="http://ck-oda.gov.ua/upravlinnya-u-spravah-simji-molodi-ta-sport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0:00Z</dcterms:created>
  <dc:creator>Nachupravdil</dc:creator>
  <dc:description/>
  <cp:keywords/>
  <dc:language>en-US</dc:language>
  <cp:lastModifiedBy>Nachupravdil</cp:lastModifiedBy>
  <dcterms:modified xsi:type="dcterms:W3CDTF">2017-04-03T09:20:00Z</dcterms:modified>
  <cp:revision>2</cp:revision>
  <dc:subject/>
  <dc:title/>
</cp:coreProperties>
</file>