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від</w:t>
            </w:r>
            <w:r>
              <w:rPr>
                <w:sz w:val="28"/>
                <w:szCs w:val="28"/>
              </w:rPr>
              <w:t xml:space="preserve"> 24.03.2017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3-17/VII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ї комісії з присудження обласної премії імені Порфирія Демуцького     в галузі аматорської народної творчості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56"/>
        <w:gridCol w:w="5882"/>
      </w:tblGrid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О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ій керівник Черкаського академічного заслуженого українського народного хору, голова обласної організації Національної музичної спілки України, заслужений діяч мистецтв України, голова комісії (за згодою)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ЧЕНКО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фольклору та етнографії комунальної установи „Обласний центр народної творчості та культурно-освітньої роботи“ Черкаської обласної ради, заступник голови комісії (за згодою)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А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но-мистецької, методично-освітньої та організаційно-кадрової роботи управління культури та взаємозв’язків з громадськістю обласної державної адміністрації, секретар комісії</w:t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56"/>
        <w:gridCol w:w="5862"/>
      </w:tblGrid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КІН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Леонті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Канівського коледжу культури і мистецтв Уманського державного педагогічного університету імені Павла Тичини – відокремлений структурний підрозділ університету, композитор, голова об’єднання композиторів Черкащини              (за згодою)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ЕНКО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Черкаського міського будинку культури імені Івана Кулика, художній керівник ансамблів „Канон“, „Орфей“                 (за згодою)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Григо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Черкаського академічного театру ляльок Черкаської обласної ради (за згодою)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ЬБОЙ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Леонід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методичного кабінету навчальних закладів культури і мистецтв при управлінні культури обласної державної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маторського ансамблю „Гайдамаки“, заслужений працівник культури України (за згодою)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НІНА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асил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вокально-хорового жанру комунальної установи „Обласний центр народної творчості та культурно-освітньої роботи“ Черкаської обласної ради (за згодою)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Дмит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зар, член Національної спілки кобзарів України, заслужений працівник культури України (за згодою)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НА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нсамблю народної музики „Росава“, заслужений артист України (за згодою)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НСЬКИЙ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і туризму Жашківської районної державної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еме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ій керівник та диригент академічного хору Черкаського музичного училища імені  С. С. Гулака-Артемовського (за згодою)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ИК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зитор, народний артист України (за згодою)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В. Мовч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54:00Z</dcterms:created>
  <dc:creator>Admin</dc:creator>
  <dc:description/>
  <cp:keywords/>
  <dc:language>en-US</dc:language>
  <cp:lastModifiedBy>Nachupravdil</cp:lastModifiedBy>
  <cp:lastPrinted>2017-04-03T11:09:00Z</cp:lastPrinted>
  <dcterms:modified xsi:type="dcterms:W3CDTF">2017-04-03T08:12:00Z</dcterms:modified>
  <cp:revision>9</cp:revision>
  <dc:subject/>
  <dc:title/>
</cp:coreProperties>
</file>