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221851337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4.03.2017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>№ 13-17/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7.08.2004 № 17-8/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обласної ради від 17.08.2004 № 17-8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br/>
        <w:t>„Про обласну премію імені Порфирія Демуцького в галузі аматорської художньої творчості“ зі змінами, внесеними рішеннями обласної ради від 03.03.2006 № 27-13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від 10.11.2006 № 5-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24.04.2015 № 39-1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(далі – рішення), такі зміни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1. Затвердити новий склад конкурсної комісії з присудження обласної премії імені Порфирія Демуцького в галузі аматорської народної творчості (додається).</w:t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. Пункти 3, 4 рішення викласти в такій редакції:</w:t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3. Управлінню культури та взаємозв’язків з громадськістю обласної державної адміністрації щорічно при формуванні видатків галузі культури                 з обласного бюджету передбачити кошти для відзначення лауреатів премії“;</w:t>
      </w:r>
    </w:p>
    <w:p>
      <w:pPr>
        <w:pStyle w:val="Style16"/>
        <w:tabs>
          <w:tab w:val="clear" w:pos="708"/>
          <w:tab w:val="left" w:pos="7088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4. Контроль за виконанням рішення покласти на постійну комісію обласної ради з питань освіти, науки, культури, молодіжної політики                        та спорту“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51:00Z</dcterms:created>
  <dc:creator>Admin</dc:creator>
  <dc:description/>
  <cp:keywords/>
  <dc:language>en-US</dc:language>
  <cp:lastModifiedBy>Nachupravdil</cp:lastModifiedBy>
  <cp:lastPrinted>2017-02-22T15:38:00Z</cp:lastPrinted>
  <dcterms:modified xsi:type="dcterms:W3CDTF">2017-04-03T08:07:00Z</dcterms:modified>
  <cp:revision>25</cp:revision>
  <dc:subject/>
  <dc:title/>
</cp:coreProperties>
</file>