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244602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 редакції рішення обласної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в</w:t>
                            </w:r>
                            <w:r>
                              <w:rPr/>
                              <w:t>ід</w:t>
                            </w:r>
                            <w:r>
                              <w:rPr>
                                <w:lang w:val="en-US"/>
                              </w:rPr>
                              <w:t xml:space="preserve"> 24.03.2017 № 13-13/V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76.2pt;mso-wrap-distance-left:9.05pt;mso-wrap-distance-right:9.05pt;mso-wrap-distance-top:0pt;mso-wrap-distance-bottom:0pt;margin-top:4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 Прогр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у редакції рішення обласної ра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в</w:t>
                      </w:r>
                      <w:r>
                        <w:rPr/>
                        <w:t>ід</w:t>
                      </w:r>
                      <w:r>
                        <w:rPr>
                          <w:lang w:val="en-US"/>
                        </w:rPr>
                        <w:t xml:space="preserve"> 24.03.2017 № 13-13/V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/>
            </w:pPr>
            <w:r>
              <w:rPr/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Фінансування на 2016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оби забезпечення аварійно-рятувальних робіт та діяльності регіональної </w:t>
            </w:r>
          </w:p>
          <w:p>
            <w:pPr>
              <w:pStyle w:val="Normal"/>
              <w:jc w:val="center"/>
              <w:rPr/>
            </w:pPr>
            <w:r>
              <w:rPr/>
              <w:t>комісії з питань ТЕБ та НС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функціональний пристрі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іапроек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ран настін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скувач ручний ранце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івка поліетиле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ідно профінансувати у 2016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17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соби забезпечення аварійно-рятувальних робіт та місць обігріву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івка поліетиле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ти УЗ-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освітлюва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уляторна батарея для резервного жив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лювальна арм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ігрівач теплов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функціональний пристрі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ні труби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ідно профінансувати у 2017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4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4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Nachupravdil</cp:lastModifiedBy>
  <cp:lastPrinted>2016-01-27T09:17:00Z</cp:lastPrinted>
  <dcterms:modified xsi:type="dcterms:W3CDTF">2017-03-30T08:46:00Z</dcterms:modified>
  <cp:revision>23</cp:revision>
  <dc:subject/>
  <dc:title/>
</cp:coreProperties>
</file>