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9527400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24.03.201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 13-13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комплексної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грами функціонування та розвитк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истеми цивільного захисту області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безпечення мобілізаційної готовності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а мобілізації, створення регіона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атеріально-технічного резерву щод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передження і ліквідації надзвичайних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итуацій у мирний час та особлив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іод на 2016-2017 ро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9 Закону України „Про місцеве самоврядування           в Україні” 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комплексної програми функціонування та розвитку системи цивільного захисту області, забезпечення мобілізаційної готовності   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6-2017 роки, затвердженої рішенням обласної ради від 19.02.2016 № 3-14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зі змінами, внесеними рішенням обласної ради від 03.06.2016    № 5-10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виклавши додатки 2, 3 та 7 в новій редакції, що додаються.</w:t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. Вельбівец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33:00Z</dcterms:created>
  <dc:creator>108</dc:creator>
  <dc:description/>
  <cp:keywords/>
  <dc:language>en-US</dc:language>
  <cp:lastModifiedBy>Nachupravdil</cp:lastModifiedBy>
  <cp:lastPrinted>2017-03-30T11:42:00Z</cp:lastPrinted>
  <dcterms:modified xsi:type="dcterms:W3CDTF">2017-03-30T08:43:00Z</dcterms:modified>
  <cp:revision>23</cp:revision>
  <dc:subject/>
  <dc:title>                                                                                                                              </dc:title>
</cp:coreProperties>
</file>