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Heading6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о Програми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у редакції рішення обласної рад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>ід 24.03.2017 № 13-13/VI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89pt;height:72pt;mso-wrap-distance-left:5.7pt;mso-wrap-distance-right:5.7pt;mso-wrap-distance-top:5.7pt;mso-wrap-distance-bottom:5.7pt;margin-top:0pt;mso-position-vertical-relative:text;margin-left:288pt;mso-position-horizontal-relative:text">
                <v:textbox>
                  <w:txbxContent>
                    <w:p>
                      <w:pPr>
                        <w:pStyle w:val="Heading6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Додаток 2</w:t>
                      </w:r>
                    </w:p>
                    <w:p>
                      <w:pPr>
                        <w:pStyle w:val="Heading6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до Програми</w:t>
                      </w:r>
                      <w:r>
                        <w:rPr>
                          <w:sz w:val="24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>(</w:t>
                      </w:r>
                      <w:r>
                        <w:rPr>
                          <w:sz w:val="24"/>
                        </w:rPr>
                        <w:t>у редакції рішення обласної ради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/>
                        <w:t>ід 24.03.2017 № 13-13/VI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Забезпечення надійного і сталого функціонування обласної системи оповіщення про загрозу або виникнення надзвичайних ситуацій та орієнтований кошторис видатків на реалізацію програм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643"/>
        <w:gridCol w:w="1080"/>
        <w:gridCol w:w="720"/>
        <w:gridCol w:w="1260"/>
        <w:gridCol w:w="2699"/>
      </w:tblGrid>
      <w:tr>
        <w:trPr>
          <w:trHeight w:val="1134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Зміст зах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Джерело фінанс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Кількість (к-т, 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Вартіс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(тис. грн.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bidi w:val="0"/>
              <w:ind w:left="0" w:right="576" w:hanging="0"/>
              <w:jc w:val="center"/>
              <w:rPr/>
            </w:pPr>
            <w:r>
              <w:rPr>
                <w:sz w:val="22"/>
              </w:rPr>
              <w:t>Відповідальні за створення та утримання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9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Модернізація регіональної системи оповіщенн</w:t>
            </w:r>
            <w:r>
              <w:rPr/>
              <w:t>я</w:t>
            </w:r>
          </w:p>
        </w:tc>
      </w:tr>
      <w:tr>
        <w:trPr>
          <w:cantSplit w:val="true"/>
        </w:trPr>
        <w:tc>
          <w:tcPr>
            <w:tcW w:w="9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Фінансування на 2016 рік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озробка проекту регіональної автоматизованої системи централізованого оповіщення Черка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місцеві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0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Управління цивільного захисту обласної державної адміністрації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84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ведення в експлуатацію (розробка робочих документів, поставка обладнання, будівельно-монтажні і пуско-налагоджувальні роботи, організація ліній та каналів зв’язку і проведення дослідної експлуатації)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- встановлення автоматизованого робочого місця (на 6 телефонних номерів) оперативного чергового на позаміському запасному пункті управління обласної державної адміністрації з перехватом по цифрових каналах зв’язку двох станцій </w:t>
            </w:r>
            <w:r>
              <w:rPr>
                <w:lang w:val="en-US"/>
              </w:rPr>
              <w:t>F</w:t>
            </w:r>
            <w:r>
              <w:rPr/>
              <w:t xml:space="preserve">М </w:t>
            </w:r>
            <w:r>
              <w:rPr>
                <w:lang w:val="ru-RU"/>
              </w:rPr>
              <w:t>радіомовлення</w:t>
            </w:r>
            <w:r>
              <w:rPr/>
              <w:t xml:space="preserve"> та першого каналу українського радіомов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місцеві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58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Управління цивільного захис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Підключення позаміського командного пункту управління обласної державної адміністрації до мережі Інтернет та оплата послуг за його використ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місцеві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Управління цивільного захис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 xml:space="preserve">Необхідно профінансувати у 2016 ро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00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Необхідно профінансувати на виконання прог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00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90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2"/>
        <w:gridCol w:w="3601"/>
        <w:gridCol w:w="1080"/>
        <w:gridCol w:w="720"/>
        <w:gridCol w:w="1260"/>
        <w:gridCol w:w="2699"/>
      </w:tblGrid>
      <w:tr>
        <w:trPr>
          <w:cantSplit w:val="true"/>
        </w:trPr>
        <w:tc>
          <w:tcPr>
            <w:tcW w:w="9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Модернізація регіональної системи оповіщення</w:t>
            </w:r>
          </w:p>
        </w:tc>
      </w:tr>
      <w:tr>
        <w:trPr>
          <w:cantSplit w:val="true"/>
        </w:trPr>
        <w:tc>
          <w:tcPr>
            <w:tcW w:w="9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Фінансування на 2017 рік</w:t>
            </w:r>
          </w:p>
        </w:tc>
      </w:tr>
      <w:tr>
        <w:trPr>
          <w:trHeight w:val="4541" w:hRule="atLeast"/>
          <w:cantSplit w:val="true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Введення в експлуатацію (розробка робочих документів, поставка обладнання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будівельно-монтажні і пуско-налагоджувальні роботи, організація ліній та каналів зв’язку і проведення дослідної експлуатації):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2"/>
              </w:rPr>
              <w:t>встановлення автоматизованого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2"/>
              </w:rPr>
              <w:t xml:space="preserve">робочого місця (на 6 телефонних номерів) оперативного чергового на позаміському запасному пункті управління обласної державної адміністрації з перехватом по цифрових каналах зв’язку двох станцій </w:t>
            </w:r>
            <w:r>
              <w:rPr>
                <w:szCs w:val="22"/>
                <w:lang w:val="en-US"/>
              </w:rPr>
              <w:t>F</w:t>
            </w:r>
            <w:r>
              <w:rPr>
                <w:szCs w:val="22"/>
              </w:rPr>
              <w:t xml:space="preserve">М </w:t>
            </w:r>
            <w:r>
              <w:rPr>
                <w:szCs w:val="22"/>
                <w:lang w:val="ru-RU"/>
              </w:rPr>
              <w:t>радіомовлення</w:t>
            </w:r>
            <w:r>
              <w:rPr>
                <w:szCs w:val="22"/>
              </w:rPr>
              <w:t xml:space="preserve"> та першого каналу українського радіомовлен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szCs w:val="22"/>
              </w:rPr>
              <w:t>місцеві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295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Управління цивільного захис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Підключення позаміського запасного пункту управління обласної державної адміністрації до мережі Інтернет та оплата послуг за його використ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місцеві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Управління цивільного захис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Необхідно профінансувати у 2017 році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00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84" w:hanging="0"/>
              <w:jc w:val="center"/>
              <w:rPr/>
            </w:pPr>
            <w:r>
              <w:rPr>
                <w:b/>
              </w:rPr>
              <w:t>Фінансування на 2017 рік</w:t>
            </w:r>
          </w:p>
        </w:tc>
      </w:tr>
      <w:tr>
        <w:trPr>
          <w:cantSplit w:val="true"/>
        </w:trPr>
        <w:tc>
          <w:tcPr>
            <w:tcW w:w="9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584" w:hanging="0"/>
              <w:jc w:val="center"/>
              <w:rPr/>
            </w:pPr>
            <w:r>
              <w:rPr>
                <w:b/>
                <w:bCs/>
              </w:rPr>
              <w:t>Оплата послуг з експлуатаційно-технічного обслуговування апаратури та інших технічних засобів оповіщення та зв’язку цивільного захисту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Експлуатаційно-технічне обслуговування апаратури та інших технічних засобів оповіщення та зв’язку цивільного 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місцеві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51,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Управління цивільного захис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Необхідно профінансувати у 2017 ро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51,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Необхідно профінансувати на виконання прог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51,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Керівник секретаріату </w:t>
        <w:tab/>
        <w:tab/>
        <w:tab/>
        <w:tab/>
        <w:tab/>
        <w:tab/>
        <w:tab/>
        <w:t xml:space="preserve">В. Мовчан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ru-RU" w:bidi="ar-SA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ind w:right="584" w:hanging="0"/>
      <w:jc w:val="center"/>
      <w:outlineLvl w:val="7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8</Words>
  <Characters>2960</Characters>
  <CharactersWithSpaces>1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7:52:00Z</dcterms:created>
  <dc:creator>Василий</dc:creator>
  <dc:description/>
  <dc:language>en-US</dc:language>
  <cp:lastModifiedBy/>
  <cp:lastPrinted>2017-03-30T11:44:00Z</cp:lastPrinted>
  <dcterms:modified xsi:type="dcterms:W3CDTF">2017-03-30T11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chupravdil</vt:lpwstr>
  </property>
</Properties>
</file>