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Додаток 7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до Програ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у редакції рішення обласної рад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від 24.03.2017 № 13-13/VII)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обласної комплексної програми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6 – 2017 роки</w:t>
      </w:r>
    </w:p>
    <w:p>
      <w:pPr>
        <w:pStyle w:val="Normal"/>
        <w:ind w:left="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2977"/>
        <w:gridCol w:w="1984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он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виконання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ізація регіональної системи оповіщ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закінчення 2017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ослуг за </w:t>
            </w:r>
            <w:r>
              <w:rPr>
                <w:bCs/>
              </w:rPr>
              <w:t>експлуатаційно-технічне обслуговування апаратури та інших технічних засобів оповіщення та зв’язку цивільного захисту ПАТ „Укртелеком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7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ення регіонального матеріально-технічного резерву області (у тому числі лікарських засобів та засобів медичного призначення) для попередження і ліквідації надзвичайних ситуацій техногенного і природного характеру та їх наслід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6 – 201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правління цивільного захисту обласної державної адміністрації, управління охорони здоров’я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 засобів забезпечення аварійно-рятувальних робіт та діяльності регіональної </w:t>
            </w:r>
          </w:p>
          <w:p>
            <w:pPr>
              <w:pStyle w:val="Normal"/>
              <w:jc w:val="both"/>
              <w:rPr/>
            </w:pPr>
            <w:r>
              <w:rPr/>
              <w:t>комісії з питань ТЕБ та 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7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бання засобів забезпечення аварійно-рятувальних робіт та місць обігрі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7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лікарських засобів та засобів медичн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6 – 201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ведення мобілізації людських і транспортних ресурсів та всебічного забезпечення роти охорони та загонів оборо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6 – 201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, управління цивільного захисту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невикористаних залишків паливно-мастильних матеріалів, які були придбані для спільного патрулювання органами Управління Міністерства внутрішніх справ України в області з громадськими організаціями „Автомайдан“ та „Самооборона“, визначених у Комплексній програмі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 - технічного резерву щодо попередження і ліквідації надзвичайних ситуацій у мирний час та особливий період на 2014 – 2015 роки, затвердженої рішенням обласної ради від 24.07.2014 № 33-1/</w:t>
            </w:r>
            <w:r>
              <w:rPr>
                <w:lang w:val="en-US"/>
              </w:rPr>
              <w:t>VI</w:t>
            </w:r>
            <w:r>
              <w:rPr/>
              <w:t xml:space="preserve"> (із змінами), та закладання в регіональний матеріально-технічний резерв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правління цивільного захисту обласної державної адміністрації, управління охорони здоров’я обласної державної адміністрації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Надання громадському формуванню з охорони громадського порядку ,,Обласне Громадське Формування ,,Черкаський Автомайдан</w:t>
            </w:r>
            <w:r>
              <w:rPr>
                <w:lang w:val="ru-RU"/>
              </w:rPr>
              <w:t>”</w:t>
            </w:r>
            <w:r>
              <w:rPr/>
              <w:t xml:space="preserve"> фінансової підтримки на придбання паливно-мастильних матеріалів для спільного патрулювання з органами Головного Управління Національної поліції в област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правління цивільного захисту обласної державної адміністрації,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громадське формування з охорони громадського порядку ,,Обласне Громадське Формування ,,Черкаський Автомайдан</w:t>
            </w:r>
            <w:r>
              <w:rPr>
                <w:lang w:val="ru-RU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секретаріату </w:t>
        <w:tab/>
        <w:tab/>
        <w:tab/>
        <w:tab/>
        <w:tab/>
        <w:tab/>
        <w:tab/>
        <w:t xml:space="preserve">В. Мовчан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54:00Z</dcterms:created>
  <dc:creator>Buhgalter</dc:creator>
  <dc:description/>
  <cp:keywords/>
  <dc:language>en-US</dc:language>
  <cp:lastModifiedBy>Nachupravdil</cp:lastModifiedBy>
  <cp:lastPrinted>2017-02-21T17:02:00Z</cp:lastPrinted>
  <dcterms:modified xsi:type="dcterms:W3CDTF">2017-03-30T08:48:00Z</dcterms:modified>
  <cp:revision>27</cp:revision>
  <dc:subject/>
  <dc:title>РОЗПОРЯДЖЕННЯ</dc:title>
</cp:coreProperties>
</file>