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25423703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>24.03.2017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>№ 13-12/V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у додаток</w:t>
      </w:r>
    </w:p>
    <w:p>
      <w:pPr>
        <w:pStyle w:val="Normal"/>
        <w:rPr/>
      </w:pPr>
      <w:r>
        <w:rPr>
          <w:sz w:val="28"/>
          <w:szCs w:val="28"/>
        </w:rPr>
        <w:t xml:space="preserve">до Програми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формаційного просто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асті</w:t>
      </w:r>
    </w:p>
    <w:p>
      <w:pPr>
        <w:pStyle w:val="Normal"/>
        <w:rPr/>
      </w:pPr>
      <w:r>
        <w:rPr>
          <w:sz w:val="28"/>
          <w:szCs w:val="28"/>
        </w:rPr>
        <w:t>на 2012 – 2017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59 Закону України „Про місцеве самоврядування в Україні“  обласна рада  в и р і ш и л а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сти у додаток до Програми розвитку інформаційного простору Черкаської області на 2012 – 2017 роки (далі – Програми), затвердженої рішенням обласної ради від 17.02.2012 № 13-6/VІ, із змінами, внесеними рішеннями обласної ради від 26.04.2013 № 22-8/VІ, від 21.06.2013 № 23-3/VІ, від 27.06.2014 № 32-5/VІ, від 27.11.2014 № 35-3/VI, від 25.06.2015 № 41-6/VI, від 16.10.2015 № 43-16/VI, від 16.09.2016 № 8-6/VII, від 16.12.2016</w:t>
        <w:br/>
        <w:t>№ 10-53/VIІ, зміни, що додають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>О. Вельбівець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92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45:00Z</dcterms:created>
  <dc:creator>123</dc:creator>
  <dc:description/>
  <cp:keywords/>
  <dc:language>en-US</dc:language>
  <cp:lastModifiedBy>Nachupravdil</cp:lastModifiedBy>
  <cp:lastPrinted>2017-03-07T16:14:00Z</cp:lastPrinted>
  <dcterms:modified xsi:type="dcterms:W3CDTF">2017-04-03T09:07:00Z</dcterms:modified>
  <cp:revision>4</cp:revision>
  <dc:subject/>
  <dc:title> </dc:title>
</cp:coreProperties>
</file>