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48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до рішення обласної ради </w:t>
      </w:r>
    </w:p>
    <w:p>
      <w:pPr>
        <w:pStyle w:val="Normal"/>
        <w:spacing w:lineRule="auto" w:line="240" w:before="0" w:after="0"/>
        <w:ind w:left="114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4.03.2017 № 13-11/VII</w:t>
      </w:r>
    </w:p>
    <w:p>
      <w:pPr>
        <w:pStyle w:val="Normal"/>
        <w:ind w:left="1148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1148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міни, що вносяться у додаток 2 до Регіональної програми інформатизації Черкаської області </w:t>
        <w:br/>
        <w:t>на 2016 – 2017 роки „Електронна Черкащина“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пункти 4.1 та 4.2 пункту 4 викласти у такій редакції:</w:t>
      </w:r>
    </w:p>
    <w:tbl>
      <w:tblPr>
        <w:tblW w:w="16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435"/>
        <w:gridCol w:w="1558"/>
        <w:gridCol w:w="1009"/>
        <w:gridCol w:w="1098"/>
        <w:gridCol w:w="1024"/>
        <w:gridCol w:w="1066"/>
        <w:gridCol w:w="974"/>
        <w:gridCol w:w="1537"/>
        <w:gridCol w:w="974"/>
        <w:gridCol w:w="1647"/>
        <w:gridCol w:w="2115"/>
      </w:tblGrid>
      <w:tr>
        <w:trPr/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Завдання (роботи)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Державний замовник завдання</w:t>
            </w:r>
          </w:p>
        </w:tc>
        <w:tc>
          <w:tcPr>
            <w:tcW w:w="9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Обсяг фінансування, тисяч гривень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дповідальні виконавці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6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Капітальні видатки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оточні видатки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уково-дослідні роботи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нші потреби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нші джерела</w:t>
            </w:r>
          </w:p>
          <w:p>
            <w:pPr>
              <w:pStyle w:val="Normal"/>
              <w:spacing w:lineRule="auto" w:line="240" w:before="0" w:after="0"/>
              <w:ind w:left="-45" w:hanging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2</w:t>
            </w:r>
          </w:p>
        </w:tc>
      </w:tr>
      <w:tr>
        <w:trPr>
          <w:trHeight w:val="57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4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4. Впровадження елементів електронного урядування в роботу органів влади області.</w:t>
            </w:r>
          </w:p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089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1. Впровадження системи електронного документообігу між органами влади.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еркаська обласна державна адміністраці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ий обсяг</w:t>
            </w:r>
          </w:p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 76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ий обсяг</w:t>
            </w:r>
          </w:p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 76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Апарат обласної державної адміністрації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ласна ра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айонні рад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айонні державні адміністрації, виконавчі комітети міських рад міст обласного значення, об’єднані територіальні громади області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провадження системи електронного документообігу у всіх структурних підрозділах облдержадміністрації, обласної ради,  20 районних радах,  20 районних державних адміністраціях, 6 виконавчих комітетах міських рад міст обласного значення, 6 об’єднаних територіальних гром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агальна кількість користувачів системи складе майже 3900 осіб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Закупівля та налаштування програмного забезпечення. Впровадження системи електронного документообігу забезпечить п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двищення ефективності роботи органів влади.</w:t>
            </w:r>
          </w:p>
        </w:tc>
      </w:tr>
      <w:tr>
        <w:trPr>
          <w:trHeight w:val="108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1 300,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ind w:left="-5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обласний бюджет)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1 300,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ind w:left="-5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обласний бюджет)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1433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2 483,00</w:t>
            </w:r>
          </w:p>
          <w:p>
            <w:pPr>
              <w:pStyle w:val="Normal"/>
              <w:spacing w:lineRule="auto" w:line="240" w:before="0" w:after="0"/>
              <w:ind w:left="-5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(районні бюджети) 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2 483,00</w:t>
            </w:r>
          </w:p>
          <w:p>
            <w:pPr>
              <w:pStyle w:val="Normal"/>
              <w:spacing w:lineRule="auto" w:line="240" w:before="0" w:after="0"/>
              <w:ind w:left="-5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(районні бюджети)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713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1 627,00</w:t>
            </w:r>
          </w:p>
          <w:p>
            <w:pPr>
              <w:pStyle w:val="Normal"/>
              <w:spacing w:lineRule="auto" w:line="240" w:before="0" w:after="0"/>
              <w:ind w:left="-5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(бюджети міських рад міст обласного значен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1 627,00</w:t>
            </w:r>
          </w:p>
          <w:p>
            <w:pPr>
              <w:pStyle w:val="Normal"/>
              <w:spacing w:lineRule="auto" w:line="240" w:before="0" w:after="0"/>
              <w:ind w:left="-5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(бюджети міських рад міст обласного значен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71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353,00</w:t>
            </w:r>
          </w:p>
          <w:p>
            <w:pPr>
              <w:pStyle w:val="Normal"/>
              <w:spacing w:lineRule="auto" w:line="240" w:before="0" w:after="0"/>
              <w:ind w:left="-56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(бюджети обєднаних територіальних громад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353,00</w:t>
            </w:r>
          </w:p>
          <w:p>
            <w:pPr>
              <w:pStyle w:val="Normal"/>
              <w:spacing w:lineRule="auto" w:line="240" w:before="0" w:after="0"/>
              <w:ind w:left="-56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(бюджети обєднаних територіальних громад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460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2. Створення Єдиного регіонального порталу надання адміністративних послуг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еркаська обласна державна адміністраці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агальний обсяг </w:t>
            </w:r>
          </w:p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70,00</w:t>
            </w:r>
          </w:p>
          <w:p>
            <w:pPr>
              <w:pStyle w:val="Normal"/>
              <w:spacing w:lineRule="auto" w:line="240" w:before="0" w:after="0"/>
              <w:ind w:left="-5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ласний бюджет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spacing w:before="0" w:after="200"/>
              <w:ind w:left="-5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70,00</w:t>
            </w:r>
          </w:p>
          <w:p>
            <w:pPr>
              <w:pStyle w:val="Normal"/>
              <w:spacing w:lineRule="auto" w:line="240" w:before="0" w:after="0"/>
              <w:ind w:left="-5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ласний бюджет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епартамент регіонального розвитку обласної державної адміністрації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безпеченн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 надання адміністративних послуг (які можливо) в електронному вигляді для </w:t>
            </w:r>
            <w:r>
              <w:rPr>
                <w:rFonts w:cs="Times New Roman" w:ascii="Times New Roman" w:hAnsi="Times New Roman"/>
                <w:sz w:val="20"/>
                <w:szCs w:val="20"/>
                <w:shd w:fill="FEFEFE" w:val="clear"/>
                <w:lang w:val="uk-UA"/>
              </w:rPr>
              <w:t xml:space="preserve">максимального спрощення у їх отриманні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Впровадження Єдиного регіонального порталу адміністративних послуг сприятиме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меншенню корупційних ризиків при наданні адміністративних послуг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ерівник секретаріату обласної ради                                                                                                          В. Мовчан</w:t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0075A2"/>
      </w:pBdr>
      <w:spacing w:before="400" w:after="200"/>
      <w:jc w:val="center"/>
      <w:outlineLvl w:val="0"/>
    </w:pPr>
    <w:rPr>
      <w:rFonts w:cs="Times New Roman"/>
      <w:caps/>
      <w:color w:val="004E6C"/>
      <w:spacing w:val="2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Cambria"/>
      <w:caps/>
      <w:color w:val="004E6C"/>
      <w:spacing w:val="20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24:00Z</dcterms:created>
  <dc:creator>Hi-Tech</dc:creator>
  <dc:description/>
  <cp:keywords/>
  <dc:language>en-US</dc:language>
  <cp:lastModifiedBy>Nachupravdil</cp:lastModifiedBy>
  <cp:lastPrinted>2017-03-14T09:05:00Z</cp:lastPrinted>
  <dcterms:modified xsi:type="dcterms:W3CDTF">2017-04-03T08:03:00Z</dcterms:modified>
  <cp:revision>62</cp:revision>
  <dc:subject/>
  <dc:title/>
</cp:coreProperties>
</file>