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.02.2017 № </w:t>
      </w:r>
      <w:r>
        <w:rPr>
          <w:rFonts w:cs="Times New Roman" w:ascii="Times New Roman" w:hAnsi="Times New Roman"/>
          <w:sz w:val="28"/>
          <w:szCs w:val="28"/>
          <w:lang w:val="ru-RU"/>
        </w:rPr>
        <w:t>12-34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ернення депутатів Черкаської обласної ради д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бінету Міністрів України,  Верховної Ради України, Державного агентства лісових ресурсів України щодо потреби  законодавчого регулювання  процедури проведення аукціонів з продаж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робленої деревин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 квітня 2015 року Президент підписав Закон, за яким на 10 років запроваджується мораторій на експорт лісу круглого у вигляді колод і стовпів з вологістю більше 22%, а також пиломатеріалів товщиною понад 70 мм з тією ж вологістю. Заборона експорту необробленої деревини твердих порід почала діяти з 1 листопада 2015 року, а хвойних порід – з 1 січня 2017 року.</w:t>
      </w:r>
    </w:p>
    <w:p>
      <w:pPr>
        <w:pStyle w:val="Standard"/>
        <w:ind w:left="-567" w:right="135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ле  практика проведення аукціонів показала, що більшість переможців торгів, не є підприємствами Черкаської області. Тобто, ними не створюються робочі місця та не сплачуються податки в бюджет області. Таким чином, в результаті підвищення цін та наступного невикуплення деревини, станом на 25.01.2017 відсоток реалізації викупленої лісопродукції становить лише 13%.</w:t>
      </w:r>
    </w:p>
    <w:p>
      <w:pPr>
        <w:pStyle w:val="Standard"/>
        <w:ind w:left="-567" w:right="135" w:firstLine="567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уважимо, що організація та проведення аукціонів регулюється наказом Державного комітету лісового господарства України від 19.02.2007 року № 42 "Щодо вдосконалення механізмів продажу необробленої деревини" та положенням до нього. Проте даний наказ є застарілим та не відповідає вимогам та викликам сьогодення.</w:t>
      </w:r>
    </w:p>
    <w:p>
      <w:pPr>
        <w:pStyle w:val="Standard"/>
        <w:ind w:left="-567" w:right="135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Наслідком умисних антиконкурентних дій стало те, що деревообробники Черкаської області фактично залишились без сировини. Вказана ситуація призведе до негативних наслідків в Черкаській області, а саме:</w:t>
      </w:r>
    </w:p>
    <w:p>
      <w:pPr>
        <w:pStyle w:val="Standard"/>
        <w:ind w:left="-567" w:right="135" w:firstLine="567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. Припинення господарської діяльності малих та середніх лісопереробних підприємств.</w:t>
      </w:r>
    </w:p>
    <w:p>
      <w:pPr>
        <w:pStyle w:val="Standard"/>
        <w:ind w:left="-567" w:right="135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 Скорочення робочих місць.</w:t>
      </w:r>
    </w:p>
    <w:p>
      <w:pPr>
        <w:pStyle w:val="Standard"/>
        <w:ind w:left="-567" w:right="135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. Зменшення надходжень до місцевих бюджетів.</w:t>
      </w:r>
    </w:p>
    <w:p>
      <w:pPr>
        <w:pStyle w:val="Standard"/>
        <w:ind w:left="-567" w:right="135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4. Фінансових збитків лісових господарств області. </w:t>
      </w:r>
    </w:p>
    <w:p>
      <w:pPr>
        <w:pStyle w:val="Standard"/>
        <w:ind w:left="-567" w:right="135" w:firstLine="567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andard"/>
        <w:ind w:left="-567" w:right="135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Так, закриття деревообробних підприємств матиме певні наслідки, а саме: зменшення надходжень на рахунки місцевих бюджеті по податкам  та збільшення кількості безробітних у Черкаській області. </w:t>
      </w:r>
    </w:p>
    <w:p>
      <w:pPr>
        <w:pStyle w:val="Standard"/>
        <w:ind w:left="-567" w:right="135" w:firstLine="567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andard"/>
        <w:ind w:left="-567" w:right="135" w:firstLine="567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 огляду на вищевказане, депутати обласної ради звертаються до вас з пропозицією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-567" w:right="135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Дати  доруче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/>
        </w:rPr>
        <w:t>вивчити ситуацію та запропонувати дієві механізми регулювання, із врахуванням інтересів місцевих деревообробників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-567" w:right="135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ередбачити механізм продажу необробленої деревини на аукціонних торгах в 2 етапи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-567" w:right="135"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50% від загальної кількості виставленого ресурсу обов’язкові до продажу переробним підприємствам Черкаської області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-567" w:right="135"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нші 50% – для загального продажу.</w:t>
      </w:r>
    </w:p>
    <w:p>
      <w:pPr>
        <w:pStyle w:val="Normal"/>
        <w:spacing w:lineRule="auto" w:line="240" w:before="0" w:after="0"/>
        <w:ind w:left="-567" w:hanging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хвалено на 12 сесії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ркаської обласної ради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ьомого скликання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 лютого 2017 року</w:t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Cs/>
      <w:color w:val="00B05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Times New Roman" w:cs="Times New Roman"/>
      <w:color w:val="00B050"/>
      <w:spacing w:val="5"/>
      <w:kern w:val="2"/>
      <w:sz w:val="32"/>
      <w:szCs w:val="52"/>
    </w:rPr>
  </w:style>
  <w:style w:type="character" w:styleId="3">
    <w:name w:val=" Знак Знак3"/>
    <w:qFormat/>
    <w:rPr>
      <w:rFonts w:ascii="Calibri" w:hAnsi="Calibri" w:eastAsia="Times New Roman" w:cs="Times New Roman"/>
      <w:bCs/>
      <w:color w:val="00B050"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B050"/>
      </w:pBdr>
      <w:spacing w:lineRule="auto" w:line="240" w:before="0" w:after="300"/>
      <w:contextualSpacing/>
    </w:pPr>
    <w:rPr>
      <w:rFonts w:eastAsia="Times New Roman"/>
      <w:color w:val="00B050"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6:00Z</dcterms:created>
  <dc:creator>Asus</dc:creator>
  <dc:description/>
  <cp:keywords/>
  <dc:language>en-US</dc:language>
  <cp:lastModifiedBy>Nachupravdil</cp:lastModifiedBy>
  <cp:lastPrinted>2017-02-02T13:04:00Z</cp:lastPrinted>
  <dcterms:modified xsi:type="dcterms:W3CDTF">2017-02-10T14:20:00Z</dcterms:modified>
  <cp:revision>4</cp:revision>
  <dc:subject/>
  <dc:title/>
</cp:coreProperties>
</file>