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08.</w:t>
      </w:r>
      <w:r>
        <w:rPr>
          <w:rFonts w:cs="Times New Roman" w:ascii="Times New Roman" w:hAnsi="Times New Roman"/>
          <w:sz w:val="28"/>
          <w:szCs w:val="28"/>
          <w:lang w:val="uk-UA"/>
        </w:rPr>
        <w:t>02.201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-30/VII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ь обласної ради, які  знімаються з контролю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5529"/>
        <w:gridCol w:w="5528"/>
      </w:tblGrid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іше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ріш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н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12.2006 № 6-3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зі змінами, внесеними рішеннями  обласної ради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9.2010 № 36-43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ід 28.12.2011 № 11-4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ід 22.03.2013 № 21-1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ід 17.04.2014 № 31-5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ід 05.03.2015 № 38-9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ід 19.02.2016  № 3-22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розвитку фізичної культури і спорту в області на 2007-20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новок постійної комісії обласної ради VIІ скликання з питань освіти, науки, культури, молодіжної політики та спорту                           від 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2016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№ 8/5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8-3/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обласну соціальну програму протидії торгівлі людь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пері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015 ро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новок постійної комісії обласної ради VIІ скликання з питань освіти, науки, культури, молодіжної політики та спорту                           від 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2016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№ 8/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2:00Z</dcterms:created>
  <dc:creator>Tanja</dc:creator>
  <dc:description/>
  <cp:keywords/>
  <dc:language>en-US</dc:language>
  <cp:lastModifiedBy>Nachupravdil</cp:lastModifiedBy>
  <cp:lastPrinted>2017-02-10T15:01:00Z</cp:lastPrinted>
  <dcterms:modified xsi:type="dcterms:W3CDTF">2017-02-10T13:01:00Z</dcterms:modified>
  <cp:revision>3</cp:revision>
  <dc:subject/>
  <dc:title/>
</cp:coreProperties>
</file>