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7920"/>
        <w:jc w:val="right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тидії теро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Черкаської області на 2017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”, Закони України „Про Службу безпеки України”, „Про боротьбу з тероризмом”, розпорядження Кабінету Міністрів України від 11.07.2013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547-р „Про затвердження плану заходів з реалізації Концепції боротьби з тероризмом”, від 12.09.2012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672-р „Про інформаційно-роз’яснювальні заходи у сфері боротьби з тероризмом”, постанова Кабінету Міністрів України від 18.02.2016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2 „Про затвердження Положення про єдину державну систему запобігання, реагування і припинення терористичних актів та мінімізації їх наслідків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, Головне управління Національної поліції в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секретаріату 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4:00Z</dcterms:created>
  <dc:creator>User</dc:creator>
  <dc:description/>
  <cp:keywords/>
  <dc:language>en-US</dc:language>
  <cp:lastModifiedBy>Zver</cp:lastModifiedBy>
  <cp:lastPrinted>2016-03-17T09:09:00Z</cp:lastPrinted>
  <dcterms:modified xsi:type="dcterms:W3CDTF">2017-01-12T15:08:00Z</dcterms:modified>
  <cp:revision>6</cp:revision>
  <dc:subject/>
  <dc:title>                                                                            Додаток 1 </dc:title>
</cp:coreProperties>
</file>