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7740"/>
        <w:jc w:val="right"/>
        <w:rPr/>
      </w:pPr>
      <w:r>
        <w:rPr>
          <w:sz w:val="28"/>
          <w:szCs w:val="28"/>
        </w:rPr>
        <w:t>до Програми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Заходи з реалізації програми протидії терориз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Черкаської області на 2017-2020 роки</w:t>
      </w:r>
    </w:p>
    <w:p>
      <w:pPr>
        <w:pStyle w:val="Normal"/>
        <w:ind w:firstLine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80" w:after="0"/>
        <w:ind w:firstLine="851"/>
        <w:jc w:val="both"/>
        <w:rPr/>
      </w:pPr>
      <w:r>
        <w:rPr>
          <w:sz w:val="28"/>
          <w:szCs w:val="28"/>
        </w:rPr>
        <w:t>1. Забезпечити щоденний моніторинг оперативної обстановки по лінії протидії тероризму в області та своєчасне інформування місцевих органів виконавчої влади і органів місцевого самоврядування для вироблення і прийняття організаційно-управлінських рішень та вжиття спільних заходів щодо недопущення або локалізації надзвичайних ситуацій терористичного чи диверсійного характеру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6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Забезпечити надійне функціонування територіальної підсистеми єдиної державної системи запобігання, реагування і припинення терористичних актів та мінімізації їх наслідків, механізмів цілодобового обміну інформацією чергових служб регіональних підрозділів суб’єктів боротьби з тероризмом з органами місцевої влади, своєчасне надходження інформації щодо загроз вчинення терактів чи диверсій та інформування Штабу Антитерористичного центру при Службі безпеки України про підвищення ризику їх вчинення, а також ужиті координаційною групою Антитерористичного центру (далі - КГ АТЦ) заходи щодо їх мінімізації, попередження і припиненн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 (далі - облдержадміністрація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 (далі - райдержадміністрації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 (далі - міськвиконкоми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8"/>
          <w:szCs w:val="28"/>
        </w:rPr>
        <w:t>3. У рамках контролю за станом антитерористичної та протидиверсійної захищеності об’єктів підвищеної техногенної небезпеки, життєзабезпечення, національної транспортної (газотранспортної) системи штабу КГ АТЦ забезпечити системний моніторинг, у тому числі шляхом організації та проведення спеціальних експериментів, наявних на вказаних об’єктах режиму і технічного оснащення їх охорони, достатності забезпечення засобами контролю та пасивної безпе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ультати вивчення доповідати на засіданнях КГ АТЦ для відпрацювання подальших організаційно-управлінських рішень щодо підвищення рівня антитерористичної захищеності об’єктів можливих терористичних посягань, у тому числі шляхом модернізації та впровадження сучасних технічних засобів і систем охорони, оповіщення, посилення їх фізичної охорони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держ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іськвиконком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З метою підвищення рівня готовності сил і засобів, які залучаються координаційною групою АТЦ до проведення антитерористичної операції, регіональним органам суб’єктів боротьби з тероризмом здійснювати щоквартальну перевірку системи оповіщення та алгоритмів дій відповідних підрозділів на випадок підвищеного ризику вчинення терористичних чи диверсійних проявів на об’єктах підвищеної небезпеки, національної транспортної системи і магістральних трубопроводів, паливно-енергетичного комплексу, об’єктів з масовим перебуванням людей, а також порядку використання систем зв’язку і оповіщення в разі виникнення загрози або факту вчинення терористичного акту на підприємствах чи установах області різної форми власності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держ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іськвиконком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80" w:after="0"/>
        <w:ind w:firstLine="851"/>
        <w:jc w:val="both"/>
        <w:rPr/>
      </w:pPr>
      <w:r>
        <w:rPr>
          <w:sz w:val="28"/>
          <w:szCs w:val="28"/>
        </w:rPr>
        <w:t>5. У межах наданих повноважень здійснювати систематичний аналіз отриманої протягом року інформації з проблем тероризму, організованої злочинної діяльності насильницької спрямованості, захисту техногенно-небезпечних об’єктів, на підставі якого визначати передумови до загострення ситуації в регіоні, розробляти та вживати заходів по недопущенню правопорушень терористичного характеру. З метою запобігання перенесення на територію області діяльності міжнародних терористичних організацій, попередження проявів терористичного спрямування, забезпечення безпеки населення регіону, продовжити регулярне проведення заходів з протидії незаконному обігу зброї, вибухових речовин та незаконній міграції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80" w:after="0"/>
        <w:ind w:firstLine="851"/>
        <w:jc w:val="both"/>
        <w:rPr/>
      </w:pPr>
      <w:r>
        <w:rPr>
          <w:sz w:val="28"/>
          <w:szCs w:val="28"/>
        </w:rPr>
        <w:t>6. Для виконання заходів по реалізації в регіоні системного проекту із забезпечення громадського правопорядку та безпечного середовища життєдіяльності „Безпечне місто” та „Безпечна область” штабу координаційної групи АТЦ у взаємодії з відповідними підрозділами Головного управління Національної поліції в області продовжити виконання заходів по впровадженню в області розгалужених систем відеоспостереження, насамперед об’єктів транспортної інфраструктури, місць масового перебування людей, з можливістю послідуючого створення єдиного апаратно-програмного комплексу для реалізації вказаного проекту. Сприяти в придбанні відповідного технічного та програмного забезпеченн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держ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Міськвиконком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 У рамках проведення інформаційно-роз’яснювальної та профілактичної роботи серед населення, спрямованої на формування у суспільстві атмосфери нетерпимості до застосування засобів терору та посилення пильності громадян, через місцеві радіо, телевізійні, друковані ЗМІ та Інтернет – ресурси, поширення поліграфічної продукції інформувати громадськість області про проведення різного роду антитерористичних та протидиверсійних заходів, практичних навчань у вказаній сфері, необхідність підвищення рівня пильності та обізнаності громадян про порядок їх дій у випадку загрози вчинення або вчинення терористичного акту чи диверсії, виникнення надзвичайної ситуації тощо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держ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іськвиконком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З урахуванням досвіду боротьби з тероризмом та вирішення проблем, пов’язаних з його проявами, вносити корективи в інструкції (пам’ятки) першочергових дій персоналу підприємств, установ та організацій (незалежно від форми власності) при отриманні інформації про вчинення (загрозу вчинення) діяння з ознаками терористичного акту, в першу чергу об’єктів підвищеного ризику та життєзабезпечення, що є найбільш уразливими у терористичному відношенні, коригувати плани дій щодо порядку евакуації людей на випадок виникнення надзвичайних ситуацій, пов’язаних із вчиненням терористичних актів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9. З метою перевірки дієвості превентивних планів проведення антитерористичної операції на об’єктах можливих терористичних посягань, удосконалення навичок членів координаційної групи АТЦ, підвищення рівня готовності органів управління, сил і засобів до дій в умовах, наближених до реальних, спеціальної та морально-психологічної підготовки особового складу взаємодіючих органів, який залучається до антитерористичних заходів, на плановій основі організовувати і проводити командно-штабні, тактико-спеціальні навчання та практичні тренування з антитерористичної тематики із залученням сил і засобів різної відомчої належності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держ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іськвиконком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10. Сприяти створенню оптимальних умов для ефективної роботи підрозділів Управління Служби безпеки України в області, штабу КГ АТЦ при Управлінні Служби безпеки України в області шляхом їх укомплектування та оснащення спеціальним обладнанням, оргтехнікою, відео та аудіозаписуючими засобами, паливно-мастильними матеріалами, засобами індивідуального захисту, придбання спецавтотранспорту для проведення запобіжних заходів антитерористичної захищеності області, взаємодії з місцевими органами виконавчої влади та органами місцевого самоврядуванн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держ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Міськвиконком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17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2161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-17.4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2:00Z</dcterms:created>
  <dc:creator>АТЦ</dc:creator>
  <dc:description/>
  <cp:keywords/>
  <dc:language>en-US</dc:language>
  <cp:lastModifiedBy>Zver</cp:lastModifiedBy>
  <cp:lastPrinted>2017-01-19T11:35:00Z</cp:lastPrinted>
  <dcterms:modified xsi:type="dcterms:W3CDTF">2017-01-20T08:30:00Z</dcterms:modified>
  <cp:revision>12</cp:revision>
  <dc:subject/>
  <dc:title>Додаток 2</dc:title>
</cp:coreProperties>
</file>