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0" w:firstLine="12960"/>
        <w:jc w:val="right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right="-370" w:firstLine="12960"/>
        <w:jc w:val="right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и до програми протидії тероризму на території Черкаської області на 2017-2020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54"/>
        <w:gridCol w:w="4860"/>
        <w:gridCol w:w="1620"/>
        <w:gridCol w:w="3352"/>
        <w:gridCol w:w="282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 виконання заход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11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надійної і сталої системи управління, радіозв’язку та оповіщ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/>
              <w:t>Придбання засобів цифрового радіозв’язку та оповіщення для оперативних груп при відпрацюванні превентивних заходів антитерористичної захищеності та проведенні антитерористичних операці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2.201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лужби безпеки України в області, обласна державна адміністрація (далі - облдержадміністрація), районні державні адміністрації (далі – райдержадміністрації) виконавчі комітети міських рад міст обласного значення (далі – міськвиконкоми)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оптимальних умов укомплектування спеціальним обладнанням, оргтехнікою, відео та аудіозаписуючими засобами, паливно-мастильними матеріалами, засобами індивідуального захисту тощ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бання засобів відеоспостереження, відображення (тепловізори, монітори, відеопанелі) та обробки інформації (ПЕОМ, </w:t>
            </w:r>
            <w:r>
              <w:rPr>
                <w:lang w:val="en-US"/>
              </w:rPr>
              <w:t>iPad</w:t>
            </w:r>
            <w:r>
              <w:rPr/>
              <w:t>, диктофони), копіювальної техніки при відпрацюванні превентивних заходів антитерористичної захищеності та проведенні антитерористичних операці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2.201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лужби безпеки України в області, облдержадміністрація, райдержадміністрації, міськвиконком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суб’єктів боротьби з терористичними проявами спеціальною технікою та обладнання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спецавтотранспорту для проведення антитерористичних опер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2.20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лужби безпеки України в області,</w:t>
            </w:r>
          </w:p>
          <w:p>
            <w:pPr>
              <w:pStyle w:val="Normal"/>
              <w:rPr/>
            </w:pPr>
            <w:r>
              <w:rPr/>
              <w:t>облдержадміністрація,</w:t>
            </w:r>
          </w:p>
          <w:p>
            <w:pPr>
              <w:pStyle w:val="Normal"/>
              <w:rPr/>
            </w:pPr>
            <w:r>
              <w:rPr/>
              <w:t>райдержадміністрації, міськвиконком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проведення превентивних заходів антитерористичної та протидиверсійної діяльност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спеціальних засобів, спорядження та засобів індивідуального захисту для проведення антитерористичних опер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2.201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лужби безпеки України в області, облдержадміністрація, райдержадміністрації, міськвиконком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матеріально-технічних запас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паливно-мастильних матеріалів, канцелярських товарів та приладд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2.20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лужби безпеки України в області,</w:t>
            </w:r>
          </w:p>
          <w:p>
            <w:pPr>
              <w:pStyle w:val="Normal"/>
              <w:rPr/>
            </w:pPr>
            <w:r>
              <w:rPr/>
              <w:t>облдержадміністрація, райдержадміністрації, міськвиконком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інформування громадськості області про проведення антитерористичних та протидиверсійних заходів, практичних навчань, необхідності підвищення рівня обізнаності про порядок дій у випадку загрози вчинення або вчинення терористичного акту чи диверсії, виникнення надзвичайної ситуаці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(виготовлення) поліграфічної продукції для проведення інформаційно-роз’яснювальної роботи серед населення: інформаційних буклетів, листівок, плакаті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2.20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лужби безпеки України в області,</w:t>
            </w:r>
          </w:p>
          <w:p>
            <w:pPr>
              <w:pStyle w:val="Normal"/>
              <w:rPr/>
            </w:pPr>
            <w:r>
              <w:rPr/>
              <w:t>облдержадміністрація, райдержадміністрації, міськвиконком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19:00Z</dcterms:created>
  <dc:creator>Саня</dc:creator>
  <dc:description/>
  <cp:keywords/>
  <dc:language>en-US</dc:language>
  <cp:lastModifiedBy>Zver</cp:lastModifiedBy>
  <cp:lastPrinted>2017-01-19T11:39:00Z</cp:lastPrinted>
  <dcterms:modified xsi:type="dcterms:W3CDTF">2017-01-19T09:10:00Z</dcterms:modified>
  <cp:revision>16</cp:revision>
  <dc:subject/>
  <dc:title>Додаток 3</dc:title>
</cp:coreProperties>
</file>