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/>
      </w:pPr>
      <w:r>
        <w:rPr>
          <w:lang w:val="uk-UA"/>
        </w:rPr>
        <w:t xml:space="preserve">Додаток </w:t>
      </w:r>
    </w:p>
    <w:p>
      <w:pPr>
        <w:pStyle w:val="Normal"/>
        <w:ind w:left="5245" w:hanging="0"/>
        <w:rPr>
          <w:lang w:val="uk-UA"/>
        </w:rPr>
      </w:pPr>
      <w:r>
        <w:rPr>
          <w:lang w:val="uk-UA"/>
        </w:rPr>
        <w:t>до рішення обласної ради</w:t>
      </w:r>
    </w:p>
    <w:p>
      <w:pPr>
        <w:pStyle w:val="Normal"/>
        <w:ind w:left="5245" w:hanging="0"/>
        <w:rPr>
          <w:lang w:val="en-US"/>
        </w:rPr>
      </w:pPr>
      <w:r>
        <w:rPr>
          <w:lang w:val="uk-UA"/>
        </w:rPr>
        <w:t xml:space="preserve">від </w:t>
      </w:r>
      <w:r>
        <w:rPr>
          <w:u w:val="single"/>
        </w:rPr>
        <w:t>08.02.</w:t>
      </w:r>
      <w:r>
        <w:rPr>
          <w:u w:val="single"/>
          <w:lang w:val="uk-UA"/>
        </w:rPr>
        <w:t>2017</w:t>
      </w:r>
      <w:r>
        <w:rPr>
          <w:lang w:val="uk-UA"/>
        </w:rPr>
        <w:t xml:space="preserve"> № </w:t>
      </w:r>
      <w:r>
        <w:rPr>
          <w:u w:val="single"/>
          <w:lang w:val="uk-UA"/>
        </w:rPr>
        <w:t>12-27/VII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ЛАН РОБОТИ</w:t>
      </w:r>
    </w:p>
    <w:p>
      <w:pPr>
        <w:pStyle w:val="Normal"/>
        <w:jc w:val="center"/>
        <w:rPr/>
      </w:pPr>
      <w:r>
        <w:rPr>
          <w:lang w:val="uk-UA"/>
        </w:rPr>
        <w:t>Черкаської обласної ради на 2017 рі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u w:val="single"/>
          <w:lang w:val="uk-UA"/>
        </w:rPr>
        <w:t>І. Розглянути на сесіях обласної ради питання: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en-US"/>
        </w:rPr>
        <w:t>I</w:t>
      </w:r>
      <w:r>
        <w:rPr>
          <w:u w:val="single"/>
        </w:rPr>
        <w:t xml:space="preserve"> </w:t>
      </w:r>
      <w:r>
        <w:rPr>
          <w:u w:val="single"/>
          <w:lang w:val="uk-UA"/>
        </w:rPr>
        <w:t>квартал 2017 року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Лютий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lang w:val="uk-UA"/>
        </w:rPr>
        <w:t>1. Звіт голови Черкаської обласної ради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lang w:val="uk-UA"/>
        </w:rPr>
      </w:pPr>
      <w:r>
        <w:rPr>
          <w:lang w:val="uk-UA"/>
        </w:rPr>
        <w:t>2. Інформації про стан законності, боротьби із злочинністю, охорони громадського порядку та результати діяльності прокуратури області та Головного управління Національної поліції в області на території Черкаської області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lang w:val="uk-UA"/>
        </w:rPr>
        <w:t>3. Питання управління майном обласної комунальної власності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lang w:val="uk-UA"/>
        </w:rPr>
      </w:pPr>
      <w:r>
        <w:rPr>
          <w:lang w:val="uk-UA"/>
        </w:rPr>
        <w:t>Березень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1. Звіт про виконання обласного бюджету за 2016 рік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2. Про внесення змін до обласного бюджету на 2017 рік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3. Про Програму економічного і соціального розвитку Черкаської області на 2017 рік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4. Про хід виконання рішення обласної ради від 19.09.2014 №34-5/</w:t>
      </w:r>
      <w:r>
        <w:rPr>
          <w:lang w:val="en-US"/>
        </w:rPr>
        <w:t>VI</w:t>
      </w:r>
      <w:r>
        <w:rPr>
          <w:lang w:val="uk-UA"/>
        </w:rPr>
        <w:t xml:space="preserve">  "Про обласну програму "Надання медичної допомоги хворим нефрологічного профілю" на 2014-2017 роки"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5. Питання управління майном обласної комунальної власності.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en-US"/>
        </w:rPr>
        <w:t>II</w:t>
      </w:r>
      <w:r>
        <w:rPr>
          <w:u w:val="single"/>
        </w:rPr>
        <w:t xml:space="preserve"> </w:t>
      </w:r>
      <w:r>
        <w:rPr>
          <w:u w:val="single"/>
          <w:lang w:val="uk-UA"/>
        </w:rPr>
        <w:t xml:space="preserve">квартал </w:t>
      </w:r>
      <w:r>
        <w:rPr>
          <w:u w:val="single"/>
        </w:rPr>
        <w:t xml:space="preserve">2017 </w:t>
      </w:r>
      <w:r>
        <w:rPr>
          <w:u w:val="single"/>
          <w:lang w:val="uk-UA"/>
        </w:rPr>
        <w:t>року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  <w:t>1. Звіт постійної комісії обласної ради з питань регламенту, місцевого самоврядування, забезпечення правопорядку та захисту прав людин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lang w:val="uk-UA"/>
        </w:rPr>
        <w:t>2. Про хід виконання рішення обласної ради від 28.12.2011 № 11 -2/VI "Про обласну цільову соціальну програму реформування системи закладів для дітей-сиріт та дітей, позбавлених батьківського піклування, на 2012-2017 роки"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3. Про хід виконання рішення обласної ради від 03.06.2016 № 5-3/VIІ "Про обласну цільову програму забезпечення підготовки (перепідготовки) та безперервного професійного розвитку медичних кадрів на 2016-2020 роки"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  <w:t>4. Питання управління майном обласної комунальної власності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en-US"/>
        </w:rPr>
        <w:t>III</w:t>
      </w:r>
      <w:r>
        <w:rPr>
          <w:u w:val="single"/>
          <w:lang w:val="uk-UA"/>
        </w:rPr>
        <w:t xml:space="preserve"> квартал 2017 року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 Звіт постійної комісії обласної ради з питань соціально-економічного розвитку, бюджету та фінансів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. Про хід виконання рішення обласної ради від 24.04.2015 № 39-2/VI "Про обласну комплексну програму щодо медичного, соціального забезпечення, адаптації, психологічної реабілітації, професійної підготовки перепідготовки) учасників антитерористичної операції на 2015-2017 роки"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3. Про хід виконання рішення обласної ради від 16.12.2016 №10-1/VIІ "Про обласну цільову програму "Екстрена медична допомога Черкащини на 2017-2020 роки".</w:t>
      </w:r>
    </w:p>
    <w:p>
      <w:pPr>
        <w:pStyle w:val="Normal"/>
        <w:ind w:firstLine="709"/>
        <w:rPr/>
      </w:pPr>
      <w:r>
        <w:rPr>
          <w:lang w:val="uk-UA"/>
        </w:rPr>
        <w:t>4. Про хід виконання рішення обласної ради від 25.03.2016 №4-6/VIІ "Про Програму забезпечення правопорядку, запобігання і протидії корупції області на 2016 – 2020 роки"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5. Питання управління майном обласної комунальної власності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en-US"/>
        </w:rPr>
        <w:t>IV</w:t>
      </w:r>
      <w:r>
        <w:rPr>
          <w:u w:val="single"/>
          <w:lang w:val="uk-UA"/>
        </w:rPr>
        <w:t xml:space="preserve"> квартал 2017 року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1.</w:t>
      </w:r>
      <w:r>
        <w:rPr/>
        <w:t xml:space="preserve"> </w:t>
      </w:r>
      <w:r>
        <w:rPr>
          <w:lang w:val="uk-UA"/>
        </w:rPr>
        <w:t>Звіт голови обласної державної адміністрації про виконання програм економічного і соціального розвитку Черкаської області та делегованих обласною радою повноважень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. Звіт постійної комісії обласної ради з питань охорони здоров’я та соціального захисту населення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3. Про хід виконання рішення обласної ради від 30.01.2014 № 28-2/VI "Про обласну комплексну програму "Турбота" на 2014 -2020 роки"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4. Про хід виконання рішення обласної ради від 09.08.2013 № 24-5/VI " Про Програму забезпечення права громадян на доступ до правосуддя, гарантування права на судовий захист та сприяння впровадженню міжнародних стандартів у цій сфері на 2013-2018 роки". </w:t>
      </w:r>
    </w:p>
    <w:p>
      <w:pPr>
        <w:pStyle w:val="Normal"/>
        <w:ind w:firstLine="709"/>
        <w:jc w:val="both"/>
        <w:rPr/>
      </w:pPr>
      <w:r>
        <w:rPr>
          <w:lang w:val="uk-UA"/>
        </w:rPr>
        <w:t>5. Про обласний бюджет на 2018 рік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6. Про Програму економічного і соціального розвитку області на 2018 рік.</w:t>
      </w:r>
    </w:p>
    <w:p>
      <w:pPr>
        <w:pStyle w:val="Normal"/>
        <w:ind w:firstLine="709"/>
        <w:jc w:val="both"/>
        <w:rPr/>
      </w:pPr>
      <w:r>
        <w:rPr>
          <w:lang w:val="uk-UA"/>
        </w:rPr>
        <w:t>7. Питання управління майном обласної комунальної власності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ІІ. Підготовка і проведення засідань президії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 постійних комісій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Розгляд питань згідно з планами їх роботи.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ІІ. Організаційні пит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- надання допомоги міським, районним, селищним, сільським радам в підготовці і проведенні сесій з питань організації прийняття та виконання місцевих бюджетів, планів економічного та соціального розвитку територій, розвитку соціальної сфери населених пунктів;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- участь у проведенні семінарів-нарад сільських, селищних, міських голів, секретарів рад, депутатів місцевих рад;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- організація навчання працівників органів місцевого самоврядування, депутатів місцевих рад в Центрі перепідготовки та підвищення кваліфікації працівників органів державної влади, органів місцевого самоврядування, керівників державних підприємств, установ, організацій (за окремим планом);</w:t>
      </w:r>
    </w:p>
    <w:p>
      <w:pPr>
        <w:pStyle w:val="Normal"/>
        <w:ind w:firstLine="851"/>
        <w:jc w:val="both"/>
        <w:rPr/>
      </w:pPr>
      <w:r>
        <w:rPr>
          <w:lang w:val="uk-UA"/>
        </w:rPr>
        <w:t>- організація навчання міських голів і голів районних рад, депутатів обласної ради (за окремим планом);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- звіти депутатів обласної ради перед виборцями;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- участь у заходах з нагоди державних і професійних свят, пам’ятних, ювілейних дат та знаменних подій з історії Черкаської області (за окремими планами);</w:t>
      </w:r>
    </w:p>
    <w:p>
      <w:pPr>
        <w:pStyle w:val="Normal"/>
        <w:ind w:firstLine="851"/>
        <w:jc w:val="both"/>
        <w:rPr/>
      </w:pPr>
      <w:r>
        <w:rPr>
          <w:lang w:val="uk-UA"/>
        </w:rPr>
        <w:t>- зустрічі з керівниками обласних організацій політичних партій і громадських організацій;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- вивчення ефективності використання майна та фінансово-господарської діяльності підприємств обласної комунальної власності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3:12:00Z</dcterms:created>
  <dc:creator>1</dc:creator>
  <dc:description/>
  <cp:keywords/>
  <dc:language>en-US</dc:language>
  <cp:lastModifiedBy>Nachupravdil</cp:lastModifiedBy>
  <cp:lastPrinted>2017-02-10T15:23:00Z</cp:lastPrinted>
  <dcterms:modified xsi:type="dcterms:W3CDTF">2017-02-10T13:24:00Z</dcterms:modified>
  <cp:revision>12</cp:revision>
  <dc:subject/>
  <dc:title/>
</cp:coreProperties>
</file>