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284" w:hanging="0"/>
        <w:jc w:val="right"/>
        <w:rPr/>
      </w:pPr>
      <w:r>
        <w:rPr>
          <w:lang w:val="uk-UA"/>
        </w:rPr>
        <w:t>Додаток 1 до Програми</w:t>
      </w:r>
    </w:p>
    <w:p>
      <w:pPr>
        <w:pStyle w:val="Style16"/>
        <w:spacing w:before="0" w:after="0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79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назва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національно-патріотичного виховання дітей та молоді на 2017-2020 роки (далі – Програ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каська обласна державна адміністра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а облас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асної державної адміністрації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асної державної адміністрації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у справах сім’ї, молоді та спорту обласної державної адміністрації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культури та взаємозв’язків з громадськістю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ий архів Черкаської області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обласної державної адміністрац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омадські об’єднання, організації національно-патріотичного спрямування </w:t>
            </w:r>
          </w:p>
        </w:tc>
      </w:tr>
      <w:tr>
        <w:trPr>
          <w:trHeight w:val="49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асної державної адміністрації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у справах сім’ї, молоді та спорту обласної державної адміністрації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культури та взаємозв’язків з громадськістю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каський обласний військовий комісаріат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ий архів Черкаської області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ктор прес-служби апарату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а у справах дітей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вариство сприяння обороні України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ий обласний центр соціальних служб для сім’ї, дітей та молоді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каський обласний молодіжний ресурсний центр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омадські об’єднання, організації національно-патріотичного спрямування (за згодою)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виконком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– 2020 рок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, 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у тому числі: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106 786,00 грн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145 100,00 грн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штів інших місцевих бюджетів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616 86,00 грн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 xml:space="preserve">В. Мочан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41:00Z</dcterms:created>
  <dc:creator>User</dc:creator>
  <dc:description/>
  <cp:keywords/>
  <dc:language>en-US</dc:language>
  <cp:lastModifiedBy>Nachupravdil</cp:lastModifiedBy>
  <cp:lastPrinted>2017-01-23T18:09:00Z</cp:lastPrinted>
  <dcterms:modified xsi:type="dcterms:W3CDTF">2017-02-09T09:16:00Z</dcterms:modified>
  <cp:revision>3</cp:revision>
  <dc:subject/>
  <dc:title/>
</cp:coreProperties>
</file>