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528953957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.02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2-2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о програ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ціонально – патріоти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ховання дітей та молод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ерка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2017-2020 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до пункту 16 частини першої статті 43 Закону України </w:t>
        <w:br/>
        <w:t>„Про місцеве самоврядування в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країні“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зу Президента України </w:t>
        <w:br/>
        <w:t>від 13.10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80 „Про Стратегію національно-патріотичного виховання дітей та молоді на 2016-2020 роки“, рішення обласної ради від 07.10.2016 </w:t>
        <w:br/>
        <w:t>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9-3/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затвердження плану дій щодо реалізації Стратегії національно – патріотичного виховання дітей та молоді Черкаської області на 2016-2020 роки“,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обласна рада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національно – патріотичного виховання дітей </w:t>
        <w:br/>
        <w:t>та молоді Черкаської області на 2017 – 2020 роки (далі – Програма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Обласній державній 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увати районним державним адміністраціям, виконавчим комітетам міських рад міст обласного значення, іншим виконавцям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зазначеним у програмі, забезпечити його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обласної ради з питань освіти, науки, культури, молодіжної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ки та спор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Голова</w:t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28:00Z</dcterms:created>
  <dc:creator>webmaster</dc:creator>
  <dc:description/>
  <cp:keywords/>
  <dc:language>en-US</dc:language>
  <cp:lastModifiedBy>Nachupravdil</cp:lastModifiedBy>
  <cp:lastPrinted>2017-01-12T11:37:00Z</cp:lastPrinted>
  <dcterms:modified xsi:type="dcterms:W3CDTF">2017-02-09T09:06:00Z</dcterms:modified>
  <cp:revision>9</cp:revision>
  <dc:subject/>
  <dc:title> </dc:title>
</cp:coreProperties>
</file>