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3.02.2017 №12-2/VII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-патріотичного виховання дітей та молоді в Черка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. ЗАГАЛЬНА ЧАСТИ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національно-патріотичного виховання дітей та молоді Черкаської області на 207-2020 роки (далі – Програма)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 Розроблення програми зумовлено необхідністю вдосконалення системи національно-патріотичного виховання на засадах національної педагогіки, здатної формувати громадянина, патріота, що базується </w:t>
        <w:br/>
        <w:t>на ціннісному ставленні особистості до українського народу, Батьківщини, держави, н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изначає головну мету, завдання, напрямки та основну концепцію національно-патріотичного виховання дітей та молоді,                   конкретизує шляхи, механізми, терміни  та перелік основних заходів </w:t>
        <w:br/>
        <w:t>з реалізації стратегічних завдань, їх виконавців, прогнозовані обсяги фінансового забезпечення викона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має відкритий характер і може доповнюватися (змінюватися) </w:t>
        <w:br/>
        <w:t xml:space="preserve">в установленому чинним законодавством порядку в разі, коли в період </w:t>
        <w:br/>
        <w:t xml:space="preserve">її виконання відбуватимуться зміни в законодавстві України про освіту, державній освітній політиці, в реальній соціально-економічній ситуації </w:t>
        <w:br/>
        <w:t>в регіоні, що вимагатимуть відповідного безпосереднього реагування системи освіти обла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Програми, наведений у додатку 1 до Прог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 МЕТА ПРОГРАМ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визначення і забезпечення реалізації першочергових і перспективних заходів, спрямованих на розвиток сфери патріотичного виховання дітей та молоді в Черкаській обла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II. ЗАВДАННЯ І ЗАХОДИ ПРОГРАМ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досягнення мети Програми з використанням сучасних підходів </w:t>
        <w:br/>
        <w:t>до визначення пріоритетності у розв’язанні існуючих проблем передбачено завдання і захо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и завданнями є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формування в учнівської молоді громадянських почуттів, любові </w:t>
        <w:br/>
        <w:t>до рідної землі, культури та історії свого народу, бажання працювати задля держав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формування та розвиток мотивації, спрямованої на підготовку </w:t>
        <w:br/>
        <w:t xml:space="preserve">до захисту Української держави, соціальної активності дітей та молоді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Програми зазначені у додатку 2 до Прог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V. ОЧІКУВАНІ РЕЗУЛЬТАТИ, ЕФЕКТИВНІСТЬ ПРОГ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які віддали життя за Україну, підтримці та успішній соціальній реабілітації 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. ФІНАНСОВЕ ЗАБЕЗПЕЧЕННЯ ПРОГРАМ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обласного </w:t>
        <w:br/>
        <w:t>та місцевих бюджетів, інших джерел не заборонених законодав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фінансування Програми з бюджетів визначається щорічно, виходячи з їх фінансових можлив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ий обсяг фінансування Програми за рахунок коштів місцевих бюджетів наведено у додатку 2 до Прог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I. 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заходів, передбачених Програмою покладається на управління у справах сім’ї, молоді та спорту облас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здійснюється управлінням у справах сім’ї, молоді та спорту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і заходів, передбачених Програмою, інформують управління </w:t>
        <w:br/>
        <w:t xml:space="preserve">у справах сім’ї, молоді та спорту обласної державної адміністрації щорічно </w:t>
        <w:br/>
        <w:t>до 10 гру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у інформацію про хід виконання програми управління </w:t>
        <w:br/>
        <w:t>у справах сім’ї, молоді та спорту обласної державної адміністрації подає щорічно до 20 лютого обласній державній адміністрації та обласній рад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 xml:space="preserve">В. Моч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37:00Z</dcterms:created>
  <dc:creator>User</dc:creator>
  <dc:description/>
  <cp:keywords/>
  <dc:language>en-US</dc:language>
  <cp:lastModifiedBy>Nachupravdil</cp:lastModifiedBy>
  <cp:lastPrinted>2017-01-05T11:47:00Z</cp:lastPrinted>
  <dcterms:modified xsi:type="dcterms:W3CDTF">2017-02-09T09:10:00Z</dcterms:modified>
  <cp:revision>3</cp:revision>
  <dc:subject/>
  <dc:title/>
</cp:coreProperties>
</file>