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асної ради від 18.07.2011 № 112-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бласну спартакіаду серед депутатів обласної, районних,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х, сільських та селищних рад, присвячену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-річчю незалежності України</w:t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900" w:right="-6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ЗАВДАННЯ</w:t>
      </w:r>
    </w:p>
    <w:p>
      <w:pPr>
        <w:pStyle w:val="Normal"/>
        <w:ind w:right="-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1"/>
          <w:numId w:val="3"/>
        </w:numPr>
        <w:ind w:left="0" w:right="-6" w:hanging="0"/>
        <w:jc w:val="both"/>
        <w:rPr/>
      </w:pPr>
      <w:r>
        <w:rPr>
          <w:sz w:val="28"/>
          <w:szCs w:val="28"/>
          <w:lang w:val="uk-UA"/>
        </w:rPr>
        <w:t>Обласна спартакіада серед депутатів обласної, районних, міських, сільських та селищних рад (далі - Спартакіада) проводиться з метою пропаганди здорового способу життя.</w:t>
      </w:r>
    </w:p>
    <w:p>
      <w:pPr>
        <w:pStyle w:val="Normal"/>
        <w:numPr>
          <w:ilvl w:val="1"/>
          <w:numId w:val="3"/>
        </w:numPr>
        <w:ind w:left="0" w:right="-6" w:hanging="0"/>
        <w:jc w:val="both"/>
        <w:rPr/>
      </w:pPr>
      <w:r>
        <w:rPr>
          <w:sz w:val="28"/>
          <w:szCs w:val="28"/>
          <w:lang w:val="uk-UA"/>
        </w:rPr>
        <w:t>Головним завданням Спартакіади є залучення депутатів усіх рівнів до занять фізичною культурою і спортом, зміцнення здоров’я, а також пропаганда фізичної культури і спорту серед населення.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900" w:right="-6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І МІСЦЕ ПРОВЕДЕННЯ</w:t>
      </w:r>
    </w:p>
    <w:p>
      <w:pPr>
        <w:pStyle w:val="Normal"/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1"/>
          <w:numId w:val="3"/>
        </w:numPr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проводиться в три етапи упродовж липня-вересня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перший етап – змагання серед депутатів районних, міських (міст районного значення), сільських та селищних рад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другий етап – зональні змагання серед збірних команд районів, сформованих з депутатів місцевих рад районів, та команд -  депутатів міських рад (міст обласного значення);</w:t>
      </w:r>
    </w:p>
    <w:p>
      <w:pPr>
        <w:pStyle w:val="Normal"/>
        <w:numPr>
          <w:ilvl w:val="0"/>
          <w:numId w:val="6"/>
        </w:numPr>
        <w:ind w:left="0" w:right="-6" w:hanging="0"/>
        <w:jc w:val="both"/>
        <w:rPr/>
      </w:pPr>
      <w:r>
        <w:rPr>
          <w:sz w:val="28"/>
          <w:szCs w:val="28"/>
          <w:lang w:val="uk-UA"/>
        </w:rPr>
        <w:t>третій етап – фінальні змагання Спартакіади, в якій беруть участь збірні команди, що посіли 1-2 місця в зональних змаганнях і команда депутатів обласної ради (всього 7 команд).</w:t>
      </w:r>
    </w:p>
    <w:p>
      <w:pPr>
        <w:pStyle w:val="Normal"/>
        <w:numPr>
          <w:ilvl w:val="1"/>
          <w:numId w:val="3"/>
        </w:numPr>
        <w:ind w:left="0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етап змагань Спартакіади проводиться у липні - серпні.</w:t>
      </w:r>
    </w:p>
    <w:p>
      <w:pPr>
        <w:pStyle w:val="Normal"/>
        <w:numPr>
          <w:ilvl w:val="1"/>
          <w:numId w:val="3"/>
        </w:numPr>
        <w:ind w:left="0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етап (зональні змагання) Спартакіади проводиться 20 серпня    в смт Катеринопіль, м. Городище, м. Золотоноша.</w:t>
      </w:r>
    </w:p>
    <w:p>
      <w:pPr>
        <w:pStyle w:val="Normal"/>
        <w:numPr>
          <w:ilvl w:val="1"/>
          <w:numId w:val="3"/>
        </w:numPr>
        <w:ind w:left="0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й етап (фінальні змагання) Спартакіади проводиться 24 вересня    в м. Черкаси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900" w:right="-6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ЦТВО ПРОВЕДЕННЯМ ЗМАГАНЬ</w:t>
      </w:r>
    </w:p>
    <w:p>
      <w:pPr>
        <w:pStyle w:val="Normal"/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1"/>
          <w:numId w:val="3"/>
        </w:numPr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ерівництво з підготовки та проведення змагань здійснюють: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  <w:lang w:val="uk-UA"/>
        </w:rPr>
        <w:t>першого етапу – оргкомітети, які затверджені сільськими, селищними, міськими (міст районного значення) головами, головами районних рад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другого етапу – оргкомітети, які затверджені міським головою             м. Золотоноша, головами Городищенської та Катеринопільської районних рад;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ього етапу – оргкомітет Спартакіади, затверджений розпорядженням голови обласної ради.</w:t>
      </w:r>
    </w:p>
    <w:p>
      <w:pPr>
        <w:pStyle w:val="Normal"/>
        <w:numPr>
          <w:ilvl w:val="1"/>
          <w:numId w:val="3"/>
        </w:numPr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магань Спартакіади здійснюють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на першому етапі – сільські, селищні, районні, міські міст районного значення ради за участі структурних підрозділів фізичної культури і спорту райдержадміністрацій та міських виконавчих комітетів, районних та міських організацій ФСТ «Спартак»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на другому етапі – Золотоніська міська, Городищенська та Катеринопільська районні ради спільно зі структурними підрозділами фізичної культури і спорту райдержадміністрацій та міських виконавчих комітетів, районних та міських організацій ФСТ «Спартак»;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етьому етапі - обласна рада, обласне фізкультурно-спортивне товариство ФСТ «Спартак» спільно з управлінням у справах сім’ї, молоді та спорту Черкаської облдержадміністрації.</w:t>
      </w:r>
    </w:p>
    <w:p>
      <w:pPr>
        <w:pStyle w:val="Normal"/>
        <w:numPr>
          <w:ilvl w:val="1"/>
          <w:numId w:val="3"/>
        </w:numPr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є проведення змагань покладається на головну суддівську колегію та на суддівські колегії з видів спорту, затверджених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на першому етапі – сільськими, селищними, районними, міськими міст районного значення радами;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ому етапі – відділами у справах сім’ї, молоді та спорту Катеринопільської, Городищенської райдержадміністрацій та Золотоніського міського виконавчого комітету;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етьому етапі – обласним фізкультурно-спортивним товариством «Спартак» та управлінням у справах сім’ї, молоді та спорту Черкаської облдержадміністрації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900" w:right="-6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И СПАРТАКІАДИ ТА УМОВИ ЇЇ ПРОВЕДЕННЯ</w:t>
      </w:r>
    </w:p>
    <w:p>
      <w:pPr>
        <w:pStyle w:val="Normal"/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6" w:hanging="0"/>
        <w:jc w:val="both"/>
        <w:rPr/>
      </w:pPr>
      <w:r>
        <w:rPr>
          <w:sz w:val="28"/>
          <w:szCs w:val="28"/>
          <w:lang w:val="uk-UA"/>
        </w:rPr>
        <w:t>Змагання першого етапу Спартакіади проводяться з видів спорту, що розвиваються у населених пунктах районів. Безпосереднє проведення змагань здійснюється згідно з положеннями, затвердженими відповідними рад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ональних змагань Спартакіади (другий етап) допускаються збірні команди районів, сформованих з депутатів місцевих рад району, та команди депутатів міських рад (міст обласного значення)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Склад зон та місце проведення змагань з футболу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зона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мт Катеринопіл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зона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м. Городищ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зона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м. Золотоноша</w:t>
            </w:r>
          </w:p>
        </w:tc>
      </w:tr>
      <w:tr>
        <w:trPr>
          <w:trHeight w:val="45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тутін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40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ані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40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Уман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0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мі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Золотонош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/>
            </w:pPr>
            <w:r>
              <w:rPr>
                <w:sz w:val="28"/>
                <w:szCs w:val="28"/>
                <w:lang w:val="uk-UA"/>
              </w:rPr>
              <w:t>Жашківський         рай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Городищенський  рай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Драбівський   район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/>
            </w:pPr>
            <w:r>
              <w:rPr>
                <w:sz w:val="28"/>
                <w:szCs w:val="28"/>
                <w:lang w:val="uk-UA"/>
              </w:rPr>
              <w:t>Звенигородський    рай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Канівський            рай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ніський район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опільський рай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0" w:right="-108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сунь-Шевченківський рай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Кам’янський  район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астирищенський рай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Лисянський           рай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Черкаський    район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/>
            </w:pPr>
            <w:r>
              <w:rPr>
                <w:sz w:val="28"/>
                <w:szCs w:val="28"/>
                <w:lang w:val="uk-UA"/>
              </w:rPr>
              <w:t>Тальнівський          рай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Маньківський       рай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гиринський район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/>
            </w:pPr>
            <w:r>
              <w:rPr>
                <w:sz w:val="28"/>
                <w:szCs w:val="28"/>
                <w:lang w:val="uk-UA"/>
              </w:rPr>
              <w:t>Уманський              рай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Смілянський         рай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right="-6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аївський район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53" w:right="-6" w:hanging="283"/>
              <w:rPr/>
            </w:pPr>
            <w:r>
              <w:rPr>
                <w:sz w:val="28"/>
                <w:szCs w:val="28"/>
                <w:lang w:val="uk-UA"/>
              </w:rPr>
              <w:t>Христинівський     рай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0" w:right="-6" w:hanging="283"/>
              <w:rPr/>
            </w:pPr>
            <w:r>
              <w:rPr>
                <w:sz w:val="28"/>
                <w:szCs w:val="28"/>
                <w:lang w:val="uk-UA"/>
              </w:rPr>
              <w:t>Шполянський        рай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6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62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інальних змагань Спартакіади (третій етап) допускаються збірні команди, які посіли 1-2 місця в кожній із трьох зон, та команда депутатів обласної ради (всього 7 команд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62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ня другого та третього етапів проводяться з таких видів спорту: міні-футбол, волейбол, теніс настільний, шашки.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Склад команд другого та третього етапів – 23 особи: 21 учасник, 1 представник та 1 керівник команди.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ому учаснику дозволяється брати участь у змаганнях з одного виду спорту.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Учасники змагань повинні мати єдину спортивну форму, необхідний інвентар (тенісні ракетки, тенісні шарики, шашки, волейбольні м’ячі, футбольні м’ячі для міні-футбол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62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у відповідальність за стан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часників під час змагань несуть лікарі за місцем проживання учасників, які надавали дозвіл учасникам на заняття фізичною культурою і спор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62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щасних випадків під час змагань учасника команди ( підтвердженого лікарем), дозволяється його заміна іншим учасником зі складу делегації (спортсменів)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right="-6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ЗМАГАНЬ З ВИДІВ СПОРТУ</w:t>
      </w:r>
    </w:p>
    <w:p>
      <w:pPr>
        <w:pStyle w:val="Normal"/>
        <w:tabs>
          <w:tab w:val="clear" w:pos="708"/>
          <w:tab w:val="left" w:pos="1620" w:leader="none"/>
        </w:tabs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-футбол (чоловіки)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Змагання в команді. Склад команди – 8 осіб (на майданчику 5 гравців, у т.ч. воротар). Час гри – 20 хвилин (два тайми по 10 хвилин).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</w:t>
      </w:r>
    </w:p>
    <w:p>
      <w:pPr>
        <w:pStyle w:val="Normal"/>
        <w:tabs>
          <w:tab w:val="clear" w:pos="708"/>
          <w:tab w:val="left" w:pos="1620" w:leader="none"/>
        </w:tabs>
        <w:ind w:left="1080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ніс настільний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ня особисті в одиночних розрядах. Склад команди – 2 особи (1 чоловік та 1 жінка). Система проведених змагань визначається суддівською колегією залежно від кількості заявлених команд. Особисті змагання серед чоловіків і жінок проводяться окремо. Змагання проводяться згідно з діючими правилами змагань.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шки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Змагання особисті, проводяться окремо серед чоловіків та жінок. Склад команди – 2 особи (1 чоловік та 1 жінка). Система проведення змагань визначається суддівською колегією залежно від кількості заявлених учасників.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ейбол</w:t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Змагання командні. Склад команди – 9 осіб, незалежно від статі. Зустрічі проводяться з трьох партій. Система змагань визначається суддівською колегією залежно від кількості заявлених команд. Змагання проводяться згідно з діючими правилами змагань.</w:t>
      </w:r>
    </w:p>
    <w:p>
      <w:pPr>
        <w:pStyle w:val="Normal"/>
        <w:tabs>
          <w:tab w:val="clear" w:pos="708"/>
          <w:tab w:val="left" w:pos="1620" w:leader="none"/>
        </w:tabs>
        <w:ind w:left="1080" w:right="-6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00" w:right="-6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ЕРЕМОЖЦІВ І НАГОРОДЖЕННЯ</w:t>
      </w:r>
    </w:p>
    <w:p>
      <w:pPr>
        <w:pStyle w:val="Normal"/>
        <w:tabs>
          <w:tab w:val="clear" w:pos="708"/>
          <w:tab w:val="left" w:pos="1620" w:leader="none"/>
        </w:tabs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 першого етапу змагань визначаються згідно з положеннями про проведення змагань, затвердженими на місц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 зональних змагань Спартакіади визначаю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13" w:right="-6" w:firstLine="1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альнокомандній перш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 фінальних змагань Спартакіади визначаю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13" w:right="-6" w:firstLine="1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альнокомандній перш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13" w:right="-6" w:firstLine="1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обистій першості (теніс настільний, шаш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13" w:right="-6" w:firstLine="1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мандній першості (міні-футбол, волейбол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right="-6" w:hanging="0"/>
        <w:jc w:val="both"/>
        <w:rPr/>
      </w:pPr>
      <w:r>
        <w:rPr>
          <w:sz w:val="28"/>
          <w:szCs w:val="28"/>
          <w:lang w:val="uk-UA"/>
        </w:rPr>
        <w:t>В змаганнях з шашок, тенісу настільного очки нараховуються кожному учаснику згідно з таблицею нарахування очок (</w:t>
      </w:r>
      <w:r>
        <w:rPr>
          <w:i/>
          <w:sz w:val="28"/>
          <w:szCs w:val="28"/>
          <w:lang w:val="uk-UA"/>
        </w:rPr>
        <w:t>додаток 4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right="-6" w:hanging="0"/>
        <w:jc w:val="both"/>
        <w:rPr/>
      </w:pPr>
      <w:r>
        <w:rPr>
          <w:sz w:val="28"/>
          <w:szCs w:val="28"/>
          <w:lang w:val="uk-UA"/>
        </w:rPr>
        <w:t>В командних змаганнях з міні-футболу, волейболу очки нараховуються команді згідно з таблицею нарахування очок (</w:t>
      </w:r>
      <w:r>
        <w:rPr>
          <w:i/>
          <w:sz w:val="28"/>
          <w:szCs w:val="28"/>
          <w:lang w:val="uk-UA"/>
        </w:rPr>
        <w:t>додаток 4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right="-6" w:hanging="0"/>
        <w:jc w:val="both"/>
        <w:rPr/>
      </w:pPr>
      <w:r>
        <w:rPr>
          <w:sz w:val="28"/>
          <w:szCs w:val="28"/>
          <w:lang w:val="uk-UA"/>
        </w:rPr>
        <w:t>Загальнокомандне місце визначається за найбільшою сумою очок, набраних учасниками команд з усіх видів програми Спартакіади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ФІНАНСОВЕ ЗАБЕЗПЕЧЕННЯ ЗМАГАНЬ</w:t>
      </w:r>
    </w:p>
    <w:p>
      <w:pPr>
        <w:pStyle w:val="Normal"/>
        <w:tabs>
          <w:tab w:val="clear" w:pos="708"/>
          <w:tab w:val="left" w:pos="1620" w:leader="none"/>
        </w:tabs>
        <w:ind w:right="-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 Усі витрати на підготовку та проведення змагань першого етапу Спартакіади здійснюються за рахунок коштів сільських, селищних, міських, районних бюджетів, у тому числі залучення позабюджетних коштів та інших джерел фінансування, незаборонених чинним законодавством.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ab/>
        <w:t>7.2. Витрати на проведення зональних змагань (другий етап) здійснюють: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управління у справах сім’ї, молоді та спорту облдержадміністрації – оплата харчування суддівської колегії;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Катеринопільська та Городищенська районні, Золотоніська міська ради – оформлення місць проведення змагань, придбання медикаментів, канцтоварів, типографські витрати.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. Витрати на проведення фінальних змагань Спартакіади (третій етап) здійснюють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управління у справах сім’ї, молоді та спорту Черкаської облдержадміністрації – оплата харчування суддівської колегії, придбання медикаментів, канцтоварів та типографські витрати, нагородження переможців змагань грамотами та медалями в особистому заліку, дипломами та кубками в загальнокомандному заліку;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е фізкультурно-спортивне товариство «Спартак» - оформлення місць проведення змагань, друкування протоколів;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, що відряджають збірні команди депутатів для участі в Спартакіаді, сплачують проїзд команд в обидва кінці, добові в дорозі.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4. З метою запобігання нещасних випадків під час фінальних змагань обласна рада фізкультурного-товариства «Спартак» забезпечує чергування на заході лікарів та машин швидкої допомоги.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РЯДОК І ТЕРМІН ПОДАННЯ ЗАЯВОК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Для участі у першому етапі Спартакіади команди подають до відповідних організаційних комітетів попередню заявку (</w:t>
      </w:r>
      <w:r>
        <w:rPr>
          <w:i/>
          <w:sz w:val="28"/>
          <w:szCs w:val="28"/>
          <w:lang w:val="uk-UA"/>
        </w:rPr>
        <w:t>додаток 1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62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Для участі у змаганнях другого та третього етапу Спартакіади команди подають до 10 серпня цього року в паперовому вигляді попередню заявку (додаток 2) до обласної ради фізкультурного-товариства «Спартак», </w:t>
      </w:r>
      <w:r>
        <w:rPr>
          <w:b/>
          <w:sz w:val="28"/>
          <w:szCs w:val="28"/>
          <w:lang w:val="uk-UA"/>
        </w:rPr>
        <w:t>(18000, м. Черкаси, вул. Смілянська, 78; обласна рада ФСТ «Спартак»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62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У день приїзду команди на змагання представник команди подає до Мандатної комісії такі докумен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0" w:right="-6" w:hanging="0"/>
        <w:jc w:val="both"/>
        <w:rPr/>
      </w:pPr>
      <w:r>
        <w:rPr>
          <w:sz w:val="28"/>
          <w:szCs w:val="28"/>
          <w:lang w:val="uk-UA"/>
        </w:rPr>
        <w:t xml:space="preserve">поіменну заявку </w:t>
      </w:r>
      <w:r>
        <w:rPr>
          <w:i/>
          <w:sz w:val="28"/>
          <w:szCs w:val="28"/>
          <w:lang w:val="uk-UA"/>
        </w:rPr>
        <w:t>(додаток 2)</w:t>
      </w:r>
      <w:r>
        <w:rPr>
          <w:sz w:val="28"/>
          <w:szCs w:val="28"/>
          <w:lang w:val="uk-UA"/>
        </w:rPr>
        <w:t xml:space="preserve"> у 2-х екземпля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0" w:right="-6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у заявку </w:t>
      </w:r>
      <w:r>
        <w:rPr>
          <w:i/>
          <w:sz w:val="28"/>
          <w:szCs w:val="28"/>
          <w:lang w:val="uk-UA"/>
        </w:rPr>
        <w:t>(додаток 3)</w:t>
      </w:r>
      <w:r>
        <w:rPr>
          <w:sz w:val="28"/>
          <w:szCs w:val="28"/>
          <w:lang w:val="uk-UA"/>
        </w:rPr>
        <w:t xml:space="preserve"> на  кожний вид спорту окрем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0" w:right="-6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посвідчення депутата на кожного учасника та командний страховий поліс на учасників.</w:t>
      </w:r>
    </w:p>
    <w:p>
      <w:pPr>
        <w:pStyle w:val="Normal"/>
        <w:tabs>
          <w:tab w:val="clear" w:pos="708"/>
          <w:tab w:val="left" w:pos="162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ОСКАРЖЕННЯ РЕЗУЛЬТАТІВ ЗМАГАНЬ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>9.1. Результати змагань можуть бути оскаржені представником команди після закінчення змагання з виду спорту усним попередженням судді, який обслуговував змагання, або в письмовій формі, але не пізніше, ніж за 30 хвилин після закінчення змагання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Оскарження негайно розглядається головним суддею змагань або головною суддівською колегією Спартакіади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>9.3.Претензії щодо належності учасників до депутатського корпусу розглядаються тільки мандатною комісією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340" w:right="-6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ЦИПЛІНАРНІ САНКЦІЇ</w:t>
      </w:r>
    </w:p>
    <w:p>
      <w:pPr>
        <w:pStyle w:val="Normal"/>
        <w:ind w:left="57"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фіційні керівники команд, представники команд, учасники можуть бути притягнені до адміністративної відповідальності за будь-які випадки недисциплінованої, неетичної поведінки команд та окремих учасників або представників, порушення (невиконання) вимог цього положення.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ab/>
        <w:t>За невідповідність учасника (учасників команд) вимогам цього положення Мандатна комісія приймає рішення про відсторонення цього учасника (учасників) від змагань та анулювання його (їх) результатів в особистій першості, а з команди в загальнокомандній першості знімається 60 очок за кожного учасника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неетичну, некоректну або провокаційну поведінку (нецензурні висловлювання або жести) на адресу будь-якого з учасників, організаторів змагань, суддів Головна суддівська колегія приймає рішення про зняття 30 очок з результату загальнокомандної першості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Черка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 В.О.Берез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 20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 фізкультурно-спортивного товариства  «Спарта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 Ю.С. Мрачков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 20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340" w:hanging="283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113" w:firstLine="11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55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40" w:hanging="28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453" w:hanging="283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58:00Z</dcterms:created>
  <dc:creator>User</dc:creator>
  <dc:description/>
  <cp:keywords/>
  <dc:language>en-US</dc:language>
  <cp:lastModifiedBy>123</cp:lastModifiedBy>
  <cp:lastPrinted>2011-07-15T09:22:00Z</cp:lastPrinted>
  <dcterms:modified xsi:type="dcterms:W3CDTF">2011-07-26T06:31:00Z</dcterms:modified>
  <cp:revision>16</cp:revision>
  <dc:subject/>
  <dc:title>ЗАТВЕРДЖЕНО</dc:title>
</cp:coreProperties>
</file>