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5524914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12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 10-7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облас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фінансування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іг державного значення, як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ходять територією Черка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, на 2016-2018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ті 59 Закону України „Про місцеве самоврядування             в Україні“, обласна рада  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до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ої програми фінансування ремонту доріг державного значення, які проходять територією Черкаської області, на 2016-2018 роки</w:t>
      </w:r>
      <w:r>
        <w:rPr>
          <w:rFonts w:cs="Times New Roman" w:ascii="Times New Roman" w:hAnsi="Times New Roman"/>
          <w:sz w:val="28"/>
          <w:lang w:val="uk-UA"/>
        </w:rPr>
        <w:t xml:space="preserve">, затвердженої рішенням обласної ради від 31.08.2016 № 7-1/VII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і змінами, внесеними рішенням обласної ради </w:t>
      </w:r>
      <w:r>
        <w:rPr>
          <w:rFonts w:cs="Times New Roman" w:ascii="Times New Roman" w:hAnsi="Times New Roman"/>
          <w:sz w:val="28"/>
          <w:lang w:val="uk-UA"/>
        </w:rPr>
        <w:t>від 07.10.2016 № 9-9/VII, такі зміни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зац другий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Шляхи виконання Програми“ викласти                  у такій редакції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 від 17.06.2015 № 498                         зі змінами, внесеними постановами Кабінету Міністрів України від 08.06.2016 № 374, від 11.10.2016 № 708, передбачено фінансування об’єктів поточного ремонту автомобільних доріг загального користування державного значення                            у Черкаській області на загальну суму 228 556,28 тис. грн. Зазначені кошти будуть виділені за умови забезпечення співфінансування вищезазначених ремонтних робіт з місцевих бюджетів в обсязі не менше 10 відсотків.“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Абзац четвертий розділу V „Джерела та порядок фінансування Програми“ викласти у такій редакції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„Служба автомобільних доріг у Черкаській області може залучати кошти субвенції місцевих бюджетів до обласного бюджету на виготовлення проектно-кошторисної документації на ремонт доріг загального користування державного значення та їх архітектурне (архітектурні   споруди   та декоративні насадження, що призначені для забезпечення естетичного вигляду автомобільних доріг)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uk-UA"/>
        </w:rPr>
        <w:t>, санітарне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уалети, урни, контейнери для  сміття  та інше обладнання, призначене для санітарних потреб, розміщення якого здійснюється без отримання дозволів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uk-UA"/>
        </w:rPr>
        <w:t>), інженерне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іальні споруди та засоби, призначені для забезпечення безпечних та зручних умов руху, в т. ч.: освітлення, технологічного зв’язку, вимірювання вагових і габаритних параметрів транспортних засобів, примусового зниження швидкості руху тощо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штування і технічні засоби організації дорожнього руху (дорожні знаки, інформаційні табло, дорожня розмітка, сигнальні стовпчики, транспортні                        та пішохідні огородження різних типів, світлофорне обладнання тощо).“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 У абзаці другому розділу VI „Очікувані результати“ цифри „</w:t>
      </w:r>
      <w:r>
        <w:rPr>
          <w:rFonts w:cs="Times New Roman" w:ascii="Times New Roman" w:hAnsi="Times New Roman"/>
          <w:sz w:val="28"/>
          <w:szCs w:val="28"/>
          <w:lang w:val="uk-UA"/>
        </w:rPr>
        <w:t>34,54“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мінити цифрами „32,32“ та після зазначених цифр доповнити словами                    „у 2016 році‟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Пункт 7 „Ресурсне забезпечення Програми“ додатку 1 до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„Загальний обсяг фінансових ресурсів, необхідних для реалізації Програми на 2016 рік: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: 251 411,88 тис. грн.,  у тому числі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ахунок  коштів державного бюджету – 228 556,28 тис. грн.;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ахунок коштів місцевих бюджетів – 22 855,6 тис. грн.“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до Програми викласти у новій редакції,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51:00Z</dcterms:created>
  <dc:creator>Admin</dc:creator>
  <dc:description/>
  <dc:language>en-US</dc:language>
  <cp:lastModifiedBy>Бреус</cp:lastModifiedBy>
  <cp:lastPrinted>2016-10-24T14:33:00Z</cp:lastPrinted>
  <dcterms:modified xsi:type="dcterms:W3CDTF">2016-12-19T13:52:00Z</dcterms:modified>
  <cp:revision>5</cp:revision>
  <dc:subject/>
  <dc:title/>
</cp:coreProperties>
</file>