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3369589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16.12.2016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№ 10-51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Про депутатське звернення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а обласної ради Коваленко В.М. до голови </w:t>
      </w:r>
    </w:p>
    <w:p>
      <w:pPr>
        <w:pStyle w:val="Normal"/>
        <w:ind w:right="5669" w:hanging="0"/>
        <w:rPr/>
      </w:pPr>
      <w:r>
        <w:rPr>
          <w:sz w:val="28"/>
          <w:szCs w:val="28"/>
        </w:rPr>
        <w:t xml:space="preserve">Черкаської обласної ради Вельбівця О.І. та голови Черкаської обласної державної адміністрації Ткаченка Ю.О.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е звернення депутата обласної ради Коваленко Валентини Михайлівни до голови Черкаської обласної ради Вельбівця О.І. та голови Черкаської обласної державної адміністрації Ткаченка Ю.О. щодо оголошення 2017 року – роком В'ячеслава Чорновол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9:00Z</dcterms:created>
  <dc:creator>Влад Тканко</dc:creator>
  <dc:description/>
  <dc:language>en-US</dc:language>
  <cp:lastModifiedBy>Бреус</cp:lastModifiedBy>
  <cp:lastPrinted>2016-12-21T09:20:00Z</cp:lastPrinted>
  <dcterms:modified xsi:type="dcterms:W3CDTF">2016-12-21T07:21:00Z</dcterms:modified>
  <cp:revision>4</cp:revision>
  <dc:subject/>
  <dc:title/>
</cp:coreProperties>
</file>