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2011078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16.12.2016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                                                                                </w:t>
      </w:r>
      <w:r>
        <w:rPr>
          <w:sz w:val="28"/>
          <w:u w:val="single"/>
        </w:rPr>
        <w:t>№ 10-49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депутатське звернення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керівника депутатської фракції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Партії ветеранів Афганістану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в обласній раді Рибченка О.В.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Генерального прокурора 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України Луценка Ю.В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до статті 43 Закону України "Про місцеве самоврядування в Україні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е звернення керівника депутатської фракції Партії ветеранів Афганістану в обласній раді Рибченка О.В. до Генерального прокурора України Луценка Ю.В. щодо перевірки законності при веденні досудового слідств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52:00Z</dcterms:created>
  <dc:creator>Влад Тканко</dc:creator>
  <dc:description/>
  <dc:language>en-US</dc:language>
  <cp:lastModifiedBy>Бреус</cp:lastModifiedBy>
  <cp:lastPrinted>2016-12-19T14:29:00Z</cp:lastPrinted>
  <dcterms:modified xsi:type="dcterms:W3CDTF">2016-12-20T14:52:00Z</dcterms:modified>
  <cp:revision>2</cp:revision>
  <dc:subject/>
  <dc:title/>
</cp:coreProperties>
</file>