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6.12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-4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ь обласної ради, які  знімаються з контролю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6096"/>
        <w:gridCol w:w="5528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, номер рішен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 ріш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7.2010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-2/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затвердження комплексної програми відновлення, реконструкції та утримання автомобільних доріг у Черкаській області 2010-2015 ро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исновок постійної комісії обласної ради VIІ склика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итань розвитку інфраструктури та житлово-комуналь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20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№ 7/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5.02.2011№ № 4-2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зі змінами, внесеними рішенням обласної      ради від 21.01.2015          № 36-3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програму залучення інвестицій в економіку Черкаської області на 2011- 2015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скликання з питань соціально-економічного розвитку, бюджету та фінансів від 14.09.2016 № 13/5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9.20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-2/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обласну програму, спрямовану на протидію поширенню наркоманії, боротьбу з незаконним обігом наркотичних засобів, психотропних речовин та прекурсорів на 2011-2015 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исновок постійної комісії обласної ради VIІ скликання з питань охорони здоровʹя та соціального захисту населення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.2016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№ 7/3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1.20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-2/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ограму розвитку овочівництва Черкаської області на 2011-2015 ро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 скликання з питань агропромислового розвитку та земельних відносин від 12.09.2016 № 7/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>В. Мовч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7:00Z</dcterms:created>
  <dc:creator>Tanja</dc:creator>
  <dc:description/>
  <cp:keywords/>
  <dc:language>en-US</dc:language>
  <cp:lastModifiedBy>Бреус</cp:lastModifiedBy>
  <cp:lastPrinted>2016-12-21T16:13:00Z</cp:lastPrinted>
  <dcterms:modified xsi:type="dcterms:W3CDTF">2016-12-21T14:13:00Z</dcterms:modified>
  <cp:revision>5</cp:revision>
  <dc:subject/>
  <dc:title/>
</cp:coreProperties>
</file>