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7pt;height:66.1pt" filled="f" o:ole="">
            <v:imagedata r:id="rId3" o:title=""/>
          </v:shape>
          <o:OLEObject Type="Embed" ProgID="" ShapeID="ole_rId2" DrawAspect="Content" ObjectID="_98236636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16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10-3/</w:t>
      </w:r>
      <w:r>
        <w:rPr>
          <w:sz w:val="28"/>
          <w:szCs w:val="28"/>
          <w:u w:val="single"/>
          <w:lang w:val="en-US"/>
        </w:rPr>
        <w:t>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24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ідтримки орг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ого самовряду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у Черкаській області на 2017-2020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першої  статті 43 Закону України "Про місцеве самоврядування в Україні" та з метою створення належних умов для підвищення ефективності діяльності місцевих рад Черкаської області, поліпшення їх матеріально-технічного забезпечення обласна рада     в  и  р  і  ш  и  л  а:</w:t>
      </w:r>
    </w:p>
    <w:p>
      <w:pPr>
        <w:pStyle w:val="Normal"/>
        <w:ind w:firstLine="3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. Затвердити Програму підтримки органів місцевого самоврядування у Черкаській області на 2017-2020 роки (далі – Програма), що додаєтьс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бласній державній адміністрації щорічно при підготовці  проекту обласного бюджету , внесення змін до обласного бюджету на відповідний рік планувати видатки на реалізацію Програ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обласної ради від 22.03.2013 № 21-8/VI "Про Програму підтримки місцевого самоврядування у Черкаській області на 2013-2015 роки" із змінами, внесеними рішенням обласної ради від 16.10.2015        №43-7/VI, вважати такими, що втратили чинніст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 Це рішення набуває чинності з 01.01.2017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обласної ради з питань регламенту, місцевого самоврядування, забезпечення правопорядку та захисту прав людин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01:00Z</dcterms:created>
  <dc:creator>123</dc:creator>
  <dc:description/>
  <dc:language>en-US</dc:language>
  <cp:lastModifiedBy>Бреус</cp:lastModifiedBy>
  <cp:lastPrinted>2016-12-01T13:11:00Z</cp:lastPrinted>
  <dcterms:modified xsi:type="dcterms:W3CDTF">2016-12-20T14:02:00Z</dcterms:modified>
  <cp:revision>3</cp:revision>
  <dc:subject/>
  <dc:title/>
</cp:coreProperties>
</file>