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  <w:tab w:val="left" w:pos="851" w:leader="none"/>
          <w:tab w:val="left" w:pos="3686" w:leader="none"/>
          <w:tab w:val="left" w:pos="4253" w:leader="none"/>
        </w:tabs>
        <w:spacing w:before="0" w:after="0"/>
        <w:ind w:firstLine="558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даток 3</w:t>
      </w:r>
    </w:p>
    <w:p>
      <w:pPr>
        <w:pStyle w:val="Style17"/>
        <w:spacing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17"/>
        <w:spacing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.12.2016 № 10-22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 ФОРМА КОНТРАКТУ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 керівниками вищих навчальних закладів спільної власності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иторіальних громад сіл, селищ, міст Черка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21"/>
      </w:tblGrid>
      <w:tr>
        <w:trPr/>
        <w:tc>
          <w:tcPr>
            <w:tcW w:w="4856" w:type="dxa"/>
            <w:tcBorders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населеного пункту)</w:t>
            </w:r>
          </w:p>
        </w:tc>
        <w:tc>
          <w:tcPr>
            <w:tcW w:w="4821" w:type="dxa"/>
            <w:tcBorders/>
          </w:tcPr>
          <w:p>
            <w:pPr>
              <w:pStyle w:val="Style17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_ 20__ р.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ркаська обласна рада, що діє відповідно до Закону України «Про місцеве самоврядування в Україні» в особі голови обласної ради __________________________________ (далі – Орган управління майном)</w:t>
      </w:r>
    </w:p>
    <w:p>
      <w:pPr>
        <w:pStyle w:val="Style17"/>
        <w:ind w:left="708" w:firstLine="708"/>
        <w:rPr/>
      </w:pPr>
      <w:r>
        <w:rPr>
          <w:rFonts w:cs="Times New Roman" w:ascii="Times New Roman" w:hAnsi="Times New Roman"/>
          <w:sz w:val="18"/>
          <w:szCs w:val="18"/>
        </w:rPr>
        <w:t>(прізвище, ім</w:t>
      </w:r>
      <w:r>
        <w:rPr>
          <w:rFonts w:cs="Times New Roman" w:ascii="Times New Roman" w:hAnsi="Times New Roman"/>
          <w:sz w:val="18"/>
          <w:szCs w:val="18"/>
          <w:lang w:val="ru-RU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я по батькові) </w:t>
      </w:r>
    </w:p>
    <w:p>
      <w:pPr>
        <w:pStyle w:val="Style17"/>
        <w:tabs>
          <w:tab w:val="clear" w:pos="708"/>
          <w:tab w:val="left" w:pos="-284" w:leader="none"/>
          <w:tab w:val="left" w:pos="0" w:leader="none"/>
          <w:tab w:val="left" w:pos="567" w:leader="none"/>
          <w:tab w:val="left" w:pos="9214" w:leader="none"/>
          <w:tab w:val="left" w:pos="93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 однієї сторони, та громадянин (ка), що діє відповідно до Статуту вищого навчального закладу 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-284" w:leader="none"/>
          <w:tab w:val="left" w:pos="0" w:leader="none"/>
          <w:tab w:val="left" w:pos="567" w:leader="none"/>
          <w:tab w:val="left" w:pos="9214" w:leader="none"/>
          <w:tab w:val="left" w:pos="93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різвище, ім’я та по батькові)                                                                         </w:t>
      </w:r>
    </w:p>
    <w:p>
      <w:pPr>
        <w:pStyle w:val="Style17"/>
        <w:tabs>
          <w:tab w:val="clear" w:pos="708"/>
          <w:tab w:val="left" w:pos="-284" w:leader="none"/>
          <w:tab w:val="left" w:pos="0" w:leader="none"/>
          <w:tab w:val="left" w:pos="567" w:leader="none"/>
          <w:tab w:val="left" w:pos="9214" w:leader="none"/>
          <w:tab w:val="lef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і - Керівник) з іншої сторони, уклали цей Контракт про нижченаведене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чається на посаду 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7"/>
        <w:ind w:left="2124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йменування посади керівника державного вищого навчального закладу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к з ____________ до _____________</w:t>
      </w:r>
    </w:p>
    <w:p>
      <w:pPr>
        <w:pStyle w:val="Style17"/>
        <w:spacing w:before="360" w:after="24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І. ЗАГАЛЬНІ ПОЛОЖЕННЯ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й Контракт є особливою формою трудового договору, на підставі якого виникають трудові відносини між Органом управління майном та Керівником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 здійснює безпосереднє управління діяльністю вищого навчального закладу та є представником вищого навчального закладу у відносинах з органами місцевого самоврядування, юридичними та фізичними особами і діє без довіреності в межах наданих повноважен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ПРАВА ТА ОБ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</w:rPr>
        <w:t>ЯЗКИ СТОРІН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ерівник у межах наданих йому повноважень організовує діяльність вищого навчального закладу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ерівник відповідає перед Органом управління майном за виконання обов’язків, передбачених цим Контрактом, Статутом вищого навчального закладу, а також чинним законодавством Україн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ерівник має право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зпоряджатися коштами у межах та у спосіб, що передбачені цим Контрактом, Статутом вищого навчального закладу та чинним законодавством Україн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ідкривати від імені вищого навчального закладу поточні та депозитні рахунки в банківських установах та рахунки в органах Державного казначейства України у порядку, встановленому чинним законодавством Україн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кладати від імені вищого навчального закладу договори відповідно до чинного законодавства Україн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ймати на роботу та звільняти з роботи працівників вищого навчального закладу, визначати їх функціональні обов’язки, застосовувати до них заходи заохочення та стягнення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ормувати контингент осіб, які навчаються у вищому навчальному закладі, відраховувати та поновлювати зазначених осіб на підставах та у порядку, що передбачені чинним законодавством Україн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еревіряти якість роботи працівників вищого навчального закладу та організацію навчального процесу;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ворювати робочі та дорадчі органи вищого навчального закладу у порядку, визначеному Статутом вищого навчального закладу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ом з виборними органами первинних профспілкових організацій працівників вищого навчального закладу і студентів подавати для затвердження вищому колегіальному органові громадського самоврядування вищого навчального закладу правила внутрішнього розпорядку та колективний договір і після затвердження підписувати їх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елегувати відповідно до Статуту вищого навчального закладу частину своїх повноважень своїм заступникам та керівникам структурних підрозділів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идавати у межах своїх повноважень накази та розпорядження, давати обов’язкові для виконання всіма учасниками освітнього процесу і структурними підрозділами вищого навчального закладу доручення;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ирішувати питання фінансово-господарської діяльності вищого навчального закладу, затверджувати його структуру та штатний розпис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вирішувати інші питання, що згідно із законодавством, Статутом вищого навчального закладу і цим Контрактом належать до компетенції Керівника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ерівник зобов’язаний забезпечити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ідготовку фахівців з вищою освітою за відповідними програмами на відповідних рівнях вищої освіти згідно із стандартами вищої освіт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ідготовку та перепідготовку, підвищення кваліфікації працівників вищого навчального закладу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конання державного замовлення та інших договірних зобов’язань вищого навчального закладу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тримання вищим навчальним закладом ліцензійних умов провадження освітньої діяльності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</w:rPr>
        <w:t>високоефективну</w:t>
      </w:r>
      <w:r>
        <w:rPr>
          <w:rFonts w:cs="Times New Roman" w:ascii="Times New Roman" w:hAnsi="Times New Roman"/>
          <w:sz w:val="28"/>
          <w:szCs w:val="28"/>
        </w:rPr>
        <w:t xml:space="preserve"> наукову, науково-технічну та інноваційну діяльність вищого навчального закладу, в тому числі впровадження результатів його наукових досліджень, міжнародне наукове та науково-технічне співробітництво*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держання конкурентоспроможних наукових і науково-прикладних результатів*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хист прав інтелектуальної власності на результати наукової та науково-технічної діяльності, отримані за рахунок бюджетних коштів *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стосування нових наукових, науково-технічних знань під час підготовки кадрів з вищою освітою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ізацію навчального процесу відповідно до стандартів вищої освіт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отримання прав та законних інтересів осіб з особливими потребам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табільне фінансово-економічне становище вищого навчального закладу та ефективне використання майна, закріпленого за вищим навчальним закладом (переданого йому), дотримання вимог чинного законодавства України під час надання в користування іншим особам зазначеного майна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одання Органу управління майном щоквартальної звітності про використання майна, закріпленого за вищим навчальним закладом (переданого йому), зокрема майна, наданого у користування іншим особам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дотримання умов колективного договору, Статуту вищого навчального закладу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захист інформації відповідно до чинного законодавства Україн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дотримання вищим навчальним закладом вимог чинного законодавства України, забезпечення виконання в установлені строки вимог Держфінінспекції та її територіальних органів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виконання вищим навчальним закладом вимог органів державного нагляду (контролю) у сфері господарської діяльності, а також вимог Органу управління майном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вжиття заходів до вдосконалення управління вищим навчальним закладом, зміцнення фінансово-господарської, трудової дисциплін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виконання навчальних планів і програм, дотримання всіма підрозділами вищого навчального закладу штатно-фінансової дисципліни, організацію та здійснення контролю за навчальною діяльністю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створення належних умов праці відповідно до вимог чинного законодавства України, дотримання прав працівників відповідно до законодавства про працю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своєчасність проведення розрахунків з юридичними та фізичними особам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цільове та ефективне використання бюджетних коштів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) своєчасне та у повному обсязі виконання вищим навчальним закладом зобов’язань перед місцевим бюджетом, органами Пенсійного фонду України, державними соціальними фондами; 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Для вищих навчальних закладів, які здійснюють підготовку фахівців на третьому (освітньо-науковому) і науковому рівні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виконання кошторису доходів і видатків вищого навчального закладу, недопущення виникнення заборгованості із заробітної плати, за спожиті послуги з енергопостачання та комунальні послуг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вжиття у межах своїх повноважень заходів до запобігання проявам корупційних правопорушень у вищому навчальному закладі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подання на затвердження Органу управління майном річного кошторису доходів і видатків вищого навчального закладу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подання Органу управління майном щороку до ___ ___________, а також на його вимогу звіту про результати виконання умов Контракту та дотримання вищим навчальним закладом вимог законодавства, стандартів вищої освіт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 щорічне звітування перед вищим колегіальним органом громадського самоврядування вищого навчального закладу про результати своєї роботи, зокрема про виконання колективного договору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42"/>
          <w:rFonts w:cs="Times New Roman" w:ascii="Times New Roman" w:hAnsi="Times New Roman"/>
          <w:sz w:val="28"/>
          <w:szCs w:val="28"/>
        </w:rPr>
        <w:t>28) розвиток і модернізацію змісту, форм фізичного виховання студентів, студентського спорту та відповідної матеріально-технічної бази, підготовку та оприлюднення щорічного звіту про стан фізичного виховання і спорту у вищому навчальному закладі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 управління майном має право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легувати окремі свої повноваження Керівникові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дійснювати у межах своїх повноважень контроль за виконанням Керівником умов цього Контракту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имагати від Керівника подання звіту про його діяльність на посаді у визначений строк у разі, коли Керівником допущено невиконання чи неналежне виконання обов’язків, передбачених цим Контрактом та Статутом вищого навчального закладу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тягати Керівника до дисциплінарної відповідальності у випадках, передбачених Статутом вищого навчального закладу та чинним законодавством України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рган управління майном зобов’язується забезпечити створення належних умов для виконання Керівником обов’язків, передбачених цим Контрактом, Статутом вищого навчального закладу та чинним законодавством України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ІІІ. ОПЛАТА ПРАЦІ ТА СОЦІАЛЬНО - ПОБУТОВЕ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КЕРІВНИКА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 виконання обов’язків, передбачених цим контрактом, керівникові виплачуються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вий оклад у розмірі, передбаченому нормативно-правовими актами з оплати праці. Розмір посадового окладу протягом дії контракту переглядається у випадках змін чинного законодавства України відповідно ло наказу структурного підрозділу облдержадміністрації, що є головним розпорядником бюджетних кошті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вислугу років у розмірі, передбаченому законодавств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 за високі досягнення у праці в розмірі ____ відсотків посадового окладу, за виконання особливо важливої роботи  ____ відсотків посадового окладу, за складність і напруженість у роботі ____ відсотків посадового окладу, за престижність ____ відсотків посадового окладу. Зазначені надбавки можуть виплачуватися керівникові за рішенням засновника за умови належного виконання керівником обов’язків, передбачених пунктом 6 цього контракт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чний розмір зазначених надбавок для керівника встановлюється відповідно до законодав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виконання або неналежного виконання керівником обов’язків, передбачених цим контрактом, або застосування до керівника дисциплінарних стягнень зазначені надбавки скасовуються або зменшуютьс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 за почесне звання _____ у розмірі ___ відсотків посадового окладу, спортивне звання ____ в розмірі ____ відсотків посадового окладу відповідно до законодав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и за вчене звання у розмірі ___ відсотків посадового окладу, за науковий ступінь ____ відсотків посадового окладу відповідно до законодав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річна грошова винагорода за сумлінну працю, зразкове виконання службових обов’язків, розмір якої не може перевищувати розмір посадового окладу (для керівників, що є педагогічними працівниками вищого навчального закладу). Щорічна грошова винагорода за сумлінну працю, зразкове виконання службових обов’язків може виплачуватися за наказом засновника відповідно до положення, яке затверджується керівником за погодженням з профспілковим комітет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мія за належне виконання обов’язків, передбачених цим контрактом, статутом вищого навчального закладу та законодавством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іювання керівника, встановлення йому надбавок та доплат до посадового окладу, надання матеріальної допомоги здійснюється за рішенням засновника у межах наявних коштів на оплату праці у порядку, визначеному законодавством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Керівникові надається щорічна оплачувана відпустка відповідно до законодавства та згідно із затвердженим в установленому порядку графіком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 час надання щорічної оплачуваної відпустки Керівникові виплачується допомога на оздоровлення у розмірі місячного посадового окладу. </w:t>
      </w:r>
    </w:p>
    <w:p>
      <w:pPr>
        <w:pStyle w:val="Style17"/>
        <w:spacing w:before="240" w:after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ВІДПОВІДАЛЬНІСТЬ СТОРІН, РОЗВ’ЯЗУВАННЯ СПОРІВ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 разі невиконання або неналежного виконання обов’язків, передбачених цим Контрактом, сторони несуть відповідальність згідно із законом та цим Контрактом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пори між сторонами розв’язуються у визначеному законодавством порядк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ВНЕСЕННЯ ЗМІН ТА ДОПОВНЕНЬ ДО КОНТРАКТУ,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ПИНЕННЯ ЙОГО ДІЇ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13. У зв</w:t>
      </w:r>
      <w:r>
        <w:rPr>
          <w:rFonts w:cs="Times New Roman" w:ascii="Times New Roman" w:hAnsi="Times New Roman"/>
          <w:lang w:val="ru-RU" w:eastAsia="en-US"/>
        </w:rPr>
        <w:t>’я</w:t>
      </w:r>
      <w:r>
        <w:rPr>
          <w:rFonts w:cs="Times New Roman" w:ascii="Times New Roman" w:hAnsi="Times New Roman"/>
        </w:rPr>
        <w:t>зку з прийняттям законодавчих актів, указів, інших нормативних документів кожна Сторона має право ставити перед іншою Стороною питання про внесення змін до цього Контракту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міни та доповнення до цього Контракту вносяться тільки за угодою сторін та оформляються у письмовій формі шляхом підписання додаткових угод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ія цього Контракту припиняється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із закінченням строку, на який його укладено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закінчення строку дії контракту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 угодою сторін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 ініціативи Органу управління майном до закінчення строку дії Контракту у випадках, передбачених статтями 40 і 41 Кодексу законів про працю України та цим Контрактом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 ініціативи Керівника до закінчення строку дії Контракту у випадках, передбачених статтею 39 Кодексу законів про працю України та цим Контрактом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) у зв’язку з невиконанням Керівником обов’язків, покладених на нього Контрактом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42"/>
          <w:rFonts w:cs="Times New Roman" w:ascii="Times New Roman" w:hAnsi="Times New Roman"/>
          <w:sz w:val="28"/>
          <w:szCs w:val="28"/>
        </w:rPr>
        <w:t xml:space="preserve">7) у разі виникнення або виявлення Органом управління майном обставин, передбачених </w:t>
      </w:r>
      <w:r>
        <w:rPr>
          <w:rStyle w:val="St910"/>
          <w:rFonts w:cs="Times New Roman" w:ascii="Times New Roman" w:hAnsi="Times New Roman"/>
          <w:color w:val="000000"/>
          <w:sz w:val="28"/>
          <w:szCs w:val="28"/>
        </w:rPr>
        <w:t>частиною другою</w:t>
      </w:r>
      <w:r>
        <w:rPr>
          <w:rStyle w:val="St42"/>
          <w:rFonts w:cs="Times New Roman" w:ascii="Times New Roman" w:hAnsi="Times New Roman"/>
          <w:sz w:val="28"/>
          <w:szCs w:val="28"/>
        </w:rPr>
        <w:t xml:space="preserve"> статті 42 Закону України </w:t>
      </w:r>
      <w:r>
        <w:rPr>
          <w:rStyle w:val="St42"/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Style w:val="St42"/>
          <w:rFonts w:cs="Times New Roman" w:ascii="Times New Roman" w:hAnsi="Times New Roman"/>
          <w:sz w:val="28"/>
          <w:szCs w:val="28"/>
        </w:rPr>
        <w:t>Про вищу освіту”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 інших підстав, передбачених чинним законодавством України та цим Контрактом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розірвання Контракту з підстав, не передбачених законодавством України, звільнення провадиться згідно з пунктом 8 частини першої статті 36 Кодексу законів про працю Україн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 разі дострокового припинення Контракту з незалежних від Керівника причин, в тому числі розірвання Контракту Керівником з причин невиконання чи неналежного виконання Органом управління майном обов’язків, передбачених цим Контрактом, або Органом управління майно з підстав, не передбачених законодавством та цим Контрактом, установлюються відповідно додаткові гарантії та (або) компенсації моральної та матеріальної шкоди, заподіяної Керівникові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 разі дострокового розірвання Контракту у зв’язку з невиконанням або неналежним виконанням сторонами обов’язків, передбачених цим Контрактом, він розривається з попередженням за два тижні відповідної сторони.</w:t>
      </w:r>
    </w:p>
    <w:p>
      <w:pPr>
        <w:pStyle w:val="Style17"/>
        <w:spacing w:before="240" w:after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. СТРОКИ ДІЇ ТА ІНШІ УМОВИ КОНТРАКТ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Цей Контракт діє з «___» ______ 20__ до «___» ______ 20 __ року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й Контракт набирає чинності з дня підписання сторона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торони вживають заходів для дотримання конфіденційності умов цього Контракту, крім визначених законом випадків.</w:t>
      </w:r>
    </w:p>
    <w:p>
      <w:pPr>
        <w:pStyle w:val="Style17"/>
        <w:spacing w:before="600" w:after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І. МІСЦЕЗНАХОДЖЕННЯ СТОРІН ТА ІНШІ ВІДОМОСТ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ідомості про вищий навчальний заклад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не найменування 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цезнаходження 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ідомості про Орган управління майно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вне найменування 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ісцезнаходження 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ізвище, ім’я та по батькові керівника 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ідомості про Керівник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ізвище, ім’я та по батькові 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 проживання (реєстрації) 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лужбового телефону 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домашнього телефону 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ія, номер паспорта, ким і коли виданий 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Цей Контракт укладено у двох примірниках по одному для кожної із сторін, які мають однакову юридичну сил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60"/>
        <w:gridCol w:w="3118"/>
        <w:gridCol w:w="1559"/>
      </w:tblGrid>
      <w:tr>
        <w:trPr/>
        <w:tc>
          <w:tcPr>
            <w:tcW w:w="4645" w:type="dxa"/>
            <w:gridSpan w:val="2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управління майном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7"/>
              <w:spacing w:before="120" w:after="0"/>
              <w:ind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</w:t>
            </w:r>
          </w:p>
        </w:tc>
      </w:tr>
      <w:tr>
        <w:trPr/>
        <w:tc>
          <w:tcPr>
            <w:tcW w:w="4645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ind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, ім’я та по батькові)</w:t>
            </w:r>
          </w:p>
        </w:tc>
        <w:tc>
          <w:tcPr>
            <w:tcW w:w="1560" w:type="dxa"/>
            <w:tcBorders/>
          </w:tcPr>
          <w:p>
            <w:pPr>
              <w:pStyle w:val="Style17"/>
              <w:spacing w:before="12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, ім’я та по батькові)</w:t>
            </w:r>
          </w:p>
        </w:tc>
        <w:tc>
          <w:tcPr>
            <w:tcW w:w="1559" w:type="dxa"/>
            <w:tcBorders/>
          </w:tcPr>
          <w:p>
            <w:pPr>
              <w:pStyle w:val="Style17"/>
              <w:spacing w:before="12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</w:tr>
      <w:tr>
        <w:trPr/>
        <w:tc>
          <w:tcPr>
            <w:tcW w:w="4645" w:type="dxa"/>
            <w:gridSpan w:val="2"/>
            <w:tcBorders/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_ 20__ р.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__ 20__ р.</w:t>
            </w:r>
          </w:p>
        </w:tc>
      </w:tr>
      <w:tr>
        <w:trPr/>
        <w:tc>
          <w:tcPr>
            <w:tcW w:w="4645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7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П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Antiqua;Microsoft YaHei" w:hAnsi="Antiqua;Microsoft YaHei" w:cs="Antiqua;Microsoft YaHei"/>
      <w:sz w:val="26"/>
      <w:szCs w:val="26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24:00Z</dcterms:created>
  <dc:creator>User</dc:creator>
  <dc:description/>
  <dc:language>en-US</dc:language>
  <cp:lastModifiedBy>Бреус</cp:lastModifiedBy>
  <cp:lastPrinted>2016-11-30T12:35:00Z</cp:lastPrinted>
  <dcterms:modified xsi:type="dcterms:W3CDTF">2016-12-20T13:25:00Z</dcterms:modified>
  <cp:revision>3</cp:revision>
  <dc:subject/>
  <dc:title/>
</cp:coreProperties>
</file>