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>
          <w:sz w:val="26"/>
          <w:szCs w:val="26"/>
        </w:rPr>
        <w:t>Додаток</w:t>
      </w:r>
      <w:r>
        <w:rPr>
          <w:sz w:val="26"/>
          <w:szCs w:val="26"/>
          <w:lang w:val="ru-RU"/>
        </w:rPr>
        <w:t xml:space="preserve"> 4</w:t>
      </w:r>
    </w:p>
    <w:p>
      <w:pPr>
        <w:pStyle w:val="Normal"/>
        <w:ind w:left="6372" w:hanging="0"/>
        <w:rPr>
          <w:sz w:val="26"/>
          <w:szCs w:val="26"/>
        </w:rPr>
      </w:pPr>
      <w:r>
        <w:rPr>
          <w:sz w:val="26"/>
          <w:szCs w:val="26"/>
        </w:rPr>
        <w:t>до рішення обласної ради</w:t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>від 16.12.2016  № 10-22/</w:t>
      </w:r>
      <w:r>
        <w:rPr>
          <w:sz w:val="26"/>
          <w:szCs w:val="26"/>
          <w:lang w:val="en-US"/>
        </w:rPr>
        <w:t>VII</w:t>
      </w:r>
    </w:p>
    <w:p>
      <w:pPr>
        <w:pStyle w:val="Normal"/>
        <w:ind w:left="3540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ТИПОВА ФОРМА КОНТРАКТУ </w:t>
      </w:r>
    </w:p>
    <w:p>
      <w:pPr>
        <w:pStyle w:val="Normal"/>
        <w:ind w:left="708" w:hanging="708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з керівниками закладів культури спільної власності </w:t>
      </w:r>
    </w:p>
    <w:p>
      <w:pPr>
        <w:pStyle w:val="Normal"/>
        <w:ind w:left="708" w:hanging="708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територіальних громад сіл, селищ, міст Черкаської області</w:t>
      </w:r>
    </w:p>
    <w:p>
      <w:pPr>
        <w:pStyle w:val="Normal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ind w:left="-360" w:firstLine="360"/>
        <w:rPr/>
      </w:pPr>
      <w:r>
        <w:rPr>
          <w:rFonts w:eastAsia="Calibri"/>
          <w:sz w:val="28"/>
          <w:szCs w:val="28"/>
        </w:rPr>
        <w:t>" ____" __________ 20 ___р.</w:t>
      </w:r>
      <w:r>
        <w:rPr>
          <w:rFonts w:eastAsia="Calibri"/>
          <w:sz w:val="28"/>
          <w:szCs w:val="28"/>
          <w:lang w:val="ru-RU"/>
        </w:rPr>
        <w:tab/>
        <w:tab/>
        <w:tab/>
        <w:tab/>
        <w:tab/>
        <w:tab/>
      </w:r>
      <w:r>
        <w:rPr>
          <w:rFonts w:eastAsia="Calibri"/>
          <w:sz w:val="28"/>
          <w:szCs w:val="28"/>
        </w:rPr>
        <w:t>м. Черкаси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Черкаська обласна рада, що діє відповідно до Закону України "Про місцеве самоврядування в Україні" в особі голови обласної ради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______________________________________________ (далі – Орган управління майном)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Calibri"/>
          <w:sz w:val="28"/>
          <w:szCs w:val="28"/>
        </w:rPr>
        <w:t>(посада, прізвище, ім’я, по батькові),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 однієї сторони, та громадянин (ка) що діє відповідно до Статуту закладу культури_______________________________________________________________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ab/>
        <w:tab/>
        <w:tab/>
        <w:tab/>
        <w:t>(прізвище, ім'я, по батькові)</w:t>
        <w:tab/>
        <w:tab/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іменований (а) далі - Керівник, з іншої сторони, разом Сторони, уклали цей контракт про те, що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_____________________________________________________ призначається на посаду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rFonts w:eastAsia="Calibri"/>
          <w:sz w:val="28"/>
          <w:szCs w:val="28"/>
        </w:rPr>
        <w:t>(прізвище, ім'я, по батькові)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                        </w:t>
      </w:r>
      <w:r>
        <w:rPr>
          <w:rFonts w:eastAsia="Calibri"/>
          <w:sz w:val="28"/>
          <w:szCs w:val="28"/>
        </w:rPr>
        <w:t>(повна назва посади та закладу культури)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 термін з ____________________ до ______________________ (включно).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1. ЗАГАЛЬНІ ПОЛОЖЕННЯ 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 За цим контрактом Керівник зобов'язується безпосередньо і через адміністрацію закладу культури здійснювати поточне управління (керівництво) закладом культури, забезпечувати його діяльність, а Орган управління майном зобов'язується створювати належні умови для матеріального забезпечення і організації праці Керівника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 На підставі контракту виникають трудові відносини між Керівником закладу культури та Органом управління майном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. Керівник, який уклав цей контракт, є повноважним представником закладу культури під час реалізації повноважень, функцій, обов'язків закладу культури, передбачених актами законодавства, Статутом закладу культури, іншими нормативними документами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4. Керівник діє на засадах єдиноначальності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5. Керівник є підзвітним Органу управління майном та Органу галузевого управління визначеного Статутом закладу культури у межах, встановлених законодавством, Статутом закладу культури та цим контрактом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2. ПРАВА ТА ОБОВ'ЯЗКИ СТОРІН </w:t>
      </w:r>
    </w:p>
    <w:p>
      <w:pPr>
        <w:pStyle w:val="Normal"/>
        <w:jc w:val="center"/>
        <w:rPr>
          <w:rFonts w:eastAsia="Calibri"/>
          <w:b/>
          <w:b/>
          <w:bCs/>
          <w:sz w:val="16"/>
          <w:szCs w:val="16"/>
        </w:rPr>
      </w:pPr>
      <w:r>
        <w:rPr>
          <w:rFonts w:eastAsia="Calibri"/>
          <w:b/>
          <w:bCs/>
          <w:sz w:val="16"/>
          <w:szCs w:val="16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6. Керівник здійснює керівництво закладом культури, організовує його господарську, виробничу, соціально-побутову та інші види діяльності, забезпечує виконання завдань закладу культури, передбачених законодавством, Статутом закладу культури та цим контрактом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. Керівник зобов'язується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здійснювати контроль за веденням балансового обліку майна закріпленого за закладом культури на праві оперативного управління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своєчасно робити амортизаційні відрахування, поточний і капітальний ремонт приміщень і споруд та заміну обладнання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дотримуватись виконання програм розвитку закладу культури на один рік, що розглядалися на засіданні конкурсної комісії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забезпечувати своєчасну сплату податків та інших обов’язкових платежів до бюджету, визначених чинним законодавством України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) своєчасно виплачувати заробітну плату працівникам закладу культури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) забезпечувати цільове та ефективне використання коштів місцевого бюджету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7) забезпечувати складання в установленому порядку річного з поквартальною розбивкою фінансового плану закладу (</w:t>
      </w:r>
      <w:r>
        <w:rPr>
          <w:rFonts w:eastAsia="Calibri"/>
          <w:i/>
          <w:sz w:val="28"/>
          <w:szCs w:val="28"/>
        </w:rPr>
        <w:t>для концертно-видовищних закладів</w:t>
      </w:r>
      <w:r>
        <w:rPr>
          <w:rFonts w:eastAsia="Calibri"/>
          <w:sz w:val="28"/>
          <w:szCs w:val="28"/>
        </w:rPr>
        <w:t>) на рік, що передує плановому у встановлені чинним законодавством строки та подавати його на затвердження Органу галузевого управління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8) забезпечувати виконання затвердженого річного з поквартальною розбивкою фінансового плану закладу (</w:t>
      </w:r>
      <w:r>
        <w:rPr>
          <w:rFonts w:eastAsia="Calibri"/>
          <w:i/>
          <w:sz w:val="28"/>
          <w:szCs w:val="28"/>
        </w:rPr>
        <w:t>для концертно-видовищних закладів</w:t>
      </w:r>
      <w:r>
        <w:rPr>
          <w:rFonts w:eastAsia="Calibri"/>
          <w:i/>
          <w:iCs/>
          <w:sz w:val="28"/>
          <w:szCs w:val="28"/>
        </w:rPr>
        <w:t>)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9) подавати Органу галузевого управління фінансову, бюджетну та іншу звітність відповідно до чинного законодавства України. У разі невиконання показників фінансового плану закладу (</w:t>
      </w:r>
      <w:r>
        <w:rPr>
          <w:rFonts w:eastAsia="Calibri"/>
          <w:i/>
          <w:sz w:val="28"/>
          <w:szCs w:val="28"/>
        </w:rPr>
        <w:t>для концертно-видовищних закладів</w:t>
      </w:r>
      <w:r>
        <w:rPr>
          <w:rFonts w:eastAsia="Calibri"/>
          <w:i/>
          <w:iCs/>
          <w:sz w:val="28"/>
          <w:szCs w:val="28"/>
        </w:rPr>
        <w:t>)</w:t>
      </w:r>
      <w:r>
        <w:rPr>
          <w:rFonts w:eastAsia="Calibri"/>
          <w:sz w:val="28"/>
          <w:szCs w:val="28"/>
        </w:rPr>
        <w:t xml:space="preserve"> Керівник подає Органу управління майном разом із звітом пояснення щодо причин їх невиконання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0) забезпечувати складання в установленому порядку кошторису доходів і видатків/планів використання бюджетних коштів та подавати його на затвердження Органу галузевого управління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1) вживати заходів щодо створення належних умов праці працівникам закладу культури відповідно до вимог чинного законодавства України, а також забезпечити дотримання прав працівників відповідно до чинного законодавства України про працю та гарантованих законодавством про охорону праці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2) дотримуватись визначених нормативно-правовими актами фінансових та бюджетних правових норм, здійснювати контроль за збереженням майна, ощадливим і раціональним використанням матеріальних цінностей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3) забезпечувати нормування праці в закладі культури відповідно до вимог чинного законодавства України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4) спрямовувати діяльність працівників закладу культури на визнання його авторитету на державному та міжнародному рівні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5) дотримуватись норм чинного законодавства України удосконалення форм і методів управління, умов колективного договору, зміцнення договірної та трудової (виконавської) дисципліни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6) виконувати вимоги, надані Органом управління майном та Органом галузевого управління в межах своєї компетенції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7) у разі припинення трудових відносин з Органом управління майном передати справи новопризначеному Керівнику або особі, яка виконує обов’язки Керівника на підставі акта приймання-передачі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18) інші зобов’язання, що покладаються на Керівника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8. Орган управління майном: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) надає інформацію на запит Керівника;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) звільняє Керівника у разі закінчення строку дії контракту, достроково за ініціативою Керівника, а також у випадках, передбачених законодавством, в тому числі порушень умов цього контракту;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) делегує повноваження Органу галузевого управління щодо здійснення фінансового контролю за діяльністю закладу культури;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здійснює контроль за ефективністю використання і збереження закріпленого за закладом культури майна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) організовує та здійснює контроль за виконанням обов’язків Керівника, передбачених діючим законодавством, Статутом закладу культури та цим контрактом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9. Керівник наділений повноваженнями і правами, які передбачені законодавчими та іншими нормативними актами, а також Статутом закладу культури та цим контрактом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0. Керівник має право: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) без доручення діяти від імені закладу культури, представляти його інтереси в органах державної влади та органах місцевого самоврядування, інших організаціях у відносинах з юридичними особами та громадянами;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) відкривати рахунки в банківських установах та органах Державної казначейської служби України у порядку, встановленому законодавством України;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) користуватися правом розпорядження коштами закладу культури;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4) укладати договори та інші угоди;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) укладати трудові договори з працівниками закладу культури, визначати їх функціональні обов’язки, застосовувати до них заходи заохочення та дисциплінарні стягнення відповідно до чинного законодавства України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ід час укладання трудових договорів з працівниками закладу культури, при визначенні та забезпеченні умов праці та відпочинку, Керівник керується законами, іншими нормативно – правовими актами, Статутом закладу культури, галузевою угодою, колективним договором з врахуванням фінансових можливостей закладу культури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) накладати на працівників стягнення відповідно до законодавства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7) видавати усні та письмові доручення;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8) в межах компетенції видавати накази та інші акти, давати вказівки, обов'язкові для виконання всіма підрозділами та працівниками закладу культури;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9) вирішувати інші питання, віднесені законодавством, Органом управління майном, Статутом закладу культури і цим контрактом до компетенції Керівника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1. Орган управління майном має право:</w:t>
        <w:tab/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делегувати Керівникові окремі свої повноваження з питань, пов’язаних з  діяльністю закладу культури в межах, визначених законодавством. При цьому передача повноважень здійснюється шляхом укладання додаткової угоди до контракту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здійснювати у межах своїх повноважень контроль за виконанням Керівником умов цього контракту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вимагати від Керівника достроковий звіт про його дії, якщо останній допустив невиконання (неналежне виконання) своїх обов’язків щодо управління закладом культури та розпорядження його майном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4) проводити перевірки діяльності закладу культури з питань, що відносяться до його компетенції, запитувати інформацію від Керівника щодо окремих напрямів діяльності закладу культури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5) тимчасово відсторонити Керівника від виконання, покладених на нього, обов’язків у зв’язку з проведенням перевірки окремих напрямів діяльності Керівника для з’ясування питання невиконання (неналежного виконання) його обов’язків; 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) звільнити Керівника у разі закінчення строку дії контракту, достроково за ініціативою Керівника, а також у випадках, передбачених чинним законодавством та цим  контрактом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) приймати рішення з питань ліквідації та реорганізації закладу культури.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3. ОПЛАТА ПРАЦІ ТА СОЦІАЛЬНО-ПОБУТОВЕ 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ЗАБЕЗПЕЧЕННЯ КЕРІВНИКА</w:t>
      </w:r>
    </w:p>
    <w:p>
      <w:pPr>
        <w:pStyle w:val="Normal"/>
        <w:jc w:val="center"/>
        <w:rPr>
          <w:rFonts w:eastAsia="Calibri"/>
          <w:b/>
          <w:b/>
          <w:bCs/>
          <w:sz w:val="16"/>
          <w:szCs w:val="16"/>
        </w:rPr>
      </w:pPr>
      <w:r>
        <w:rPr>
          <w:rFonts w:eastAsia="Calibri"/>
          <w:b/>
          <w:bCs/>
          <w:sz w:val="16"/>
          <w:szCs w:val="16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2. За виконання обов'язків, передбачених цим контрактом, Керівникові встановлюється посадовий оклад у розмірі _________ грн. відповідно до штатного розпису закладу. 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озмір посадового окладу змінюється відповідно до внесених змін до штатного</w:t>
      </w:r>
      <w:bookmarkStart w:id="0" w:name="_GoBack"/>
      <w:bookmarkEnd w:id="0"/>
      <w:r>
        <w:rPr>
          <w:rFonts w:eastAsia="Calibri"/>
          <w:sz w:val="28"/>
          <w:szCs w:val="28"/>
        </w:rPr>
        <w:t xml:space="preserve"> розпису закладу без внесення відповідних змін до Контракту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3. Керівникові додатково встановлюється, у межах наявних коштів на оплату праці, надбавка за науковий ступінь кандидата або доктора наук встановлюється у розмірі відповідно 15 і 20 відсотків посадового окладу і за вчене звання старшого наукового співробітника у розмірі 25 відсотків та професора 33 відсотки посадового окладу, якщо заклад здійснює науково-дослідну та науково-виробничу діяльність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дбавка встановлюються у разі, коли діяльність керівника за профілем збігається з наявним науковим ступенем, вченим званням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4. Керівникові виплачується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грошова винагорода за сумлінну працю та зразкове виконання трудових обов’язків відповідно до законодавства за наказом Органу галузевого управління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матеріальна допомога для вирішення соціально-побутових питань відповідно до законодавства за наказом Органу галузевого управління у межах наявних коштів на оплату праці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матеріальна допомога на оздоровлення при наданні щорічної відпустки, у сумі не більше ніж один посадовий оклад на рік, крім матеріальної допомоги на поховання, відповідно до законодавства за наказом Органу галузевого управління у межах наявних коштів на оплату праці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премія за належне виконання обов’язків, передбачених цим контрактом, у розмірі, що не перевищує посадового окладу, за наказом Органу галузевого управління у межах фонду оплати праці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У разі невиконання (неналежного виконання) Керівником обов’язків, передбачених цим контрактом, порушення трудової (виконавської) дисципліни, допущення в закладі культури нещасного випадку із смертельним наслідком з вини закладу культури премія зменшується або не нараховується в тому звітному періоді, коли було виявлено порушення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5. Керівникові надається щорічна оплачувана відпустка відповідно до законодавства та згідно із затвердженим в установленому порядку графіком за наказом Органу галузевого управління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6. Копія наказу про перебування Керівника у відпустці надається Органу управління майном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7. Крім умов матеріального забезпечення, передбачених пунктами 14 – 17, Керівнику можуть бути встановлені інші умови, що не заборонені чинним законодавством України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4. ВІДПОВІДАЛЬНІСТЬ СТОРІН, ВИРІШЕННЯ СПОРІВ </w:t>
      </w:r>
    </w:p>
    <w:p>
      <w:pPr>
        <w:pStyle w:val="Normal"/>
        <w:jc w:val="both"/>
        <w:rPr>
          <w:rFonts w:eastAsia="Calibri"/>
          <w:b/>
          <w:b/>
          <w:bCs/>
          <w:sz w:val="16"/>
          <w:szCs w:val="16"/>
        </w:rPr>
      </w:pPr>
      <w:r>
        <w:rPr>
          <w:rFonts w:eastAsia="Calibri"/>
          <w:b/>
          <w:bCs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1</w:t>
      </w:r>
      <w:r>
        <w:rPr>
          <w:rFonts w:eastAsia="Calibri"/>
          <w:sz w:val="28"/>
          <w:szCs w:val="28"/>
          <w:lang w:val="ru-RU"/>
        </w:rPr>
        <w:t>8</w:t>
      </w:r>
      <w:r>
        <w:rPr>
          <w:rFonts w:eastAsia="Calibri"/>
          <w:sz w:val="28"/>
          <w:szCs w:val="28"/>
        </w:rPr>
        <w:t xml:space="preserve">. У випадку невиконання чи неналежного виконання обов'язків, передбачених цим контрактом, Сторони несуть відповідальність згідно з чинним законодавством України та цим контрактом.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19. Керівник несе матеріальну відповідальність, у тому числі повну, та зобов’язаний відшкодувати заподіяну своїми діями (бездіяльністю) шкоду закладу культури та (або) державі у порядку і розмірах, визначених Цивільним кодексом України, Кодексом законів про працю України, Податковим кодексом України та іншими нормативно-правовими актами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2</w:t>
      </w:r>
      <w:r>
        <w:rPr>
          <w:rFonts w:eastAsia="Calibri"/>
          <w:sz w:val="28"/>
          <w:szCs w:val="28"/>
          <w:lang w:val="ru-RU"/>
        </w:rPr>
        <w:t>0</w:t>
      </w:r>
      <w:r>
        <w:rPr>
          <w:rFonts w:eastAsia="Calibri"/>
          <w:sz w:val="28"/>
          <w:szCs w:val="28"/>
        </w:rPr>
        <w:t xml:space="preserve">. Спори між сторонами вирішуються у порядку, встановленому чинним законодавством України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5. ВНЕСЕННЯ ЗМІН І ДОПОВНЕНЬ ДО КОНТРАКТУ 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ТА ЙОГО ПРИПИНЕННЯ 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2</w:t>
      </w:r>
      <w:r>
        <w:rPr>
          <w:rFonts w:eastAsia="Calibri"/>
          <w:sz w:val="28"/>
          <w:szCs w:val="28"/>
          <w:lang w:val="ru-RU"/>
        </w:rPr>
        <w:t>1</w:t>
      </w:r>
      <w:r>
        <w:rPr>
          <w:rFonts w:eastAsia="Calibri"/>
          <w:sz w:val="28"/>
          <w:szCs w:val="28"/>
        </w:rPr>
        <w:t xml:space="preserve">. Внесення змін і доповнень до цього контракту здійснюється шляхом підписання додаткових угод.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2</w:t>
      </w:r>
      <w:r>
        <w:rPr>
          <w:rFonts w:eastAsia="Calibri"/>
          <w:sz w:val="28"/>
          <w:szCs w:val="28"/>
          <w:lang w:val="en-US"/>
        </w:rPr>
        <w:t>2</w:t>
      </w:r>
      <w:r>
        <w:rPr>
          <w:rFonts w:eastAsia="Calibri"/>
          <w:sz w:val="28"/>
          <w:szCs w:val="28"/>
        </w:rPr>
        <w:t xml:space="preserve">. Цей контракт припиняється: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) після закінчення терміну дії контракту;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) за згодою сторін;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з ініціативи Органу управління майном до закінчення терміну дії контракту у випадках, передбачених статтями 40 і 41 Кодексу законів про працю України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2</w:t>
      </w:r>
      <w:r>
        <w:rPr>
          <w:rFonts w:eastAsia="Calibri"/>
          <w:sz w:val="28"/>
          <w:szCs w:val="28"/>
          <w:lang w:val="ru-RU"/>
        </w:rPr>
        <w:t>3</w:t>
      </w:r>
      <w:r>
        <w:rPr>
          <w:rFonts w:eastAsia="Calibri"/>
          <w:sz w:val="28"/>
          <w:szCs w:val="28"/>
        </w:rPr>
        <w:t xml:space="preserve">. Контракт може бути розірваний з ініціативи Органу управління майном: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у разі систематичного невиконання Керівником без поважних причин обов’язків, покладених на нього цим контрактом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у разі невиконання (часткового невиконання) програм розвитку закладу культури, що розглядалися на засіданні конкурсної комісії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у разі одноразового грубого порушення Керівником чинного законодавства України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у разі невиконання обов’язків, передбачених цим контрактом, в результаті чого для закладу культури настали значні негативні наслідки (понесені збитки, виплачено штрафи тощо)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) у разі невиконання закладом культури зобов’язань перед бюджетом щодо сплати податків, зборів та обов’язкових платежів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) у разі недотримання Керівником трудового, фінансового та бюджетного законодавства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) у разі неподання квартальної та річної фінансової звітності закладу культури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8) у разі незабезпечення виконання в установлені строки вимог контролюючих органів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9) з інших підстав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</w:t>
      </w:r>
      <w:r>
        <w:rPr>
          <w:rFonts w:eastAsia="Calibri"/>
          <w:sz w:val="28"/>
          <w:szCs w:val="28"/>
          <w:lang w:val="ru-RU"/>
        </w:rPr>
        <w:t>4</w:t>
      </w:r>
      <w:r>
        <w:rPr>
          <w:rFonts w:eastAsia="Calibri"/>
          <w:sz w:val="28"/>
          <w:szCs w:val="28"/>
        </w:rPr>
        <w:t xml:space="preserve">. Керівник може за своєю ініціативою розірвати контракт до закінчення строку його дії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) у разі систематичного невиконання Органом управління майном своїх обов’язків за контрактом чи прийняття ним рішень, що обмежують чи порушують повноваження та права Керівника, втручання в його управлінську діяльність, що може призвести, або вже призвело до погіршення економічних результатів діяльності закладу культури;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) у разі його хвороби або інвалідності, що перешкоджає виконанню обов'язків за контрактом, та з інших поважних причин.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2</w:t>
      </w:r>
      <w:r>
        <w:rPr>
          <w:rFonts w:eastAsia="Calibri"/>
          <w:sz w:val="28"/>
          <w:szCs w:val="28"/>
          <w:lang w:val="ru-RU"/>
        </w:rPr>
        <w:t>5</w:t>
      </w:r>
      <w:r>
        <w:rPr>
          <w:rFonts w:eastAsia="Calibri"/>
          <w:sz w:val="28"/>
          <w:szCs w:val="28"/>
        </w:rPr>
        <w:t xml:space="preserve">. Якщо розірвання контракту проводиться на підставах, встановлених у контракті, але не передбачених законодавством, про це зазначається у трудовій книжці Керівника з посиланням на пункт 8 частини першої статті 36 Кодексу законів про працю України.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6. ТЕРМІН ДІЇ ТА ІНШІ УМОВИ КОНТРАКТУ 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2</w:t>
      </w:r>
      <w:r>
        <w:rPr>
          <w:rFonts w:eastAsia="Calibri"/>
          <w:sz w:val="28"/>
          <w:szCs w:val="28"/>
          <w:lang w:val="ru-RU"/>
        </w:rPr>
        <w:t>6</w:t>
      </w:r>
      <w:r>
        <w:rPr>
          <w:rFonts w:eastAsia="Calibri"/>
          <w:sz w:val="28"/>
          <w:szCs w:val="28"/>
        </w:rPr>
        <w:t>. Цей контракт діє з "__" ________20__ року                                                           до "___" _________ 20___року (включно)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2</w:t>
      </w:r>
      <w:r>
        <w:rPr>
          <w:rFonts w:eastAsia="Calibri"/>
          <w:sz w:val="28"/>
          <w:szCs w:val="28"/>
          <w:lang w:val="ru-RU"/>
        </w:rPr>
        <w:t>7</w:t>
      </w:r>
      <w:r>
        <w:rPr>
          <w:rFonts w:eastAsia="Calibri"/>
          <w:sz w:val="28"/>
          <w:szCs w:val="28"/>
        </w:rPr>
        <w:t>. Сторони зобов’язуються додержуватись конфіденційності умов цього контракту, крім визначених законом випадків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мови контракту можуть бути змінені виключно за угодою сторін та викладені у письмовій формі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нфіденційність контракту не поширюється на умови, врегульовані чинним законодавством та на органи, які здійснюють контроль за дотриманням чинного законодавства України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val="ru-RU"/>
        </w:rPr>
        <w:t>28</w:t>
      </w:r>
      <w:r>
        <w:rPr>
          <w:rFonts w:eastAsia="Calibri"/>
          <w:sz w:val="28"/>
          <w:szCs w:val="28"/>
        </w:rPr>
        <w:t>. Контракт набуває чинності з часу його підписання сторонами.</w:t>
      </w:r>
    </w:p>
    <w:p>
      <w:pPr>
        <w:pStyle w:val="Normal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Normal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Normal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Normal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Normal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7. АДРЕСИ СТОРІН ТА ІНШІ ВІДОМОСТІ 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val="en-US"/>
        </w:rPr>
        <w:t>29</w:t>
      </w:r>
      <w:r>
        <w:rPr>
          <w:rFonts w:eastAsia="Calibri"/>
          <w:sz w:val="28"/>
          <w:szCs w:val="28"/>
        </w:rPr>
        <w:t>. Відомості про заклад культури: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вна назва _____________________________________________________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реса _________________________________________________________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Ідентифікаційний код _____________________________________________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3</w:t>
      </w:r>
      <w:r>
        <w:rPr>
          <w:rFonts w:eastAsia="Calibri"/>
          <w:sz w:val="28"/>
          <w:szCs w:val="28"/>
          <w:lang w:val="ru-RU"/>
        </w:rPr>
        <w:t>0</w:t>
      </w:r>
      <w:r>
        <w:rPr>
          <w:rFonts w:eastAsia="Calibri"/>
          <w:sz w:val="28"/>
          <w:szCs w:val="28"/>
        </w:rPr>
        <w:t xml:space="preserve">. Відомості про Орган управління майном: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вна назва _______________________________________________________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реса ______________________________________________________________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осада, прізвище,  ім'я,  по батькові  керівника Органу управління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олова обласної ради ______________________________________________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омер службового телефону керівника  _______________________________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3</w:t>
      </w:r>
      <w:r>
        <w:rPr>
          <w:rFonts w:eastAsia="Calibri"/>
          <w:sz w:val="28"/>
          <w:szCs w:val="28"/>
          <w:lang w:val="en-US"/>
        </w:rPr>
        <w:t>1</w:t>
      </w:r>
      <w:r>
        <w:rPr>
          <w:rFonts w:eastAsia="Calibri"/>
          <w:sz w:val="28"/>
          <w:szCs w:val="28"/>
        </w:rPr>
        <w:t>. Відомості про Керівника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ісце проживання/ реєстрації__________________________________________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омер домашнього телефону ___________________________________________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омер службового телефону ___________________________________________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аспорт:  серія, номер паспорта, коли і ким виданий_______________________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3</w:t>
      </w:r>
      <w:r>
        <w:rPr>
          <w:rFonts w:eastAsia="Calibri"/>
          <w:sz w:val="28"/>
          <w:szCs w:val="28"/>
          <w:lang w:val="en-US"/>
        </w:rPr>
        <w:t>2</w:t>
      </w:r>
      <w:r>
        <w:rPr>
          <w:rFonts w:eastAsia="Calibri"/>
          <w:sz w:val="28"/>
          <w:szCs w:val="28"/>
        </w:rPr>
        <w:t xml:space="preserve">. Цей контракт укладено у двох примірниках, які зберігаються у кожної із сторін і мають однакову юридичну силу.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>Орган управління майном</w:t>
        <w:tab/>
        <w:tab/>
        <w:tab/>
        <w:tab/>
        <w:tab/>
        <w:tab/>
        <w:tab/>
        <w:t>Керівник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_____________________                                            _____________________ _____________________</w:t>
        <w:tab/>
        <w:tab/>
        <w:tab/>
        <w:tab/>
        <w:tab/>
        <w:t>__________________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</w:t>
      </w:r>
      <w:r>
        <w:rPr>
          <w:rFonts w:eastAsia="Calibri"/>
          <w:sz w:val="28"/>
          <w:szCs w:val="28"/>
        </w:rPr>
        <w:t>(підпис)                                                                                           (підпис)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>"___" ____________ 20_   р.                                           " ___" ____________ 20_ р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Calibri"/>
          <w:sz w:val="28"/>
          <w:szCs w:val="28"/>
        </w:rPr>
        <w:t>М. П.</w:t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jc w:val="both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imes New Roman" w:hAnsi="Times New Roman" w:cs="Times New Roman"/>
      <w:sz w:val="2"/>
      <w:szCs w:val="2"/>
      <w:lang w:val="uk-UA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harChar">
    <w:name w:val="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3:27:00Z</dcterms:created>
  <dc:creator>Mayno</dc:creator>
  <dc:description/>
  <cp:keywords/>
  <dc:language>en-US</dc:language>
  <cp:lastModifiedBy>Zahrebelniy</cp:lastModifiedBy>
  <cp:lastPrinted>2016-11-30T12:27:00Z</cp:lastPrinted>
  <dcterms:modified xsi:type="dcterms:W3CDTF">2016-12-21T07:54:00Z</dcterms:modified>
  <cp:revision>5</cp:revision>
  <dc:subject/>
  <dc:title/>
</cp:coreProperties>
</file>