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389620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16.12.2016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10-21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сання об'єктів спі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ності територі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 сіл, селищ, мі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20 частини першої статті 43 Закону України "Про місцеве самоврядування в Україні", рішення обласної ради                              від 16.12.2016 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"Про управління суб’єктами та об’єктами спільної власності територіальних громад сіл, селищ, міст Черкаської області" обласна рада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Затвердити Порядок списання об'єктів спільної власності територіальних громад сіл, селищ, міст Черкаської області згідно з додатк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Рішення обласної ради від 29.04.2011 № 5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"Про затвердження Положення "Про порядок списання основних засобів об'єктів обласної комунальної власності" вважати таким, що втратило чинність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0:00Z</dcterms:created>
  <dc:creator>123</dc:creator>
  <dc:description/>
  <dc:language>en-US</dc:language>
  <cp:lastModifiedBy>Бреус</cp:lastModifiedBy>
  <cp:lastPrinted>2016-11-29T17:42:00Z</cp:lastPrinted>
  <dcterms:modified xsi:type="dcterms:W3CDTF">2016-12-20T13:11:00Z</dcterms:modified>
  <cp:revision>3</cp:revision>
  <dc:subject/>
  <dc:title/>
</cp:coreProperties>
</file>